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Miejscowość,  dnia ……………... 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imię , nazwisko ( nazwa firmy),  pieczę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adres , numer telefo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/>
        <w:tab/>
        <w:t xml:space="preserve">                                                                        </w:t>
      </w:r>
      <w:r>
        <w:rPr>
          <w:b/>
        </w:rPr>
        <w:t>WÓJT GMINY KURÓW</w:t>
        <w:br/>
        <w:t xml:space="preserve">                                                                                                          ul. Lubelska 35 </w:t>
        <w:br/>
        <w:t xml:space="preserve">                                                                                                           24-170 Kuró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NIOSEK</w:t>
      </w:r>
    </w:p>
    <w:p>
      <w:pPr>
        <w:pStyle w:val="Normal"/>
        <w:jc w:val="center"/>
        <w:rPr/>
      </w:pPr>
      <w:r>
        <w:rPr/>
        <w:br/>
        <w:t xml:space="preserve"> </w:t>
      </w:r>
      <w:r>
        <w:rPr>
          <w:b/>
        </w:rPr>
        <w:t>o udzielenie zezwolenia na prowadzenie działalności gospodarczej w zakresie opróżniania zbiorników bezodpływowych i transportu nieczystości ciekły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wiązku z art. 7 ust.1 pkt. 2 i art. 8 ust. 1 – 1b, 2a ustawy z dnia 13 września 1996 r. o utrzymaniu czystości i porządku w gminach (Dz.U z 2018 r., poz. 1454) wnoszę </w:t>
        <w:br/>
        <w:t>o udzielenie zezwolenia na prowadzenie działalności w zakresie opróżniania zbiorników bezodpływowych i transportu nieczystości ciekłych zgodnie z informacjami zamieszczonymi we wniosk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ane przedsiębiorcy: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mię i nazwisko lub nazwa przedsiębior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zamieszkania lub siedziby przedsiębior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identyfikacji podatkowej (NIP): 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) określenie przedmiotu i obszaru działalnośc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określenie środków technicznych, jakimi dysponuje ubiegający się o zezwolenie na prowadzenie działalności objętej wnioskiem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4) informacje o technologiach stosowanych lub przewidzianych do stosowania przy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świadczeniu usług w zakresie działalności objętej wnioskiem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) proponowane zabiegi z zakresu ochrony środowiska i ochrony sanitarnej planowane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 zakończeniu działalnośc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 określenie terminu podjęcia działalności objętej wnioskiem oraz zamierzonego czasu jej prowadz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i szt. …….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989"/>
        <w:gridCol w:w="72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świadczenie albo oświadczenie o braku zaległości podatk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świadczenie albo oświadczenie o braku zaległości w płaceniu składek na ubezpieczanie zdrowotne lub społecz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8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oświadczenie o braku zaległości w płaceniu składek na ubezpieczanie zdrowotne lub społeczne winno być opatrzone klauzulą następującej treści: </w:t>
            </w:r>
            <w:r>
              <w:rPr>
                <w:b/>
                <w:i/>
                <w:sz w:val="22"/>
                <w:szCs w:val="22"/>
              </w:rPr>
              <w:t>”Jestem świadomy odpowiedzialności karnej za złożenie fałszywego oświadczenia”.</w:t>
            </w:r>
            <w:r>
              <w:rPr>
                <w:i/>
                <w:sz w:val="22"/>
                <w:szCs w:val="22"/>
              </w:rPr>
              <w:t xml:space="preserve"> Klauzula ta zastępuje pouczenie organu </w:t>
              <w:br/>
              <w:t>o odpowiedzialności karnej za składanie fałszywych zeznań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ument potwierdzający gotowość odbioru nieczystości ciekłych przez oczyszczalnię ścieków lub stację zlewną, (np. promesa, oświadczenie, umowa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wód zapłaty należnej opłaty skarbowej w wysokości </w:t>
            </w:r>
            <w:r>
              <w:rPr>
                <w:b/>
                <w:sz w:val="22"/>
                <w:szCs w:val="22"/>
              </w:rPr>
              <w:t>107 zł</w:t>
            </w:r>
            <w:r>
              <w:rPr>
                <w:sz w:val="22"/>
                <w:szCs w:val="22"/>
              </w:rPr>
              <w:t xml:space="preserve"> *) zgodnie z załącznikiem do ustawy z dnia 16 listopada 2006 r. o opłacie skarbowej cz. III pkt. 42 (Dz. U. z 2018 r., poz. 1044 z póżn. zm.) a w przypadku gdy wniosek składany jest przez pełnomocnika także dowód uiszczenia opłaty skarbowej w wysokości </w:t>
            </w:r>
            <w:r>
              <w:rPr>
                <w:b/>
                <w:sz w:val="22"/>
                <w:szCs w:val="22"/>
              </w:rPr>
              <w:t>17,00</w:t>
            </w:r>
            <w:r>
              <w:rPr>
                <w:sz w:val="22"/>
                <w:szCs w:val="22"/>
              </w:rPr>
              <w:t xml:space="preserve">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ieranej za złożenie dokumentu stwierdzającego udzielenie pełnomocnictwa lub prokury oraz jego odpis, wypis lub kopia – od każdego stosunku pełnomocnictwa (prokury) - w przypadku, gdy wniosek składany jest przez pełnomocnika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umenty potwierdzające spełnienie wymagań wynikające z przepisów prawa miejscowego, w tym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pie potwierdzone „za zgodność z oryginałem” dowodów rejestracyjnych pojazdów przeznaczonych do prowadzenia działalności objętej zezwoleniem wraz z aktualnymi badaniami techniczny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dysponowania pojazdem, zarejestrowanym na podmiot inny niż wnioskodawca kopia dokumentu potwierdzona „za zgodność z oryginałem”  poświadczającego prawo do dysponowania sprzętem samochodowym (np. umowa leasingu, umowa użyczenia, dzierżawy itp.)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lub oświadczenie, że specjalistyczne pojazdy, którymi będą wykonywane usługi spełniają wymagania techniczne określone w rozporządzeniu Ministra Infrastruktury z dn. 12 listopada 2002 r. w sprawie wymagań dla pojazdów asenizacyjnych ( Dz. U. z 2002 r., Nr 193, poz.161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 tytuł prawny do dysponowania nieruchomością, na której zlokalizowana jest baza transportowa do parkowania lub garażowania pojazdów asenizacyjnych spełniająca  wymagania przepisów budowlanych, bezpieczeństwa i higieny pracy, przeciwpożarowych i sanitar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.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świadczenie lub dokument, potwierdzający posiadanie przez wnioskodawcę punktu naprawy pojazdów oraz miejsce do mycia i dezynfekcji pojazdów, a w przypadku ich braku dokumenty potwierdzające możliwość korzystania z usług innego podmiotu świadczącego usługi w tym zakres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cs="Arial" w:ascii="Arial" w:hAnsi="Arial"/>
          <w:i/>
          <w:iCs/>
          <w:sz w:val="20"/>
          <w:szCs w:val="20"/>
        </w:rPr>
        <w:t>(Podpis przedsi</w:t>
      </w:r>
      <w:r>
        <w:rPr>
          <w:rFonts w:cs="Arial,Italic" w:ascii="Arial,Italic" w:hAnsi="Arial,Italic"/>
          <w:i/>
          <w:iCs/>
          <w:sz w:val="20"/>
          <w:szCs w:val="20"/>
        </w:rPr>
        <w:t>ę</w:t>
      </w:r>
      <w:r>
        <w:rPr>
          <w:rFonts w:cs="Arial" w:ascii="Arial" w:hAnsi="Arial"/>
          <w:i/>
          <w:iCs/>
          <w:sz w:val="20"/>
          <w:szCs w:val="20"/>
        </w:rPr>
        <w:t xml:space="preserve">biorcy </w:t>
        <w:br/>
        <w:t>lub osoby uprawnionej do reprezentowania przedsi</w:t>
      </w:r>
      <w:r>
        <w:rPr>
          <w:rFonts w:cs="Arial,Italic" w:ascii="Arial,Italic" w:hAnsi="Arial,Italic"/>
          <w:i/>
          <w:iCs/>
          <w:sz w:val="20"/>
          <w:szCs w:val="20"/>
        </w:rPr>
        <w:t>ę</w:t>
      </w:r>
      <w:r>
        <w:rPr>
          <w:rFonts w:cs="Arial" w:ascii="Arial" w:hAnsi="Arial"/>
          <w:i/>
          <w:iCs/>
          <w:sz w:val="20"/>
          <w:szCs w:val="20"/>
        </w:rPr>
        <w:t>biorc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  <w:vertAlign w:val="superscript"/>
        </w:rPr>
        <w:t>*)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 xml:space="preserve">Zgodnie z ustawą z dnia 16 listopada 2006 r. o opłacie (Dz. U. z 2018 r., poz. 1044 z póżn. zm.) obowiązek zapłaty opłaty skarbowej powstaje z chwilą złożenia wniosku o wydanie zezwolenia na wykonywanie działalności w zakresie w zakresie opróżniania zbiorników bezodpływowych i transport nieczystości ciekłych od właścicieli nieruchomości. </w:t>
      </w:r>
      <w:r>
        <w:rPr>
          <w:sz w:val="20"/>
          <w:szCs w:val="20"/>
        </w:rPr>
        <w:t>Wpłatę należy kierować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rząd Gminy Kurów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k Spółdzielczy w Kurow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7 8732 0000 0000 0055 2000 00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dopiskiem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"zezwolenie na świadczenie usług w zakresie opróżniania zbiorników bezodpływowych  i transportu nieczystości ciekłych”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06:00Z</dcterms:created>
  <dc:creator>1</dc:creator>
  <dc:description/>
  <cp:keywords/>
  <dc:language>en-US</dc:language>
  <cp:lastModifiedBy>ASkorupska</cp:lastModifiedBy>
  <cp:lastPrinted>2014-12-31T11:30:00Z</cp:lastPrinted>
  <dcterms:modified xsi:type="dcterms:W3CDTF">2018-08-16T12:09:00Z</dcterms:modified>
  <cp:revision>9</cp:revision>
  <dc:subject/>
  <dc:title>                                                                                                Miejscowość,  dnia ……………</dc:title>
</cp:coreProperties>
</file>