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ZARZĄDZENIE  Nr 144/2009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WÓJTA GMINY KUR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z dnia  30 grudnia 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w sprawie ogłoszenia drugiego przetargu pisemnego nieograniczonego ofertowego dzierżawy nieruchomości – zespołu  pałacowo-parkowego w Olesinie </w:t>
      </w:r>
    </w:p>
    <w:p>
      <w:pPr>
        <w:pStyle w:val="Normal"/>
        <w:rPr>
          <w:b/>
          <w:b/>
        </w:rPr>
      </w:pPr>
      <w:r>
        <w:rPr>
          <w:b/>
        </w:rPr>
        <w:t xml:space="preserve">na okres 30 la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Działając na podstawie art. 38  ust.1 i 2 i art.39 ust.1  ustawy z dnia 21 sierpnia 1997 r. o gospodarce nieruchomościami ( tekst jednolity Dz.U z 2004 r. Nr 261 poz.2603 </w:t>
      </w:r>
    </w:p>
    <w:p>
      <w:pPr>
        <w:pStyle w:val="Normal"/>
        <w:rPr/>
      </w:pPr>
      <w:r>
        <w:rPr/>
        <w:t xml:space="preserve">ze zmianami)       -  </w:t>
      </w:r>
      <w:r>
        <w:rPr>
          <w:b/>
        </w:rPr>
        <w:t xml:space="preserve">z a r z ą d z a  się   </w:t>
      </w:r>
      <w:r>
        <w:rPr/>
        <w:t>co następuje :-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§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daje się do publicznej wiadomości ogłoszenie o drugim przetargu pisemnym nieograniczonym ofertowym dzierżawy nieruchomości zespołu pałacowo-parkowego </w:t>
      </w:r>
    </w:p>
    <w:p>
      <w:pPr>
        <w:pStyle w:val="Normal"/>
        <w:rPr/>
      </w:pPr>
      <w:r>
        <w:rPr/>
        <w:t>w Olesinie na okres 30 lat stanowiące 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raz  z  załącznikiem Nr 1  podlega wywieszeniu na tablicach  ogłoszeń oraz umieszczeniu na  stronie internetowej  </w:t>
      </w:r>
      <w:hyperlink r:id="rId2">
        <w:r>
          <w:rPr>
            <w:rStyle w:val="InternetLink"/>
          </w:rPr>
          <w:t>http://kurowug.bip.e-zeto.com</w:t>
        </w:r>
      </w:hyperlink>
      <w:r>
        <w:rPr/>
        <w:t xml:space="preserve">  Urzędu Gminy Kurów  na okres  30 d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ację  o ogłoszeniu przetargu  poda się ponadto do publicznej wiadomości przez ogłoszenie w prasie lok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§ 4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 się inspektorowi ds. geodezji i gospodarki nieruchom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owug.bip.e-zet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6:00Z</dcterms:created>
  <dc:creator>123</dc:creator>
  <dc:description/>
  <cp:keywords/>
  <dc:language>en-US</dc:language>
  <cp:lastModifiedBy>123</cp:lastModifiedBy>
  <cp:lastPrinted>2009-06-10T08:43:00Z</cp:lastPrinted>
  <dcterms:modified xsi:type="dcterms:W3CDTF">2010-01-04T13:16:00Z</dcterms:modified>
  <cp:revision>2</cp:revision>
  <dc:subject/>
  <dc:title>                                          ZARZĄDZENIE  Nr </dc:title>
</cp:coreProperties>
</file>