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 71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29 grudnia  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w układzie wykonawcz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żetu gminy 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</w:t>
      </w:r>
      <w:r>
        <w:rPr/>
        <w:t>Na podstawie art. 186 ust. 1 pkt 1 ustawy z dnia 30 czerwca  2005 roku o finansach   publicznych  / Dz.U. 2005 r. Nr 15 poz.  2104 z późn. zmianami 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rządzam, co następuj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 związku z Uchwałą Rady Gminy Nr III/16/2006 z dnia 29 grud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 sprawie zmian w budżecie Gminy Kurów, w zarządzeniu Nr  6/2006 Wójta Gminy</w:t>
      </w:r>
    </w:p>
    <w:p>
      <w:pPr>
        <w:pStyle w:val="Normal"/>
        <w:ind w:left="360" w:hanging="0"/>
        <w:rPr/>
      </w:pPr>
      <w:r>
        <w:rPr>
          <w:b/>
        </w:rPr>
        <w:t xml:space="preserve">z dnia  20 marca 2006 roku w sprawie ustalenia szczegółowości układu wykonawczego budżetu na rok  2006  </w:t>
      </w:r>
      <w:r>
        <w:rPr>
          <w:bCs/>
        </w:rPr>
        <w:t xml:space="preserve">zmienionym </w:t>
      </w:r>
    </w:p>
    <w:p>
      <w:pPr>
        <w:pStyle w:val="Normal"/>
        <w:ind w:left="360" w:hanging="0"/>
        <w:rPr/>
      </w:pPr>
      <w:r>
        <w:rPr>
          <w:b/>
        </w:rPr>
        <w:t>- Zarządzeniem Nr 13/2006 Wójta Gminy Kurów z dnia 27 kwietnia 2006 roku</w:t>
      </w:r>
    </w:p>
    <w:p>
      <w:pPr>
        <w:pStyle w:val="Normal"/>
        <w:ind w:left="360" w:hanging="0"/>
        <w:rPr/>
      </w:pPr>
      <w:r>
        <w:rPr>
          <w:b/>
        </w:rPr>
        <w:t>- Zarządzeniem Nr 18/2006 Wójta Gminy Kurów z dnia 31 maja 2006 roku</w:t>
      </w:r>
    </w:p>
    <w:p>
      <w:pPr>
        <w:pStyle w:val="Normal"/>
        <w:ind w:left="360" w:hanging="0"/>
        <w:rPr/>
      </w:pPr>
      <w:r>
        <w:rPr>
          <w:b/>
        </w:rPr>
        <w:t>- Zarządzeniem Nr 26/2006 Wójta Gminy Kurów z dnia 22 czerwca 2006 roku</w:t>
      </w:r>
    </w:p>
    <w:p>
      <w:pPr>
        <w:pStyle w:val="Normal"/>
        <w:ind w:left="360" w:hanging="0"/>
        <w:rPr/>
      </w:pPr>
      <w:r>
        <w:rPr>
          <w:b/>
        </w:rPr>
        <w:t>- Zarządzeniem Nr 28/2006 Wójta Gminy Kurów z dnia 30 czerwca 2006 roku</w:t>
      </w:r>
    </w:p>
    <w:p>
      <w:pPr>
        <w:pStyle w:val="Normal"/>
        <w:ind w:left="360" w:hanging="0"/>
        <w:rPr/>
      </w:pPr>
      <w:r>
        <w:rPr>
          <w:b/>
        </w:rPr>
        <w:t>- Zarządzeniem Nr 31/2006 Wójta Gminy Kurów z dnia 12 lipca 2006 roku</w:t>
      </w:r>
    </w:p>
    <w:p>
      <w:pPr>
        <w:pStyle w:val="Normal"/>
        <w:ind w:left="360" w:hanging="0"/>
        <w:rPr/>
      </w:pPr>
      <w:r>
        <w:rPr>
          <w:b/>
        </w:rPr>
        <w:t>- Zarządzeniem Nr 47/2006 Wójta Gminy Kurów z dnia 31 sierp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52/2006 Wójta Gminy Kurów z dnia 27 wrześ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57/2006 Wójta Gminy Kurów z dnia 11 październik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62/2006 Wójta Gminy Kurów z dnia 27 października 2006 roku</w:t>
      </w:r>
    </w:p>
    <w:p>
      <w:pPr>
        <w:pStyle w:val="Normal"/>
        <w:ind w:left="360" w:hanging="0"/>
        <w:rPr/>
      </w:pPr>
      <w:r>
        <w:rPr>
          <w:b/>
        </w:rPr>
        <w:t>- Zarządzeniem Nr 65/2006 Wójta Gminy Kurów z dnia 6 listopad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69/2006 Wójta Gminy Kurów z dnia 7 grud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Cs/>
        </w:rPr>
        <w:t xml:space="preserve"> </w:t>
      </w:r>
      <w:r>
        <w:rPr>
          <w:bCs/>
        </w:rPr>
        <w:t>wprowadzam następujące zmiany zgodnie z załączoną informacją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Ustalam zmiany dochodów budżetu gminy zgodnie z załącznikiem Nr 1 do niniejszego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zarządzenia. Plan dochodów po zmianach wynosi </w:t>
      </w:r>
      <w:r>
        <w:rPr>
          <w:b/>
        </w:rPr>
        <w:t>13 654 036,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. Ustalam zmiany wydatków budżetu gminy zgodnie z załącznikiem Nr 2 do niniejszego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zarządzenia. Plan wydatków po zmianach wynosi </w:t>
      </w:r>
      <w:r>
        <w:rPr>
          <w:b/>
        </w:rPr>
        <w:t>13 377 239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3. Ustalam zmiany planu wydatków zadań zleconych zgodnie z załącznikiem Nr 3 do niniejszego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rządzenia. Plan wydatków zadań zleconych wynosi  </w:t>
      </w:r>
      <w:r>
        <w:rPr>
          <w:b/>
        </w:rPr>
        <w:t>2 433 515,00 z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układzie wykonawczym budżetu gminy na rok 2006 </w:t>
      </w:r>
    </w:p>
    <w:p>
      <w:pPr>
        <w:pStyle w:val="Subtitle"/>
        <w:rPr/>
      </w:pPr>
      <w:r>
        <w:rPr>
          <w:b/>
          <w:bCs/>
          <w:sz w:val="24"/>
        </w:rPr>
        <w:t xml:space="preserve">dokonanych Zarządzeniem Nr 71/2006 </w:t>
      </w:r>
    </w:p>
    <w:p>
      <w:pPr>
        <w:pStyle w:val="Subtitle"/>
        <w:rPr/>
      </w:pPr>
      <w:r>
        <w:rPr>
          <w:b/>
          <w:bCs/>
          <w:sz w:val="24"/>
        </w:rPr>
        <w:t>Wójta Gminy Kurów z dnia  29 grudnia   2006 roku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 Dochody </w:t>
      </w:r>
    </w:p>
    <w:p>
      <w:pPr>
        <w:pStyle w:val="Subtitle"/>
        <w:jc w:val="left"/>
        <w:rPr/>
      </w:pPr>
      <w:r>
        <w:rPr>
          <w:sz w:val="28"/>
        </w:rPr>
        <w:t xml:space="preserve">    </w:t>
      </w:r>
      <w:r>
        <w:rPr>
          <w:sz w:val="24"/>
        </w:rPr>
        <w:t>Zwiększenia</w:t>
      </w:r>
      <w:r>
        <w:rPr>
          <w:b/>
          <w:bCs/>
          <w:sz w:val="24"/>
        </w:rPr>
        <w:t xml:space="preserve">        5 084,00 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19 203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celowa z przeznaczeniem na dofinansowanie Ośrodka Pomocy Społecznej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78 20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celowa z przeznaczeniem na pomoc społeczna dla rodzin rolniczych w celu złagodzenia skutków susz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II Wydatki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Zwiększenia                  </w:t>
      </w:r>
      <w:r>
        <w:rPr/>
        <w:t>10 674,00 zł</w:t>
      </w:r>
    </w:p>
    <w:p>
      <w:pPr>
        <w:pStyle w:val="Heading"/>
        <w:jc w:val="left"/>
        <w:rPr/>
      </w:pPr>
      <w:r>
        <w:rPr>
          <w:b w:val="false"/>
        </w:rPr>
        <w:t xml:space="preserve">Zmniejszenia                   </w:t>
      </w:r>
      <w:r>
        <w:rPr/>
        <w:t>5 590,00 zł</w:t>
      </w:r>
    </w:p>
    <w:p>
      <w:pPr>
        <w:pStyle w:val="Heading"/>
        <w:jc w:val="left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wydatk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43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Naprawy i bieżące utrzymanie dróg gminnych- likwidacja uszkodzeń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96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15 31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datki mieszkaniow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3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19 417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nagrodzenie za czynności wykonane n/p umowy zlecenia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 5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19 42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</w:rPr>
              <w:t xml:space="preserve">Zakup energii elektrycznej i gazu d/c grzewczych                        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19 43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pozostałych usług /bankowe, pocztowe, /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4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19 444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pis na zakładowy f. św. socjalnych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78 31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siłki dla rodzin rolniczych wypłacanych jako pomoc w celu złagodzenia skutków susz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15 42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użycie energii elektrycznej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 59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9:27:00Z</dcterms:created>
  <dc:creator>User</dc:creator>
  <dc:description/>
  <cp:keywords/>
  <dc:language>en-US</dc:language>
  <cp:lastModifiedBy>Maria Sadurska - UG Kurów</cp:lastModifiedBy>
  <cp:lastPrinted>2006-11-10T09:39:00Z</cp:lastPrinted>
  <dcterms:modified xsi:type="dcterms:W3CDTF">2007-01-04T09:27:00Z</dcterms:modified>
  <cp:revision>2</cp:revision>
  <dc:subject/>
  <dc:title>Zarządzenie nr 26/2005r</dc:title>
</cp:coreProperties>
</file>