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</w:t>
      </w:r>
      <w:r>
        <w:rPr>
          <w:b/>
          <w:bCs/>
        </w:rPr>
        <w:t xml:space="preserve">INFORMACJA O STANIE MIENIA KOMUNAL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MINA KUR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 na dzień  07  listopada 200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mina Kurów jest właścicielem:-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134" w:leader="none"/>
        </w:tabs>
        <w:rPr>
          <w:b/>
          <w:b/>
          <w:bCs/>
        </w:rPr>
      </w:pPr>
      <w:r>
        <w:rPr>
          <w:b/>
          <w:bCs/>
        </w:rPr>
        <w:t>61,9107 ha gruntów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134" w:leader="none"/>
        </w:tabs>
        <w:rPr>
          <w:b/>
          <w:b/>
          <w:bCs/>
        </w:rPr>
      </w:pPr>
      <w:r>
        <w:rPr>
          <w:b/>
          <w:bCs/>
        </w:rPr>
        <w:t>90,3660 ha dróg gminnych w 12 wsiach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134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5,3054  ha gruntów oddanych w użytkowanie wieczyste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>
          <w:b/>
          <w:b/>
          <w:bCs/>
        </w:rPr>
      </w:pPr>
      <w:r>
        <w:rPr>
          <w:b/>
          <w:bCs/>
        </w:rPr>
        <w:t>UŻYTKOWANIE WIECZYSTE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rPr/>
      </w:pPr>
      <w:r>
        <w:rPr/>
        <w:t xml:space="preserve">Z tytułu użytkowania wieczystego  19 użytkownikom  5, 4297 ha  gruntów naliczono  opłatę roczną  płatną  do 31 marca każdego roku, która w 2006 r. wynosiła  </w:t>
      </w:r>
      <w:r>
        <w:rPr>
          <w:b/>
          <w:bCs/>
        </w:rPr>
        <w:t>19 109,08  zł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rPr>
          <w:i/>
          <w:i/>
          <w:iCs/>
        </w:rPr>
      </w:pPr>
      <w:r>
        <w:rPr>
          <w:i/>
          <w:iCs/>
        </w:rPr>
        <w:t>Wykaz gruntów oddanych w użytkowanie wieczyste zawiera załącznik 0,  a  ich użytkowników oraz wysokość opłat rocznych  -  załącznik nr 1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Aktem notarialnym  Rp.A 2451/2006 z dnia 17 maja  2005 r .  sprzedano własność działek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gruntu obszaru 0,0743 ha w Kurowie i obszaru 0,05 ha w Klementowicach na rzecz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dotychczasowego użytkownika wieczystego -  Banku Spółdzielczego w Kurowie za kwot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17 680 zł + 22% VAT. Po dokonaniu niniejszej transakcji  w użytkowaniu wieczystym pozostał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b/>
          <w:bCs/>
        </w:rPr>
        <w:t xml:space="preserve">5,3054 ha grunt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b/>
          <w:b/>
          <w:bCs/>
        </w:rPr>
      </w:pPr>
      <w:r>
        <w:rPr>
          <w:b/>
          <w:bCs/>
        </w:rPr>
        <w:t>DZIERŻAWA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</w:t>
      </w:r>
      <w:r>
        <w:rPr/>
        <w:t>Działki mienia komunalnego wydzierżawiane są osobom fizycznym na siedliska lub ich</w:t>
      </w:r>
    </w:p>
    <w:p>
      <w:pPr>
        <w:pStyle w:val="Normal"/>
        <w:ind w:left="283" w:hanging="0"/>
        <w:rPr/>
      </w:pPr>
      <w:r>
        <w:rPr/>
        <w:t>powiększenie za czynsz roczny wynoszący  0,20 zł/m</w:t>
      </w:r>
      <w:r>
        <w:rPr>
          <w:vertAlign w:val="superscript"/>
        </w:rPr>
        <w:t>2</w:t>
      </w:r>
      <w:r>
        <w:rPr/>
        <w:t xml:space="preserve"> oraz pod uprawy  rolne za czynsz wynoszący równowartość 5 q żyta z 1 ha i 8 q pszenicy z 1 ha za grunty położone na terenie wsi</w:t>
      </w:r>
    </w:p>
    <w:p>
      <w:pPr>
        <w:pStyle w:val="Normal"/>
        <w:ind w:left="283" w:hanging="0"/>
        <w:rPr/>
      </w:pPr>
      <w:r>
        <w:rPr/>
        <w:t>Klementowice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>
          <w:i/>
          <w:i/>
          <w:iCs/>
        </w:rPr>
      </w:pPr>
      <w:r>
        <w:rPr>
          <w:i/>
          <w:iCs/>
        </w:rPr>
        <w:t xml:space="preserve">Wykaz dzierżawców oraz wysokość opłacanego w 2006 r. czynszu dzierżawnego przedstawia </w:t>
      </w:r>
    </w:p>
    <w:p>
      <w:pPr>
        <w:pStyle w:val="Normal"/>
        <w:ind w:left="283" w:hanging="0"/>
        <w:rPr>
          <w:i/>
          <w:i/>
          <w:iCs/>
        </w:rPr>
      </w:pPr>
      <w:r>
        <w:rPr>
          <w:i/>
          <w:iCs/>
        </w:rPr>
        <w:t>załącznik nr 2</w:t>
      </w:r>
    </w:p>
    <w:p>
      <w:pPr>
        <w:pStyle w:val="Normal"/>
        <w:ind w:left="28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" w:hanging="0"/>
        <w:rPr/>
      </w:pPr>
      <w:r>
        <w:rPr/>
        <w:t>W skład gruntów komunalnych wchodzi 17 działek zabudowanych, z których 7 to budynki</w:t>
      </w:r>
    </w:p>
    <w:p>
      <w:pPr>
        <w:pStyle w:val="Normal"/>
        <w:ind w:left="283" w:hanging="0"/>
        <w:rPr/>
      </w:pPr>
      <w:r>
        <w:rPr/>
        <w:t>mieszkalne :- w Kurowie na ulicy Krótkiej, Nowej, Blich, Głowackiego ( z dwoma lokalami mieszkalnymi) w Olesinie – budynek b. Agronomówki, w którym  zamieszkuje 3 rodziny</w:t>
      </w:r>
    </w:p>
    <w:p>
      <w:pPr>
        <w:pStyle w:val="Normal"/>
        <w:ind w:left="283" w:hanging="0"/>
        <w:rPr/>
      </w:pPr>
      <w:r>
        <w:rPr/>
        <w:t>i budynek mieszkalny we wsi Kłoda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</w:t>
      </w:r>
      <w:r>
        <w:rPr>
          <w:i/>
          <w:iCs/>
        </w:rPr>
        <w:t>Wykaz najemców lokali mieszkalnych i wysokość opłacanego przez nich czynszu przedstawia</w:t>
      </w:r>
    </w:p>
    <w:p>
      <w:pPr>
        <w:pStyle w:val="Normal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</w:t>
      </w:r>
      <w:r>
        <w:rPr>
          <w:i/>
          <w:iCs/>
        </w:rPr>
        <w:t>załącznik nr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Pozostałe nieruchomości zabudowane to:-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działka będąca siedzibą Urzędu Gminy z budynkami gospodarczymi wynajmowanymi na garaż</w:t>
      </w:r>
    </w:p>
    <w:p>
      <w:pPr>
        <w:pStyle w:val="Normal"/>
        <w:ind w:left="283" w:hanging="0"/>
        <w:rPr/>
      </w:pPr>
      <w:r>
        <w:rPr/>
        <w:t>dla dwóch użytkowników oraz terenem wydzierżawianym Telekomunikacji Polskiej SA pod pobudowanym budynkiem centrali telefonicznej  ( czynsz 100,00 zł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 xml:space="preserve">działka  z zakupionym od Spółdzielni Mleczarskiej pawilonem wydzierżawianymi lokalami na 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aptekę za czynsz miesięczny – 2 630 zł  a od 1 .03. zwiększony do kwoty  2 682 zł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placówkę pocztową  - czynsz miesięczny  - 2 240 zł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          </w:t>
      </w:r>
      <w:r>
        <w:rPr/>
        <w:t>-  sklep spożywczy  - czynsz miesięczny   4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działka przy  ul.. Kilińskiego 2   z budynkiem Domu Kultur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działka przy  ul. Kilińskiego 2a z budynkiem w którym jeden lokal oddano we współ użyczenie</w:t>
      </w:r>
    </w:p>
    <w:p>
      <w:pPr>
        <w:pStyle w:val="Normal"/>
        <w:ind w:left="283" w:hanging="0"/>
        <w:rPr/>
      </w:pPr>
      <w:r>
        <w:rPr/>
        <w:t>Gminnej Komisji Przeciwdziałania Alkoholizmowi i Stowarzyszenia Osób Niepełnosprawnych „Otwarty Krąg”  na siedziby  drugi zaś wydzierżawiony jest na sklep „Łasuch” z czynszem miesięcznym - 1 450 zł., a   od 1.X. w związku z Uchwałą Nr XLV/260/2006 r. zwiększony został wymiar czynszu o 2 roczni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budynek usytuowany  na skwerze ( totalizator sportowy ) wydzierżawiony na kolekturę TOTO</w:t>
      </w:r>
    </w:p>
    <w:p>
      <w:pPr>
        <w:pStyle w:val="Normal"/>
        <w:ind w:left="283" w:hanging="0"/>
        <w:rPr/>
      </w:pPr>
      <w:r>
        <w:rPr/>
        <w:t>( czynsz – 70,15 zł miesięcznie 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nieruchomość przy ul. Warszwskiej 16 zabudowana budynkami magazynowymi w których</w:t>
      </w:r>
    </w:p>
    <w:p>
      <w:pPr>
        <w:pStyle w:val="Normal"/>
        <w:ind w:left="283" w:hanging="0"/>
        <w:rPr/>
      </w:pPr>
      <w:r>
        <w:rPr/>
        <w:t>mieści się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5"/>
        </w:numPr>
        <w:tabs>
          <w:tab w:val="clear" w:pos="709"/>
          <w:tab w:val="left" w:pos="1223" w:leader="none"/>
        </w:tabs>
        <w:rPr/>
      </w:pPr>
      <w:r>
        <w:rPr/>
        <w:t>zlewnia mleka z punktem skupu obsługiwanym przez Spółdzielnię Mleczarską</w:t>
      </w:r>
    </w:p>
    <w:p>
      <w:pPr>
        <w:pStyle w:val="Normal"/>
        <w:ind w:left="1223" w:hanging="0"/>
        <w:rPr/>
      </w:pPr>
      <w:r>
        <w:rPr/>
        <w:t>(czynsz za najem   -   100 zł  )</w:t>
      </w:r>
    </w:p>
    <w:p>
      <w:pPr>
        <w:pStyle w:val="Normal"/>
        <w:numPr>
          <w:ilvl w:val="5"/>
          <w:numId w:val="5"/>
        </w:numPr>
        <w:tabs>
          <w:tab w:val="clear" w:pos="709"/>
          <w:tab w:val="left" w:pos="1223" w:leader="none"/>
        </w:tabs>
        <w:rPr/>
      </w:pPr>
      <w:r>
        <w:rPr/>
        <w:t xml:space="preserve">hurtownia spożywcza - czynsz  1 500 zł  </w:t>
      </w:r>
    </w:p>
    <w:p>
      <w:pPr>
        <w:pStyle w:val="Normal"/>
        <w:numPr>
          <w:ilvl w:val="5"/>
          <w:numId w:val="5"/>
        </w:numPr>
        <w:tabs>
          <w:tab w:val="clear" w:pos="709"/>
          <w:tab w:val="left" w:pos="1223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szatnia dla sportowców wydzierżawiona na rzecz Kurowskiego Klubu Sportowego</w:t>
      </w:r>
    </w:p>
    <w:p>
      <w:pPr>
        <w:pStyle w:val="Normal"/>
        <w:ind w:left="1223" w:hanging="0"/>
        <w:rPr/>
      </w:pPr>
      <w:r>
        <w:rPr/>
        <w:t>„</w:t>
      </w:r>
      <w:r>
        <w:rPr/>
        <w:t>Garbarnia” Kurów  za czynsz 1 zł ( Uchwała Rady Gminy nr XXIV/109/04</w:t>
      </w:r>
    </w:p>
    <w:p>
      <w:pPr>
        <w:pStyle w:val="Normal"/>
        <w:numPr>
          <w:ilvl w:val="5"/>
          <w:numId w:val="5"/>
        </w:numPr>
        <w:tabs>
          <w:tab w:val="clear" w:pos="709"/>
          <w:tab w:val="left" w:pos="1223" w:leader="none"/>
        </w:tabs>
        <w:rPr/>
      </w:pPr>
      <w:r>
        <w:rPr/>
        <w:t>sezonowy punkt skupu tytoniu wydzierżawiany na czas od 15.09- 28 lutego za czynsz</w:t>
      </w:r>
    </w:p>
    <w:p>
      <w:pPr>
        <w:pStyle w:val="Normal"/>
        <w:ind w:left="1223" w:hanging="0"/>
        <w:rPr/>
      </w:pPr>
      <w:r>
        <w:rPr/>
        <w:t>miesięczny  -  1 110 zł</w:t>
      </w:r>
    </w:p>
    <w:p>
      <w:pPr>
        <w:pStyle w:val="Normal"/>
        <w:numPr>
          <w:ilvl w:val="5"/>
          <w:numId w:val="5"/>
        </w:numPr>
        <w:tabs>
          <w:tab w:val="clear" w:pos="709"/>
          <w:tab w:val="left" w:pos="1223" w:leader="none"/>
        </w:tabs>
        <w:rPr/>
      </w:pPr>
      <w:r>
        <w:rPr/>
        <w:t>magazyn kołder wydzierżawiony  PPHU „Roxana” od 1.06.2006 r za kwotę 200.00 zł</w:t>
      </w:r>
    </w:p>
    <w:p>
      <w:pPr>
        <w:pStyle w:val="Normal"/>
        <w:ind w:left="1223" w:hanging="0"/>
        <w:rPr/>
      </w:pPr>
      <w:r>
        <w:rPr/>
        <w:t xml:space="preserve">miesięcznie. Umowa została rozwiązana z dniem 30 lipca 2006 r. ( rezygnacja </w:t>
      </w:r>
    </w:p>
    <w:p>
      <w:pPr>
        <w:pStyle w:val="Normal"/>
        <w:ind w:left="1223" w:hanging="0"/>
        <w:rPr/>
      </w:pPr>
      <w:r>
        <w:rPr/>
        <w:t>z najmu)</w:t>
      </w:r>
    </w:p>
    <w:p>
      <w:pPr>
        <w:pStyle w:val="Normal"/>
        <w:rPr/>
      </w:pPr>
      <w:r>
        <w:rPr/>
        <w:t xml:space="preserve">-  działka przy ul. Lubelskiej 45 z budynkiem, w którym mieści się Komisariat Policji ( czynsz mies.    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</w:t>
      </w:r>
      <w:r>
        <w:rPr/>
        <w:t xml:space="preserve">100 zł )    siedziba Ośrodka Pomocy Społeczne ( umowa dzierżawy  ) i garaż wynajmowany przez osobę fizyczną za czynsz miesięczny w wysokości 30 zł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/>
        <w:t>działki przy ul., Lubelskiej na których zlokalizowane są budynki szkolne  ( obiekt</w:t>
      </w:r>
    </w:p>
    <w:p>
      <w:pPr>
        <w:pStyle w:val="Normal"/>
        <w:ind w:left="360" w:hanging="0"/>
        <w:rPr/>
      </w:pPr>
      <w:r>
        <w:rPr/>
        <w:t>wydzierżawiono po połowie Szkole Podstawowej i Gimnazium w Kurow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przy ul. Lubelskiej z budynkiem Ośrodka Zdrowia – w dzierżawie Samodzielnego</w:t>
      </w:r>
    </w:p>
    <w:p>
      <w:pPr>
        <w:pStyle w:val="Normal"/>
        <w:ind w:left="283" w:hanging="0"/>
        <w:rPr/>
      </w:pPr>
      <w:r>
        <w:rPr/>
        <w:t>Publicznego Ośrodka Zdrowia w Kurow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przy ul. Piramowicza z budynkiem Przedszkola Gminnego   w dzierżawie tegoż</w:t>
      </w:r>
    </w:p>
    <w:p>
      <w:pPr>
        <w:pStyle w:val="Normal"/>
        <w:ind w:left="283" w:hanging="0"/>
        <w:rPr/>
      </w:pPr>
      <w:r>
        <w:rPr/>
        <w:t>Przedszkol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z budynkami przy ul. Głowackiego wydzierżawiona na rzecz Zakładu Usług Komunalnych w Kurowie na siedzibę Zakład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w Bronisławce z budynkiem b.szkoły , którego część wynajmuje się na sklep</w:t>
      </w:r>
    </w:p>
    <w:p>
      <w:pPr>
        <w:pStyle w:val="Normal"/>
        <w:ind w:left="283" w:hanging="0"/>
        <w:rPr/>
      </w:pPr>
      <w:r>
        <w:rPr/>
        <w:t>(czynsz miesięczny  79 zł 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w  Buchałowicach</w:t>
      </w:r>
      <w:r>
        <w:rPr>
          <w:b/>
          <w:bCs/>
        </w:rPr>
        <w:t xml:space="preserve"> </w:t>
      </w:r>
      <w:r>
        <w:rPr/>
        <w:t>z budynkiem świetlicy wiejskiej w której części mieści się sklep</w:t>
      </w:r>
    </w:p>
    <w:p>
      <w:pPr>
        <w:pStyle w:val="Normal"/>
        <w:ind w:left="283" w:hanging="0"/>
        <w:rPr/>
      </w:pPr>
      <w:r>
        <w:rPr/>
        <w:t xml:space="preserve">( czynsz miesięczny  420 zł ) oraz budynek b. szkoły </w:t>
      </w:r>
      <w:r>
        <w:rPr>
          <w:b/>
          <w:bCs/>
        </w:rPr>
        <w:t xml:space="preserve">  </w:t>
      </w:r>
      <w:r>
        <w:rPr/>
        <w:t>z budynkiem gospodarczy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 w Klementowicach z budynkiem przedszkola wydzierżawiona na rzecz tegoż</w:t>
      </w:r>
    </w:p>
    <w:p>
      <w:pPr>
        <w:pStyle w:val="Normal"/>
        <w:ind w:left="283" w:hanging="0"/>
        <w:rPr/>
      </w:pPr>
      <w:r>
        <w:rPr/>
        <w:t xml:space="preserve">Przedszkola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rPr/>
      </w:pPr>
      <w:r>
        <w:rPr/>
        <w:t>działka z ujęciami wody w: - Klementowicach, Choszczowie, Bronisławce, Kurowie i Olesinie</w:t>
      </w:r>
    </w:p>
    <w:p>
      <w:pPr>
        <w:pStyle w:val="Normal"/>
        <w:ind w:left="283" w:hanging="0"/>
        <w:rPr/>
      </w:pPr>
      <w:r>
        <w:rPr/>
        <w:t>w dzierżawie Zakładu Usług Komunalnych w Kur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i/>
          <w:iCs/>
        </w:rPr>
        <w:t>Najemców lokali użytkowych i gruntów pod działalnością  gospodarczą  oraz wysokość czynszów przedstawia załącznik nr 3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 200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rPr>
          <w:b/>
          <w:b/>
          <w:bCs/>
        </w:rPr>
      </w:pPr>
      <w:r>
        <w:rPr>
          <w:b/>
          <w:bCs/>
        </w:rPr>
        <w:t>Sprzedano:-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rPr/>
      </w:pPr>
      <w:r>
        <w:rPr>
          <w:b/>
          <w:bCs/>
        </w:rPr>
        <w:t xml:space="preserve">- </w:t>
      </w:r>
      <w:r>
        <w:rPr/>
        <w:t xml:space="preserve"> aktem notarialnym Rp.A nr 4142/2006 z dnia 5.08.2006 r.  nieruchomość położoną w Kurowie    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</w:t>
      </w:r>
      <w:r>
        <w:rPr/>
        <w:t xml:space="preserve">przy ul. Lubelskiej o pow. 0.0183  ha bez przetargu na rzecz  Pani Moniki Sadowskiej   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</w:t>
      </w:r>
      <w:r>
        <w:rPr/>
        <w:t xml:space="preserve">Matraszek  na powiększenie działki siedliskowej za  kwotę  </w:t>
      </w:r>
      <w:r>
        <w:rPr>
          <w:b/>
          <w:bCs/>
        </w:rPr>
        <w:t xml:space="preserve">5 480 zł  </w:t>
      </w:r>
      <w:r>
        <w:rPr/>
        <w:t>+ 22% vat.</w:t>
      </w:r>
    </w:p>
    <w:p>
      <w:pPr>
        <w:pStyle w:val="Normal"/>
        <w:ind w:left="283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/>
      </w:pPr>
      <w:r>
        <w:rPr/>
        <w:t>aktem notarialnym  Rp.A nr  2124/2006 z dnia 4 maja 2006 r. sprzedana została w drodze</w:t>
      </w:r>
    </w:p>
    <w:p>
      <w:pPr>
        <w:pStyle w:val="Normal"/>
        <w:ind w:left="360" w:hanging="0"/>
        <w:rPr/>
      </w:pPr>
      <w:r>
        <w:rPr/>
        <w:t xml:space="preserve">przetargu działka  o powierzchni  0,0947 ha zabudowana byłym budynkiem szkoły przeznaczonym do remontu i adaptacji za cenę uzyskaną z przetargu wynoszącą  </w:t>
      </w:r>
      <w:r>
        <w:rPr>
          <w:b/>
          <w:bCs/>
        </w:rPr>
        <w:t>20 020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rPr/>
      </w:pPr>
      <w:r>
        <w:rPr/>
        <w:t xml:space="preserve">Aktem notarialnym z dnia  17 maja 2006 r. sprzedano na rzecz Banku Spółdzielczego w Kurowie grunty będące w użytkowaniu wieczystym . Transakcja opisana została w p-cie 1  niniejszej informacji – użytkowanie wieczyste.  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rPr/>
      </w:pPr>
      <w:r>
        <w:rPr>
          <w:b/>
          <w:bCs/>
        </w:rPr>
        <w:t xml:space="preserve">Przyjęto notarialną darowiznę </w:t>
      </w:r>
      <w:r>
        <w:rPr/>
        <w:t>od Starostwa Powiatowego w Puławach obejmującą drogi</w:t>
      </w:r>
    </w:p>
    <w:p>
      <w:pPr>
        <w:pStyle w:val="Normal"/>
        <w:ind w:left="283" w:hanging="0"/>
        <w:rPr/>
      </w:pPr>
      <w:r>
        <w:rPr/>
        <w:t xml:space="preserve">gminne w:-  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                   </w:t>
      </w:r>
      <w:r>
        <w:rPr>
          <w:b/>
          <w:bCs/>
        </w:rPr>
        <w:t xml:space="preserve">Wólce Nowodworskiej </w:t>
      </w:r>
      <w:r>
        <w:rPr/>
        <w:t xml:space="preserve"> – działki nr nr 137 i 194  o powierzchni 1,74  ha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                                                  </w:t>
      </w:r>
      <w:r>
        <w:rPr/>
        <w:t>akt notarialny  Rp.A Nr 71/2006 z dnia 6 stycznia 2006 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>
          <w:b/>
          <w:bCs/>
        </w:rPr>
        <w:t xml:space="preserve">Brzozowej Gaci – </w:t>
      </w:r>
      <w:r>
        <w:rPr/>
        <w:t>działka nr 549 o powierzchni 2,07 h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>
          <w:b/>
          <w:bCs/>
        </w:rPr>
        <w:t xml:space="preserve">Posiołku – </w:t>
      </w:r>
      <w:r>
        <w:rPr/>
        <w:t xml:space="preserve">działka nr 39 o powierzchni 0,13 ha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</w:t>
      </w:r>
      <w:r>
        <w:rPr/>
        <w:t>akt notarialny Rp.A Nr 3530/2006  z dnia 6 lipca 2006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  <w:tab w:val="left" w:pos="1860" w:leader="none"/>
        </w:tabs>
        <w:rPr>
          <w:b/>
          <w:b/>
          <w:bCs/>
        </w:rPr>
      </w:pPr>
      <w:r>
        <w:rPr>
          <w:b/>
          <w:bCs/>
        </w:rPr>
        <w:t xml:space="preserve">Przejęto na własność  Gminy pas gruntu na utworzenie   dojazdu  do pól  </w:t>
      </w:r>
    </w:p>
    <w:p>
      <w:pPr>
        <w:pStyle w:val="Normal"/>
        <w:ind w:left="283" w:hanging="0"/>
        <w:rPr/>
      </w:pPr>
      <w:r>
        <w:rPr/>
        <w:t>- poszerzenie drogi gminnej  o działki przejęte na podstawie art.98 ustawy o gospodarce nieruchomościami oznaczone nr 2925/2 o powierzchni 0.0024 ha od Krzysztofa Pajurek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</w:t>
      </w:r>
      <w:r>
        <w:rPr/>
        <w:t>i Mariana Pajurek oraz działki nr 2924/2 o powierzchni 0,0013 ha od Wiktora Czajki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rPr>
          <w:b/>
          <w:b/>
          <w:bCs/>
        </w:rPr>
      </w:pPr>
      <w:r>
        <w:rPr>
          <w:b/>
          <w:bCs/>
        </w:rPr>
        <w:t>Nabyto z mocy prawa ( w wyniku komunalizacji) własność dróg gminnych we wsiach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- Wólka Nowodworska  o powierzchni łącznej     -    6,1100 ha</w:t>
      </w:r>
    </w:p>
    <w:p>
      <w:pPr>
        <w:pStyle w:val="Normal"/>
        <w:ind w:left="720" w:hanging="0"/>
        <w:rPr/>
      </w:pPr>
      <w:r>
        <w:rPr>
          <w:b/>
          <w:bCs/>
        </w:rPr>
        <w:t>- Posiołek                                                                  -    0,2200 h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- Brzozowa Gać                                                        -    9,7060 h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Uregulowano stan prawny działki położonej we wsi Deba, na której znajduje się budynek szkoły. </w:t>
      </w:r>
    </w:p>
    <w:p>
      <w:pPr>
        <w:pStyle w:val="Normal"/>
        <w:ind w:left="720" w:hanging="0"/>
        <w:rPr/>
      </w:pPr>
      <w:r>
        <w:rPr/>
        <w:t>W celu regulacji własności przedmiotowej działki dokonano  zamiany działek pomiędzy właścicielami gruntów , na których pobudowana została szkoła. Transakcji zamiany dokonano aktem notarialnym Rp.A Nr 4354/2006 z dnia 1.09.2006 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nadto zaplanowano do sprzedaży w drodze przetargu ustnego nieograniczonego</w:t>
      </w:r>
    </w:p>
    <w:p>
      <w:pPr>
        <w:pStyle w:val="Normal"/>
        <w:rPr/>
      </w:pPr>
      <w:r>
        <w:rPr/>
        <w:t>działkę mienia komunalnego położoną w Kurowie przy ul. Kowalska/Głęboka oznaczoną nr 582/5</w:t>
      </w:r>
    </w:p>
    <w:p>
      <w:pPr>
        <w:pStyle w:val="Normal"/>
        <w:rPr/>
      </w:pPr>
      <w:r>
        <w:rPr/>
        <w:t xml:space="preserve">o powierzchni 0,1425 ha. Wykaz o przeznaczeniu w/w nieruchomości do sprzedaży podany został do publicznej wiadomości poprzez wywieszenie na tablicy ogłoszeń w Urzędzie Gminy </w:t>
      </w:r>
    </w:p>
    <w:p>
      <w:pPr>
        <w:pStyle w:val="Normal"/>
        <w:rPr/>
      </w:pPr>
      <w:r>
        <w:rPr/>
        <w:t>oraz na stronie internetowej na okres 6 tygodni. Po w/w terminie ogłoszony zostanie przetarg</w:t>
      </w:r>
    </w:p>
    <w:p>
      <w:pPr>
        <w:pStyle w:val="Normal"/>
        <w:rPr/>
      </w:pPr>
      <w:r>
        <w:rPr/>
        <w:t>ustny nieograniczony.</w:t>
      </w:r>
    </w:p>
    <w:p>
      <w:pPr>
        <w:pStyle w:val="Normal"/>
        <w:rPr/>
      </w:pPr>
      <w:r>
        <w:rPr/>
        <w:t>Ponadto zaplanowano wykup działek o łącznej powierzchni ok. 0,13 ha pod budowę instalacji</w:t>
      </w:r>
    </w:p>
    <w:p>
      <w:pPr>
        <w:pStyle w:val="Normal"/>
        <w:rPr/>
      </w:pPr>
      <w:r>
        <w:rPr/>
        <w:t>odprowadzającej wodę z działki szkolnej. Sprawa znajduje się w toku załatwiania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>Kurów. dnia  06.11.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Załącznik nr 0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hadow/>
          <w:sz w:val="38"/>
          <w:szCs w:val="38"/>
          <w:u w:val="single"/>
        </w:rPr>
      </w:pPr>
      <w:r>
        <w:rPr>
          <w:b/>
          <w:bCs/>
          <w:shadow/>
          <w:sz w:val="38"/>
          <w:szCs w:val="38"/>
          <w:u w:val="single"/>
        </w:rPr>
        <w:t>GRUNTY ODDANE W UŻYTKOWANIE WIECZYSTE</w:t>
      </w:r>
    </w:p>
    <w:p>
      <w:pPr>
        <w:pStyle w:val="TextBody"/>
        <w:rPr>
          <w:b/>
          <w:b/>
          <w:bCs/>
          <w:shadow/>
          <w:sz w:val="38"/>
          <w:szCs w:val="38"/>
          <w:u w:val="single"/>
        </w:rPr>
      </w:pPr>
      <w:r>
        <w:rPr>
          <w:b/>
          <w:bCs/>
          <w:shadow/>
          <w:sz w:val="38"/>
          <w:szCs w:val="38"/>
          <w:u w:val="single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3141"/>
        <w:gridCol w:w="2278"/>
        <w:gridCol w:w="1710"/>
        <w:gridCol w:w="1928"/>
      </w:tblGrid>
      <w:tr>
        <w:trPr>
          <w:tblHeader w:val="true"/>
          <w:trHeight w:val="567" w:hRule="atLeast"/>
          <w:cantSplit w:val="true"/>
        </w:trPr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Lp.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Użytkownik wieczysty 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Grunt zabudowany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Działka nr 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>Pow. w m</w:t>
            </w:r>
            <w:r>
              <w:rPr>
                <w:i w:val="false"/>
                <w:iCs w:val="false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Halina Sagan                                    </w:t>
            </w:r>
            <w:r>
              <w:rPr>
                <w:sz w:val="20"/>
                <w:szCs w:val="20"/>
              </w:rPr>
              <w:t>ul. 35 –  Lecia PRL 4/11                 24 – 170 Kurów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rów Apteka                  ul. Kilińskieg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GS „SCH” - Kurów                       </w:t>
            </w:r>
            <w:r>
              <w:rPr>
                <w:sz w:val="20"/>
                <w:szCs w:val="20"/>
              </w:rPr>
              <w:t>W likwidacji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onki – sklep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SAIFA”</w:t>
            </w:r>
            <w:r>
              <w:rPr>
                <w:sz w:val="20"/>
                <w:szCs w:val="20"/>
              </w:rPr>
              <w:t xml:space="preserve"> - Przedsiębiorstwo Wielobranżowe – S.C. Dorota  i Piotr Mamińscy  ul. Podleśna 36 20 – 330 Lublin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– Dom Towarowy                    ul. Kilińskieg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Leszek – Mieczysław Kubić  </w:t>
            </w:r>
            <w:r>
              <w:rPr>
                <w:sz w:val="20"/>
                <w:szCs w:val="20"/>
              </w:rPr>
              <w:t xml:space="preserve">                         zam. 21-007 Mełgiew-Krępiec          ul. Olimpijczyków 48A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– piekarnia ul. Głowackieg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0/3             3396/1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                          448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Bank Spółdzielczy  </w:t>
            </w:r>
            <w:r>
              <w:rPr>
                <w:sz w:val="20"/>
                <w:szCs w:val="20"/>
              </w:rPr>
              <w:t xml:space="preserve">w Kurowie 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– siedziba                           .                                     -------------------------- Klementowice -  fili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54/1          1155/1 ------------------- 1057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                        245  ----------------------        50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Turowski Marek</w:t>
            </w:r>
            <w:r>
              <w:rPr>
                <w:sz w:val="20"/>
                <w:szCs w:val="20"/>
              </w:rPr>
              <w:t xml:space="preserve">                          zam. Kolonia Rzeczyca                      24 – 120 Kazimierz Dolny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esin - przetwórnia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półdzielnia Mleczarska</w:t>
            </w:r>
            <w:r>
              <w:rPr>
                <w:sz w:val="20"/>
                <w:szCs w:val="20"/>
              </w:rPr>
              <w:t xml:space="preserve"> „Kurów” ul. I Armii WP 68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esin – siedziba  .                               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Zlewnia mleka:       Płonki            Klementowice              Dęba                  Buchałowic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/2            149/2 .                         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2                485/7                 147/2                     9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                       17500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                          600                                           1500                          80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Spółka Cywilna „Łasuch”               </w:t>
            </w:r>
            <w:r>
              <w:rPr>
                <w:sz w:val="20"/>
                <w:szCs w:val="20"/>
              </w:rPr>
              <w:t>Jan Łopatek, Krystyna Łopatek  Jacek Łopatek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oda - skle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/5                383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                            40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a) Zbigniew i Grażyna Kucharuk Puławy                                               ul. Roweckiego 4/74</w:t>
            </w:r>
            <w:r>
              <w:rPr>
                <w:sz w:val="20"/>
                <w:szCs w:val="20"/>
              </w:rPr>
              <w:t xml:space="preserve">                   udział 542/2092</w:t>
            </w:r>
          </w:p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 xml:space="preserve">b) Jadwiga Luchowska                  </w:t>
            </w:r>
            <w:r>
              <w:rPr>
                <w:sz w:val="20"/>
                <w:szCs w:val="20"/>
              </w:rPr>
              <w:t>zam. Kurów                                         ul. Warszawska 14/4                   udział 477/2092</w:t>
            </w:r>
          </w:p>
          <w:p>
            <w:pPr>
              <w:pStyle w:val="Zawartotabeli"/>
              <w:rPr/>
            </w:pPr>
            <w:r>
              <w:rPr>
                <w:b/>
                <w:bCs/>
                <w:sz w:val="20"/>
                <w:szCs w:val="20"/>
              </w:rPr>
              <w:t>c) Tadeusz Czajka</w:t>
            </w:r>
            <w:r>
              <w:rPr>
                <w:sz w:val="20"/>
                <w:szCs w:val="20"/>
              </w:rPr>
              <w:t xml:space="preserve">                         zam. Kurów                                        ul. Warszawska 14/5                     udział 190/2092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d)Janusz Hernas</w:t>
            </w:r>
            <w:r>
              <w:rPr>
                <w:sz w:val="20"/>
                <w:szCs w:val="20"/>
              </w:rPr>
              <w:t xml:space="preserve">                                 zam. Kurów                                        ul. Warszawska 14/6                     udział 883/209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mieszkalny Kurów ul. Warszawska 14 Lokal nr 1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Lokal nr 2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.                                                                      Lokal nr 3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Lokal nr 4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Peciak Helena</w:t>
            </w:r>
            <w:r>
              <w:rPr>
                <w:sz w:val="20"/>
                <w:szCs w:val="20"/>
              </w:rPr>
              <w:t xml:space="preserve">                                 Kurów ul. Fabryczna 1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rów                               Punkt skupu żywc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Peciak Wiesław i Magdalena</w:t>
            </w:r>
            <w:r>
              <w:rPr>
                <w:sz w:val="20"/>
                <w:szCs w:val="20"/>
              </w:rPr>
              <w:t xml:space="preserve">           ul. Radomska 4                                   24 – 122 Góra Puławska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rów - rzeźni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/4                 442/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                        144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Peciak Wiesław i Magdalena</w:t>
            </w:r>
            <w:r>
              <w:rPr>
                <w:sz w:val="20"/>
                <w:szCs w:val="20"/>
              </w:rPr>
              <w:t xml:space="preserve">  udział 1/2                                            ul. Radomska 4                                      24 – 122 Góra Puławska             </w:t>
            </w:r>
            <w:r>
              <w:rPr>
                <w:b/>
                <w:bCs/>
                <w:sz w:val="20"/>
                <w:szCs w:val="20"/>
              </w:rPr>
              <w:t>Peciak Helena</w:t>
            </w:r>
            <w:r>
              <w:rPr>
                <w:sz w:val="20"/>
                <w:szCs w:val="20"/>
              </w:rPr>
              <w:t xml:space="preserve">                               udział 1/2                                               ul. Fabryczna 13                                  24 – 170 Kurów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ła Spółdzielnia Pracy Kuśnierz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/2            2897/3            2900/1               290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0                             397                        1352                       366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jurek Anna i                     Pajurek Bożena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ów ul. Blich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iak Helena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ul.. Nowa 16 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ójcik Andrzej i Justyna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ul. Krótka 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zek i Anna Rukasz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Kurów                                ul. I Armii W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/1               270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                              80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ronisława Miazek 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ów ul. Żabia 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/6               2750               2751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                           283                           56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pBdr>
                <w:bottom w:val="single" w:sz="2" w:space="2" w:color="000000"/>
              </w:pBdr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a) Krzysztof Małecki -</w:t>
            </w:r>
            <w:r>
              <w:rPr>
                <w:sz w:val="20"/>
                <w:szCs w:val="20"/>
              </w:rPr>
              <w:t xml:space="preserve">udział 1/3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b) Grażyna Małecka - </w:t>
            </w:r>
            <w:r>
              <w:rPr>
                <w:sz w:val="20"/>
                <w:szCs w:val="20"/>
              </w:rPr>
              <w:t xml:space="preserve">udział 1/3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c) Leszek Małecki - </w:t>
            </w:r>
            <w:r>
              <w:rPr>
                <w:sz w:val="20"/>
                <w:szCs w:val="20"/>
              </w:rPr>
              <w:t>udział 1/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ów ul. Nowa 36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                   289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                          29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pBdr>
                <w:bottom w:val="single" w:sz="2" w:space="2" w:color="000000"/>
              </w:pBdr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Lubelskie Zakłady Energetyczne S.A. </w:t>
            </w:r>
            <w:r>
              <w:rPr>
                <w:sz w:val="20"/>
                <w:szCs w:val="20"/>
              </w:rPr>
              <w:t>z siedzibą  w Lublinie                                            20 – 340  Lublin   ul. Garbarska 2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ów                               ul. Głowackiego  stacja transformatorowa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/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cantSplit w:val="true"/>
        </w:trPr>
        <w:tc>
          <w:tcPr>
            <w:tcW w:w="7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      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29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ŁATY ZA UŻYTKOWANIE WIECZYST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RUNTÓW ZA 2006 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ERMIN PŁATNOŚCI – 30 MARCA 2006 r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"/>
        <w:gridCol w:w="3261"/>
        <w:gridCol w:w="2080"/>
        <w:gridCol w:w="1260"/>
        <w:gridCol w:w="1460"/>
        <w:gridCol w:w="1098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Lp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Użytkownik Wieczysty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Grunt zabudowan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i w:val="false"/>
                <w:iCs w:val="false"/>
                <w:sz w:val="23"/>
                <w:szCs w:val="23"/>
              </w:rPr>
              <w:t>Pow.  w m</w:t>
            </w:r>
            <w:r>
              <w:rPr>
                <w:i w:val="false"/>
                <w:iCs w:val="false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  <w:vertAlign w:val="superscript"/>
              </w:rPr>
            </w:pPr>
            <w:r>
              <w:rPr>
                <w:i w:val="false"/>
                <w:iCs w:val="false"/>
                <w:sz w:val="23"/>
                <w:szCs w:val="23"/>
                <w:vertAlign w:val="superscript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Wysokość opłaty w zł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Uwagi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Halina Sagan                                    </w:t>
            </w:r>
            <w:r>
              <w:rPr>
                <w:sz w:val="23"/>
                <w:szCs w:val="23"/>
              </w:rPr>
              <w:t>ul. 35 –  Lecia PRL 4/11                24 – 170 Kurów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ziałka nr 2782 Kurów Aptek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GS „SCH” - Kurów                       </w:t>
            </w:r>
            <w:r>
              <w:rPr>
                <w:sz w:val="23"/>
                <w:szCs w:val="23"/>
              </w:rPr>
              <w:t>W likwidacji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łonki – sklep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„</w:t>
            </w:r>
            <w:r>
              <w:rPr>
                <w:b/>
                <w:bCs/>
                <w:sz w:val="23"/>
                <w:szCs w:val="23"/>
              </w:rPr>
              <w:t>SAIFA”</w:t>
            </w:r>
            <w:r>
              <w:rPr>
                <w:sz w:val="23"/>
                <w:szCs w:val="23"/>
              </w:rPr>
              <w:t xml:space="preserve"> - Przedsiębiorstwo Wielobranżowe – S.C. Dorota  i Piotr Mamińscy  ul. Podleśna 36 20 – 330 Lublin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rów – Dom 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warow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5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,9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Leszek – Mieczysław Kubić  </w:t>
            </w:r>
            <w:r>
              <w:rPr>
                <w:sz w:val="23"/>
                <w:szCs w:val="23"/>
              </w:rPr>
              <w:t xml:space="preserve">                         zam. 21-007 Mełgiew-Krępiec     ul. Olimpijczyków 48A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- piekarni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46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2,55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Bank Spółdzielczy  </w:t>
            </w:r>
            <w:r>
              <w:rPr>
                <w:sz w:val="23"/>
                <w:szCs w:val="23"/>
              </w:rPr>
              <w:t xml:space="preserve">w Kurowie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– siedziba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lementowice -  fili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3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30,92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95,00                    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,92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Turowski Marek</w:t>
            </w:r>
            <w:r>
              <w:rPr>
                <w:sz w:val="23"/>
                <w:szCs w:val="23"/>
              </w:rPr>
              <w:t xml:space="preserve">                      zam. Kolonia Rzeczyca              24 – 120 Kazimierz Dolny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lesin - przetwórni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40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Spółdzielnia Mleczarska</w:t>
            </w:r>
            <w:r>
              <w:rPr>
                <w:sz w:val="23"/>
                <w:szCs w:val="23"/>
              </w:rPr>
              <w:t xml:space="preserve"> „Kurów” ul. I Armii WP 68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lesin – siedziba Zlewnia mleka: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łonki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lementowice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Dęba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chałowice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00 .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</w:t>
            </w:r>
            <w:r>
              <w:rPr>
                <w:sz w:val="23"/>
                <w:szCs w:val="23"/>
              </w:rPr>
              <w:t>400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00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1500      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800    --------------- razem                 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340,00 .              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</w:t>
            </w:r>
            <w:r>
              <w:rPr>
                <w:sz w:val="23"/>
                <w:szCs w:val="23"/>
              </w:rPr>
              <w:t xml:space="preserve">120,00 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5,00 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0,00 </w:t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92,00 ----------------  6147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Spółka Cywilna „Łasuch”      </w:t>
            </w:r>
            <w:r>
              <w:rPr>
                <w:sz w:val="23"/>
                <w:szCs w:val="23"/>
              </w:rPr>
              <w:t>Jan Łopatek, Krystyna Łopatek Jacek Łopatek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łoda - sklep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3"/>
                <w:szCs w:val="23"/>
              </w:rPr>
              <w:t>a) Zbigniew i Grażyna Kucharuk Puławy                         ul. Roweckiego 4/74</w:t>
            </w:r>
            <w:r>
              <w:rPr>
                <w:sz w:val="23"/>
                <w:szCs w:val="23"/>
              </w:rPr>
              <w:t xml:space="preserve">                   udział 542/2092</w:t>
            </w:r>
          </w:p>
          <w:p>
            <w:pPr>
              <w:pStyle w:val="Zawartotabeli"/>
              <w:rPr/>
            </w:pPr>
            <w:r>
              <w:rPr>
                <w:b/>
                <w:bCs/>
                <w:sz w:val="23"/>
                <w:szCs w:val="23"/>
              </w:rPr>
              <w:t xml:space="preserve">b) Jadwiga Luchowska            </w:t>
            </w:r>
            <w:r>
              <w:rPr>
                <w:sz w:val="23"/>
                <w:szCs w:val="23"/>
              </w:rPr>
              <w:t>zam. Kurów                                  ul. Warszawska 14/4                   udział 477/2092</w:t>
            </w:r>
          </w:p>
          <w:p>
            <w:pPr>
              <w:pStyle w:val="Zawartotabeli"/>
              <w:rPr/>
            </w:pPr>
            <w:r>
              <w:rPr>
                <w:b/>
                <w:bCs/>
                <w:sz w:val="23"/>
                <w:szCs w:val="23"/>
              </w:rPr>
              <w:t>c) Tadeusz Czajka</w:t>
            </w:r>
            <w:r>
              <w:rPr>
                <w:sz w:val="23"/>
                <w:szCs w:val="23"/>
              </w:rPr>
              <w:t xml:space="preserve">                    zam. Kurów                                 ul. Warszawska 14/5                udział 190/2092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d)Janusz Hernas</w:t>
            </w:r>
            <w:r>
              <w:rPr>
                <w:sz w:val="23"/>
                <w:szCs w:val="23"/>
              </w:rPr>
              <w:t xml:space="preserve">                       zam. Kurów                                  ul. Warszawska 14/6                udział 883/209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dynek mieszkalny  Kurów ul. Warszawska 14 Lokal nr 1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kal nr 2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                                    </w:t>
            </w:r>
            <w:r>
              <w:rPr>
                <w:sz w:val="23"/>
                <w:szCs w:val="23"/>
              </w:rPr>
              <w:t>Lokal nr 3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          </w:t>
            </w:r>
            <w:r>
              <w:rPr>
                <w:sz w:val="23"/>
                <w:szCs w:val="23"/>
              </w:rPr>
              <w:t>Lokal nr 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8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20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26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     </w:t>
            </w:r>
            <w:r>
              <w:rPr>
                <w:sz w:val="23"/>
                <w:szCs w:val="23"/>
              </w:rPr>
              <w:t>31,97</w:t>
            </w:r>
          </w:p>
          <w:p>
            <w:pPr>
              <w:pStyle w:val="Zawartotabeli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                  </w:t>
            </w:r>
            <w:r>
              <w:rPr>
                <w:sz w:val="23"/>
                <w:szCs w:val="23"/>
              </w:rPr>
              <w:t>148,57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Peciak Helena</w:t>
            </w:r>
            <w:r>
              <w:rPr>
                <w:sz w:val="23"/>
                <w:szCs w:val="23"/>
              </w:rPr>
              <w:t xml:space="preserve">                        Kurów ul. Fabryczna 13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ziałka nr 442/3 Kurów               Punkt skupu żywc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7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Peciak Wiesław i Magdalena</w:t>
            </w:r>
            <w:r>
              <w:rPr>
                <w:sz w:val="23"/>
                <w:szCs w:val="23"/>
              </w:rPr>
              <w:t xml:space="preserve">  ul. Radomska 4                            24 – 122 Góra Puławska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ziałka nr 422/2 Kurów - rzeźni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3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7,2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Peciak Wiesław i Magdalena</w:t>
            </w:r>
            <w:r>
              <w:rPr>
                <w:sz w:val="23"/>
                <w:szCs w:val="23"/>
              </w:rPr>
              <w:t xml:space="preserve"> udział 1/2                                       ul. Radomska 4                            24 – 122 Góra Puławska       </w:t>
            </w:r>
            <w:r>
              <w:rPr>
                <w:b/>
                <w:bCs/>
                <w:sz w:val="23"/>
                <w:szCs w:val="23"/>
              </w:rPr>
              <w:t>Peciak Helena</w:t>
            </w:r>
            <w:r>
              <w:rPr>
                <w:sz w:val="23"/>
                <w:szCs w:val="23"/>
              </w:rPr>
              <w:t xml:space="preserve">                               udział 1/2                                        ul. Fabryczna 13                         24 – 170 Kurów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yła Spółdzielnia Pracy Kuśnierz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5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1,07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ajurek Anna i                     Pajurek Bożena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ziałka nr 2815/1 Kurów ul. Blich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3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siak Helena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ul.. Now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77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ójcik Andrzej i Justyna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ul. Krótk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85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eszek i Anna Rukasz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                     ul. I Armii WP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32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Bronisława Miazek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ul. Żabi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4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pBdr>
                <w:bottom w:val="single" w:sz="2" w:space="2" w:color="000000"/>
              </w:pBdr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>a) Krzysztof Małecki -</w:t>
            </w:r>
            <w:r>
              <w:rPr>
                <w:sz w:val="23"/>
                <w:szCs w:val="23"/>
              </w:rPr>
              <w:t xml:space="preserve">udział 1/3                                              </w:t>
            </w:r>
            <w:r>
              <w:rPr>
                <w:b/>
                <w:bCs/>
                <w:sz w:val="23"/>
                <w:szCs w:val="23"/>
              </w:rPr>
              <w:t xml:space="preserve">b) Grażyna Małecka - </w:t>
            </w:r>
            <w:r>
              <w:rPr>
                <w:sz w:val="23"/>
                <w:szCs w:val="23"/>
              </w:rPr>
              <w:t xml:space="preserve">udział 1/3                                               </w:t>
            </w:r>
            <w:r>
              <w:rPr>
                <w:b/>
                <w:bCs/>
                <w:sz w:val="23"/>
                <w:szCs w:val="23"/>
              </w:rPr>
              <w:t xml:space="preserve">c) Leszek Małecki - </w:t>
            </w:r>
            <w:r>
              <w:rPr>
                <w:sz w:val="23"/>
                <w:szCs w:val="23"/>
              </w:rPr>
              <w:t>udział 1/3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ów ul. Nowa 36 Działki nr           2890, 289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3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9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pBdr>
                <w:bottom w:val="single" w:sz="2" w:space="2" w:color="000000"/>
              </w:pBdr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Lubelskie Zakłady Energetyczne S.A. </w:t>
            </w:r>
            <w:r>
              <w:rPr>
                <w:sz w:val="23"/>
                <w:szCs w:val="23"/>
              </w:rPr>
              <w:t>z siedzibą       w Lublinie  20 – 340 Lublin               ul. Garbarska 21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rów                     ul. Głowackiego  stacja transformatorowa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0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4297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.109,08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</w:t>
      </w:r>
      <w:r>
        <w:rPr/>
        <w:t xml:space="preserve">Załącznik nr 2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GRUNTY KOMUNALN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ZYNSZ ZA 2006 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0" w:type="dxa"/>
        <w:jc w:val="left"/>
        <w:tblInd w:w="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240"/>
        <w:gridCol w:w="2120"/>
        <w:gridCol w:w="2281"/>
        <w:gridCol w:w="1499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Nazwisko i imię  dzierżawcy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Miejsce zamieszkania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Wymiar czynszu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Uwagi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ińska An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łowackiego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agocka Teres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łowackiego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murzyńska Kazimie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ilińskiego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łosz-Walasek Ali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ilińskiego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ońska Barba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1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jny Krzysztof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ryn Andrzej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owa 13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ita Danu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owa 19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amek Julia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43c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lewicz Ire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3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gorcyk Ja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likowska Longi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eczek Teres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icka Anna 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owa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czyk Krzysztof, Monik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28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tek Stanisław 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4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ak Kazimie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owa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ądzyńska Barba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 27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kwerda Bożena i Dariusz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esławski Tadeusz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tka  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esławska Jani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tka  7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ńko Mirosław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tka  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bros Tomasz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tka 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zeń Danu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tka  1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urkiewicz Zofi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y Rynek 1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urski Tadeusz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oba – Osińska Małgorza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ek Monika i Wiesław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erz Hali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lin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ińska An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. I Armii WP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cki Stefa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. I Armii WP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agocka Boże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przeczn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rzbicki Marek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przeczn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ubowski Krzysztof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uławsk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wajek Czesław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uławsk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na Robert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rzywa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kowska Elżbie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zyw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jkowski Michał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zywa 1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nowska Marian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Żabia 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leźniak Stanisław 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Żabia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ewska Barba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cka Elżbie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 1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kowska Jadwig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33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k Zbigniew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urkiewicz Roma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 2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zeń Barbar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 1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s Zofi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 17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il Izabell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us Daniel i Iwo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jurek Krzysztof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Blich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ta 137,00 do 30.03.br ------------------ II rata 137,00 do 30.11.br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ęsik Sławomir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 1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zyńska Lidia i Julia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lich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yka Piotr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ściuszki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mulski Czesław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walsk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urkiewicz Marek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aniczn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ło Wędkarskie 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ów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ńko Bogumił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łod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cicki Krzysztof Jacek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łod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gorczyk Małgorzat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5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uń Magdale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 344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7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kałowski Robert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uszewska Waleri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 20 A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zińska An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6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 Witold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 Zenon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entowice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75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łotkowska Irena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sin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zan Jerzy</w:t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ołek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12,00</w:t>
            </w:r>
          </w:p>
        </w:tc>
        <w:tc>
          <w:tcPr>
            <w:tcW w:w="1499" w:type="dxa"/>
            <w:tcBorders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ZYNSZE MIESIĘCZNE ZA LOKALE UŻYTKOWE  I ZA GRUNTY  POD DZIAŁALNOŚĆ GOSPODARCZĄ W 2006 rok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2960"/>
        <w:gridCol w:w="2559"/>
        <w:gridCol w:w="1901"/>
        <w:gridCol w:w="1677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isko i imię dzierżawcy – najemcy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rzedmiot              najmu - dzierżawy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ymiar czynszu w zł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Uwagi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EK W KUROWIE przy ul. Kilińskiego 2a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ŁOPATEK JAN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 xml:space="preserve">Sklep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45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LEPY WIEJSKIE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OŁTYS JAN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Dę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9,00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  <w:t>89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 28.02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od 01.0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OWRONEK WITOLD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Bronisławk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9,00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  <w:t>89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 28.02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od 01.0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KOWALIK GRAŻYN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Buchałowice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2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79" w:hRule="exact"/>
          <w:cantSplit w:val="true"/>
        </w:trPr>
        <w:tc>
          <w:tcPr>
            <w:tcW w:w="541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96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ROBACZEWSKI ADAM</w:t>
            </w:r>
          </w:p>
        </w:tc>
        <w:tc>
          <w:tcPr>
            <w:tcW w:w="2559" w:type="dxa"/>
            <w:tcBorders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Łąkoć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8,00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58,00</w:t>
            </w:r>
          </w:p>
        </w:tc>
        <w:tc>
          <w:tcPr>
            <w:tcW w:w="16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 28.02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od 01.03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/>
          </w:tcPr>
          <w:p>
            <w:pPr>
              <w:pStyle w:val="Zawartotabeli"/>
              <w:spacing w:before="0" w:after="0"/>
              <w:rPr/>
            </w:pPr>
            <w:r>
              <w:rPr/>
              <w:t>Sklep Barłogi</w:t>
            </w:r>
          </w:p>
        </w:tc>
        <w:tc>
          <w:tcPr>
            <w:tcW w:w="1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9,00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  <w:t>89,00</w:t>
            </w:r>
          </w:p>
        </w:tc>
        <w:tc>
          <w:tcPr>
            <w:tcW w:w="1677" w:type="dxa"/>
            <w:tcBorders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 28.02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od 01.0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FHU „MAJKA”- MARIA ROJEK Brzozowa Gać 49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Brzozowa Gać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00,00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do 30.04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IETRAS ANN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Kiosk „LOTTO”  skwer  Kurów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70,1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ŚMIETANKO HELEN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runt pod kwiaciarnią obok UG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38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9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ANECKA KRYSTYN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runt pod barem Olesin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EK W KUROWIE przy ul. Lubelskiej 4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KOMENDA POWIATOWA  POLICJI - PUŁAWY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Komisariat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KRAKOWIAK EW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araż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OŚRODEK POMOCY SPOŁECZNEJ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EK W KUROWIE przy ul. Lubelskiej 8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okal 1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OCZTA POLSK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 placówki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24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okal 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ŚMIETANKO HELEN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Aptek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30,00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682,6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 28.02</w:t>
            </w:r>
          </w:p>
          <w:p>
            <w:pPr>
              <w:pStyle w:val="Zawartotabeli"/>
              <w:spacing w:before="0" w:after="0"/>
              <w:rPr/>
            </w:pPr>
            <w:r>
              <w:rPr/>
              <w:t>od 01.03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okal 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BRACHA MARI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klep Spożywczy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KI  przy  ul. Warszawskiej 16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gazyn Nr 1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C JGJ JERZY KOWALCZYK                        i GRAŻYNA FIMBER  Kurów ul. I Armii WP 64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 xml:space="preserve">Hurtownia spożywcza      +wiata                              +pomieszczenie biurowe w zlewni mleka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5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od 01.06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7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 xml:space="preserve">KKS GARBARNIA KURÓW 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zatnia dla sportowców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gazyn Nr 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8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PHU „ROXANA” –           Lidia Rusak i Ewa Pedryc  Brzozowa Gać 99 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Magazyn kołder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od 01.06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gazyn Nr 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9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FERMENTOWNIA TYTONIU w Krasnymstawi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unkt skupu tytoniu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11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do 28.02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lewnia Mleka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0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PÓŁDZIELNIA MLECZARSKA KURÓW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zlewni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KI W KUROWIE przy ul. Lubelskiej 3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1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WĄSIK ZYGMUNT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araż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2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KRAKOWIAK ZBIGNIEW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araż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3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TELEKOMUNIKACJA POLSKA SA w Lublini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lac pod centralą                 telefoniczną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00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4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PRZEDSIĘBIORSTWO ”RUCH”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runt pod trzema kioskami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3,11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5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TELEKOMUNIKACJA POLSKA SA w Lublini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runt pod masztem w Płonkach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2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KI W KUROWIE przy ul. Głowackiego 4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6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ZAKŁAD USŁUG KOMUNALNYCH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KI SZKOŁY PODSTAWOWEJ I GIMNAZJUM W KUROWIE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7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 xml:space="preserve">PUBLICZNE GIMNAZJUM NR 1 W KUROWIE 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8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ZKOŁA PODSTAWOW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b/>
                <w:bCs/>
              </w:rPr>
              <w:t>BUDYNKI PRZEDSZKOLI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9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MINNE PRZEDSZKOLE NR 1 W KUROWI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30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GMINNE PRZEDSZKOLE W KLEMENTOWICACH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iedziba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KI OŚRODKÓW ZDROWIA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31.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SAMODZIELNY PUBLICZNY ZAKŁAD OPIEKI ZDROWOTNEJ      W KUROWI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 xml:space="preserve">Ośrodek Zdrowia             w Kurowie                         i w Klementowicach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czynsz roczny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Załącznik nr 4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</w:rPr>
        <w:t>CZYNSZE MIESZKANIOWE W 2006 r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2620"/>
        <w:gridCol w:w="2058"/>
        <w:gridCol w:w="1225"/>
        <w:gridCol w:w="1715"/>
        <w:gridCol w:w="1498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isko i Imię najemcy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dres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ow. uż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>
                <w:i w:val="false"/>
                <w:iCs w:val="false"/>
              </w:rPr>
              <w:t>Stawka za 1 m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zynsz mies.</w:t>
            </w:r>
          </w:p>
        </w:tc>
      </w:tr>
      <w:tr>
        <w:trPr>
          <w:trHeight w:val="255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2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3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zychodzeń Danut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Krótka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0,9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2,75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łotkowska Iren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Olesin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43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7,18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łagocka Teres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Głowackiego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3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9,40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asińska Ann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Głowackiego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3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68,90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odak Kazimier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Nowa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0,9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52,78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óchniak Krystyn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 xml:space="preserve">Olesin 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63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88,02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iółek Klar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Olesin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63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88,02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raś Antoni 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Olesin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9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ńko Bogumił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Kłoda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0,9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0,04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uszewska Waleri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Klementowice 20 A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9,61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3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64,49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dzińska Anna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Klementowice 20 B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2,47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,3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2,21</w:t>
            </w:r>
          </w:p>
        </w:tc>
      </w:tr>
      <w:tr>
        <w:trPr>
          <w:cantSplit w:val="true"/>
        </w:trPr>
        <w:tc>
          <w:tcPr>
            <w:tcW w:w="8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czynsz miesięczny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,79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ymiar czynszu miesięcznego słownie: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</w:rPr>
        <w:t>pięćset pięćdziesiąt trzy złote 79/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71"/>
        </w:tabs>
        <w:ind w:left="471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659"/>
        </w:tabs>
        <w:ind w:left="65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847"/>
        </w:tabs>
        <w:ind w:left="847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035"/>
        </w:tabs>
        <w:ind w:left="10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223"/>
        </w:tabs>
        <w:ind w:left="122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411"/>
        </w:tabs>
        <w:ind w:left="141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599"/>
        </w:tabs>
        <w:ind w:left="1599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787"/>
        </w:tabs>
        <w:ind w:left="178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060"/>
        </w:tabs>
        <w:ind w:left="20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740"/>
        </w:tabs>
        <w:ind w:left="27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060"/>
        </w:tabs>
        <w:ind w:left="20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740"/>
        </w:tabs>
        <w:ind w:left="27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54:00Z</dcterms:created>
  <dc:creator>Leszek Nowacki</dc:creator>
  <dc:description/>
  <cp:keywords/>
  <dc:language>en-US</dc:language>
  <cp:lastModifiedBy>Maria Sadurska - UG Kurów</cp:lastModifiedBy>
  <cp:lastPrinted>2006-11-07T08:08:00Z</cp:lastPrinted>
  <dcterms:modified xsi:type="dcterms:W3CDTF">2007-01-15T08:54:00Z</dcterms:modified>
  <cp:revision>2</cp:revision>
  <dc:subject/>
  <dc:title>                                   INFORMACJA O STANIE MIENIA KOMUNALNEGO </dc:title>
</cp:coreProperties>
</file>