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ZARZĄDZENIE NR 64/2006</w:t>
      </w:r>
    </w:p>
    <w:p>
      <w:pPr>
        <w:pStyle w:val="Heading1"/>
        <w:rPr>
          <w:sz w:val="30"/>
        </w:rPr>
      </w:pPr>
      <w:r>
        <w:rPr>
          <w:sz w:val="30"/>
        </w:rPr>
        <w:t>WÓJTA GMINY KUR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 listopada 2006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w sprawie </w:t>
      </w:r>
      <w:r>
        <w:rPr>
          <w:b/>
          <w:bCs/>
          <w:sz w:val="28"/>
        </w:rPr>
        <w:t>POWOŁANIA KOMISJI INWENTARYZACYJNEJ W CELU PRZEPROWADZENIA INWENTARYZACJI SKŁADNIKÓW MAJĄTKOWYCH URZĘDU GMINY KURÓW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pacing w:val="40"/>
        </w:rPr>
      </w:pPr>
      <w:r>
        <w:rPr/>
        <w:t xml:space="preserve">     </w:t>
      </w:r>
      <w:r>
        <w:rPr/>
        <w:t xml:space="preserve">Działając na podstawie art. 26 ustawy z dnia 29 września 1994 r. o rachunkowości /tekst jednolity z 2002 roku Dz.U. Nr 76 poz. 694/ </w:t>
      </w:r>
      <w:r>
        <w:rPr>
          <w:b/>
          <w:bCs/>
          <w:spacing w:val="46"/>
        </w:rPr>
        <w:t>zarządzam,</w:t>
      </w:r>
      <w:r>
        <w:rPr>
          <w:b/>
          <w:bCs/>
          <w:spacing w:val="40"/>
        </w:rPr>
        <w:t xml:space="preserve"> </w:t>
      </w:r>
      <w:r>
        <w:rPr>
          <w:spacing w:val="40"/>
        </w:rPr>
        <w:t>co następuje:</w:t>
      </w:r>
    </w:p>
    <w:p>
      <w:pPr>
        <w:pStyle w:val="Normal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>Powołuję komisję inwentaryzacyjną w składzie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RYSZARD MIAZEK – PRZEWODNICZĄCY KOMISJ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STANISŁAWA PIETROŃ – CZŁONEK KOMISJ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KRYSTYNA KOSIOR – CZŁONEK KOMISJ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HENRYK KUFLEWSKI – CZŁONEK KOMIS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/>
      </w:pPr>
      <w:r>
        <w:rPr/>
        <w:t xml:space="preserve">     </w:t>
      </w:r>
      <w:r>
        <w:rPr/>
        <w:t>Zespół spisowy składający się z co najmniej dwóch osób wyznaczonych spośród członków komisji Inwentaryzacyjnej przez Przewodniczącego, dokona spisu z natury składników majątkowych Urzędu Gminy Kurów według stanu na dzień 31.12.2006 ro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odki pieniężne w kas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ki skar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osażenie objęte ewidencją ilościową znajdujące się w użytkowaniu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rząd Gminy Kurów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chotnicze Straże Pożarne – Kurów, Płonki, Klementowice, </w:t>
      </w:r>
    </w:p>
    <w:p>
      <w:pPr>
        <w:pStyle w:val="Normal"/>
        <w:ind w:left="1440" w:hanging="0"/>
        <w:jc w:val="both"/>
        <w:rPr/>
      </w:pPr>
      <w:r>
        <w:rPr/>
        <w:t>Klementowice Kolonia i Kłod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finansowy majątek trwał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tości niematerialne i praw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eriały na składzie, paliwo w zbiornikach pojazd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stycje rozpoczę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isja dokona czynności spisowych zgodnie z unormowaniami zawartymi w Zarządzeniu Nr 9/04 Wójta Gminy Kurów z dnia 27 lutego 2004 roku w sprawie inwentaryzacji aktywów i pasyw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zczególne grupy składników majątkowych należy zinwentaryzować na odrębnych arkuszach spisowych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Termin zakończenia inwentaryzacji ustalam na dzień 31 grudnia 2006 ro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6:32:00Z</dcterms:created>
  <dc:creator>ugk</dc:creator>
  <dc:description/>
  <cp:keywords/>
  <dc:language>en-US</dc:language>
  <cp:lastModifiedBy>1</cp:lastModifiedBy>
  <cp:lastPrinted>2004-12-03T11:41:00Z</cp:lastPrinted>
  <dcterms:modified xsi:type="dcterms:W3CDTF">2006-11-06T06:32:00Z</dcterms:modified>
  <cp:revision>2</cp:revision>
  <dc:subject/>
  <dc:title>ZARZĄDZENIE NR 40/04</dc:title>
</cp:coreProperties>
</file>