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Zarządzenie Nr 63/2006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ójta Gminy Kurów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z dnia 4 listopada 2006 rok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prawie zmian w budżecie gminy na rok 200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Na podstawie art. 30 ust. 2 pkt. 4 ustawy z dnia 8 marca 1990 r o samorządzie gminnym (Dz.U. z 2001 roku Nr 142 poz. 1591 z późniejszymi zmianami), art. 188 ust. 1 pkt. 1,  ust 2 pkt. 1 ustawy z dnia 30 czerwca 2005 roku o finansach publicznych (Dz.U. z 2005 roku Nr 249 poz.2104 ) zarządzam co następuj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  <w:szCs w:val="28"/>
        </w:rPr>
        <w:t xml:space="preserve">W uchwale </w:t>
      </w:r>
      <w:r>
        <w:rPr>
          <w:b/>
          <w:bCs/>
          <w:sz w:val="28"/>
          <w:szCs w:val="28"/>
        </w:rPr>
        <w:t>Nr XLI/217/2006 z dnia 2 marca 2006</w:t>
      </w:r>
      <w:r>
        <w:rPr>
          <w:sz w:val="28"/>
          <w:szCs w:val="28"/>
        </w:rPr>
        <w:t xml:space="preserve"> roku w sprawie uchwalenia budżetu gminy na rok 2006 zmienionej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sz w:val="28"/>
          <w:szCs w:val="28"/>
        </w:rPr>
        <w:t>Uchwałą Nr XLII/228/2006 z dnia 27 kwietnia 2006</w:t>
      </w:r>
      <w:r>
        <w:rPr>
          <w:sz w:val="28"/>
          <w:szCs w:val="28"/>
        </w:rPr>
        <w:t xml:space="preserve"> rok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sz w:val="28"/>
          <w:szCs w:val="28"/>
        </w:rPr>
        <w:t>Uchwałą Nr XLIII/237/2006  z dnia 31 maja 2006</w:t>
      </w:r>
      <w:r>
        <w:rPr>
          <w:sz w:val="28"/>
          <w:szCs w:val="28"/>
        </w:rPr>
        <w:t xml:space="preserve"> rok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sz w:val="28"/>
          <w:szCs w:val="28"/>
        </w:rPr>
        <w:t>Zarządzeniem Wójta Gminy Kurów Nr 26/2006 z dnia 26 czerwca 2006</w:t>
      </w:r>
      <w:r>
        <w:rPr>
          <w:sz w:val="28"/>
          <w:szCs w:val="28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sz w:val="28"/>
          <w:szCs w:val="28"/>
        </w:rPr>
        <w:t>Uchwałą Nr XLIV/254/2005 z dnia 11 lipca 2006</w:t>
      </w:r>
      <w:r>
        <w:rPr>
          <w:sz w:val="28"/>
          <w:szCs w:val="28"/>
        </w:rPr>
        <w:t xml:space="preserve"> rok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ą Nr XLV/270/2006 z dnia 27 września 2006 rok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m Nr 53/2006 Wójta Gminy Kurów z dnia 29 września 2006 Uchwałą Nr XLVI/273/2006 z dnia 10 października 2006 rok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ą Nr XLVII/276/2006 z dnia 25 października 2006 rok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wprowadzam zmiany określone w informacji stanowiącej załącznik do niniejszego zarządzenia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1  Zwiększam   dochody   gminy  o kwotę </w:t>
      </w:r>
      <w:r>
        <w:rPr>
          <w:b/>
        </w:rPr>
        <w:t>518 254,00 zł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left="540" w:hanging="540"/>
        <w:rPr/>
      </w:pPr>
      <w:r>
        <w:rPr/>
        <w:t xml:space="preserve">2. Zwiększam  wydatki   gminy  o  kwotę  </w:t>
      </w:r>
      <w:r>
        <w:rPr>
          <w:b/>
        </w:rPr>
        <w:t>518 254,00 zł.</w:t>
      </w:r>
      <w:r>
        <w:rPr/>
        <w:t xml:space="preserve"> 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>
          <w:b/>
          <w:b/>
        </w:rPr>
      </w:pPr>
      <w:r>
        <w:rPr>
          <w:b/>
        </w:rPr>
      </w:r>
    </w:p>
    <w:p>
      <w:pPr>
        <w:pStyle w:val="TextBody"/>
        <w:ind w:left="540" w:hanging="54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ind w:left="54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5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57"/>
        </w:tabs>
        <w:ind w:left="0" w:hanging="0"/>
        <w:jc w:val="left"/>
        <w:rPr/>
      </w:pPr>
      <w:r>
        <w:rPr/>
        <w:t xml:space="preserve"> </w:t>
      </w:r>
      <w:r>
        <w:rPr/>
        <w:t xml:space="preserve">Plan dochodów po zmianach wynosi  </w:t>
      </w:r>
      <w:r>
        <w:rPr>
          <w:b/>
          <w:bCs/>
        </w:rPr>
        <w:t>13 503 396,00 zł</w:t>
      </w:r>
      <w:r>
        <w:rPr/>
        <w:t xml:space="preserve"> zgodnie z  </w:t>
      </w:r>
    </w:p>
    <w:p>
      <w:pPr>
        <w:pStyle w:val="TextBody"/>
        <w:jc w:val="left"/>
        <w:rPr/>
      </w:pPr>
      <w:r>
        <w:rPr/>
        <w:t xml:space="preserve">    </w:t>
      </w:r>
      <w:r>
        <w:rPr/>
        <w:t xml:space="preserve">załącznikiem    </w:t>
      </w:r>
      <w:r>
        <w:rPr>
          <w:b/>
          <w:bCs/>
        </w:rPr>
        <w:t>Nr 1</w:t>
      </w:r>
      <w:r>
        <w:rPr/>
        <w:t xml:space="preserve"> do niniejszego zarządzenia.</w:t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  <w:t xml:space="preserve">2. Plan wydatków po zmianach wynosi </w:t>
      </w:r>
      <w:r>
        <w:rPr>
          <w:b/>
          <w:bCs/>
        </w:rPr>
        <w:t xml:space="preserve">13 226 599,00  zł </w:t>
      </w:r>
      <w:r>
        <w:rPr/>
        <w:t xml:space="preserve">zgodnie z </w:t>
      </w:r>
    </w:p>
    <w:p>
      <w:pPr>
        <w:pStyle w:val="TextBody"/>
        <w:ind w:left="540" w:hanging="540"/>
        <w:jc w:val="left"/>
        <w:rPr/>
      </w:pPr>
      <w:r>
        <w:rPr/>
        <w:t xml:space="preserve">    </w:t>
      </w:r>
      <w:r>
        <w:rPr/>
        <w:t>załącznikiem</w:t>
      </w:r>
      <w:r>
        <w:rPr>
          <w:b/>
          <w:bCs/>
        </w:rPr>
        <w:t xml:space="preserve"> Nr 2 </w:t>
      </w:r>
      <w:r>
        <w:rPr/>
        <w:t>do niniejszego zarządzenia.</w:t>
      </w:r>
    </w:p>
    <w:p>
      <w:pPr>
        <w:pStyle w:val="TextBody"/>
        <w:ind w:left="54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57"/>
        </w:tabs>
        <w:ind w:left="0" w:hanging="0"/>
        <w:jc w:val="left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 xml:space="preserve">Plan dochodów i wydatków na zadania zlecone w kwocie </w:t>
      </w:r>
      <w:r>
        <w:rPr>
          <w:b/>
          <w:bCs/>
        </w:rPr>
        <w:t>2 326 594,00  zł</w:t>
      </w:r>
      <w:r>
        <w:rPr>
          <w:bCs/>
        </w:rPr>
        <w:t xml:space="preserve"> </w:t>
      </w:r>
    </w:p>
    <w:p>
      <w:pPr>
        <w:pStyle w:val="TextBody"/>
        <w:jc w:val="left"/>
        <w:rPr>
          <w:b/>
          <w:b/>
          <w:bCs/>
        </w:rPr>
      </w:pPr>
      <w:r>
        <w:rPr>
          <w:bCs/>
        </w:rPr>
        <w:t xml:space="preserve">    </w:t>
      </w:r>
      <w:r>
        <w:rPr>
          <w:bCs/>
        </w:rPr>
        <w:t xml:space="preserve">stanowi  załącznik </w:t>
      </w:r>
      <w:r>
        <w:rPr>
          <w:b/>
          <w:bCs/>
        </w:rPr>
        <w:t>Nr 2A</w:t>
      </w:r>
      <w:r>
        <w:rPr>
          <w:bCs/>
        </w:rPr>
        <w:t xml:space="preserve"> do niniejszego zarządzenia.</w:t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"/>
        <w:ind w:left="540" w:hanging="5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540"/>
        <w:jc w:val="left"/>
        <w:rPr/>
      </w:pPr>
      <w:r>
        <w:rPr/>
        <w:t>Wykonanie zarządzenia powierzam Skarbnikowi Gminy.</w:t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§ 4</w:t>
      </w:r>
    </w:p>
    <w:p>
      <w:pPr>
        <w:pStyle w:val="TextBody"/>
        <w:ind w:left="540" w:hanging="5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40" w:hanging="540"/>
        <w:jc w:val="left"/>
        <w:rPr/>
      </w:pPr>
      <w:r>
        <w:rPr/>
        <w:t>Zarządzenie wchodzi w życie z dniem podjęcia.</w:t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Normal"/>
        <w:ind w:left="4500" w:firstLine="1440"/>
        <w:rPr/>
      </w:pPr>
      <w:r>
        <w:rPr>
          <w:sz w:val="22"/>
          <w:szCs w:val="22"/>
        </w:rPr>
        <w:t xml:space="preserve">Załącznik </w:t>
      </w:r>
      <w:r>
        <w:rPr>
          <w:b/>
          <w:bCs/>
          <w:sz w:val="22"/>
          <w:szCs w:val="22"/>
        </w:rPr>
        <w:t>Nr 1</w:t>
      </w:r>
      <w:r>
        <w:rPr>
          <w:sz w:val="22"/>
          <w:szCs w:val="22"/>
        </w:rPr>
        <w:t xml:space="preserve"> </w:t>
      </w:r>
    </w:p>
    <w:p>
      <w:pPr>
        <w:pStyle w:val="Normal"/>
        <w:ind w:left="5760" w:firstLine="180"/>
        <w:rPr/>
      </w:pPr>
      <w:r>
        <w:rPr>
          <w:sz w:val="22"/>
          <w:szCs w:val="22"/>
        </w:rPr>
        <w:t>do Zarządzenia Nr 63/2006</w:t>
      </w:r>
    </w:p>
    <w:p>
      <w:pPr>
        <w:pStyle w:val="Normal"/>
        <w:ind w:left="4860" w:firstLine="1080"/>
        <w:rPr>
          <w:sz w:val="22"/>
          <w:szCs w:val="22"/>
        </w:rPr>
      </w:pPr>
      <w:r>
        <w:rPr>
          <w:sz w:val="22"/>
          <w:szCs w:val="22"/>
        </w:rPr>
        <w:t>Wójta Gminy Kurów</w:t>
      </w:r>
    </w:p>
    <w:p>
      <w:pPr>
        <w:pStyle w:val="Normal"/>
        <w:ind w:left="4860" w:firstLine="1080"/>
        <w:rPr/>
      </w:pPr>
      <w:r>
        <w:rPr>
          <w:sz w:val="22"/>
          <w:szCs w:val="22"/>
        </w:rPr>
        <w:t>z dnia 04 listopada  2006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/>
      </w:pPr>
      <w:r>
        <w:rPr/>
        <w:t>Zestawienie  dochodów  budżetu  gminy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na  rok  2006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599"/>
        <w:gridCol w:w="733"/>
        <w:gridCol w:w="667"/>
        <w:gridCol w:w="3362"/>
        <w:gridCol w:w="1163"/>
        <w:gridCol w:w="1260"/>
        <w:gridCol w:w="1260"/>
      </w:tblGrid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.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z.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</w:t>
            </w:r>
          </w:p>
        </w:tc>
        <w:tc>
          <w:tcPr>
            <w:tcW w:w="3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Źródła  dochod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na 2006 r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miany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n po zmianach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9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zynsz  za  obwody  łowiecki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 6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rodki Funduszu Ochr. Gr. Roln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9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rodki SAPARD- drogi gmin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7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odbudowę dróg po powodzi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5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żytkowanie wieczyste grunt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 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6 030</w:t>
            </w:r>
          </w:p>
        </w:tc>
      </w:tr>
      <w:tr>
        <w:trPr>
          <w:trHeight w:val="205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zierżawa gruntów i najem lokali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 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58 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bycie własności z użytkowania wieczysteg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 09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 za energię elektryczną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6 15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 ze sprzedaży składników majątk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 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43 18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setki od nieterminowych wpłat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5 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celowa na administrację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 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88 31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ody z tyt. realiz. zadań z/z adm. Rządow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94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ody z tyt. org. prac interwencyj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 7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9 720</w:t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z usług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 1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setki od środków na rach. bankowym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6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aktualizację rejestru wyborc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 62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7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bory do Rad Gmin,pow,wojew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2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25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ze sprzedaży składników majątk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5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54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Środki na dofinansowanie OSP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 z  karty  podatkow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7 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7 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dsetki od nieterminowych wpłat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od  nieruchomości od os.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227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22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rolny od osób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 9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leśny od osób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7 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7 4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od  środków  transportowych- os. praw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9 89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od  czynności cywilno-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2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 23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datek od nieruchomości osób.fiz.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1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rolny os.fizycz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leśny od os. fizycz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9 8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środków transp. – os. fizycz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spadków i darowizn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1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7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201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targ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atek od czynności cywilno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74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setki od nieterminowych wpłat podatk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skarb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ta eksploatacyjn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8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8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zezwolenie na sprzedaż alkoholu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74 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 4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wpis do rejestru dział. gosp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7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dochodowy od os. fizycz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 276 87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76 871 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dochodowy od os. praw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5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5 2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oświat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885 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sz w:val="22"/>
              </w:rPr>
            </w:pPr>
            <w:r>
              <w:rPr>
                <w:sz w:val="22"/>
              </w:rPr>
              <w:t>3 885 25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0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wyrównawcz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038 2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038 27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3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równoważąc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najem lokali oświat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celowa na podręczniki szk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4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54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-nauczanie jęz.angielskieg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8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84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WFOŚiG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ływy z innych usług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stała za przedszkol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0 38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najem lokalu gimnazjum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ływy ze sprzedaży składników majątk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dsetki od śr. na rach. bankowym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25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komisje kwalifikacyj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 na świadczenia rodzin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 612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>216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 828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 na bezp. zdrowot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7 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230"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7 4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1885" w:leader="none"/>
              </w:tabs>
              <w:rPr/>
            </w:pPr>
            <w:r>
              <w:rPr>
                <w:sz w:val="22"/>
              </w:rPr>
              <w:t>Dotacja  na  zasiłki i pomoce w naturz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zasiłki okresow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7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uwanie skutków klęsk zywioł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Ośrodek Pomocy Społeczn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2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2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usługi opiekuńcz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program rządowy „posiłek dla potrzebujących”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4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zad.wł.-program stypendialny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9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99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obrotowe zakładu budżetoweg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 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03 65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Gminnego Funduszu Ochrony Środowisk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 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 53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EFRWP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Powiatowego Fund. Ochr. Środowisk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</w:tr>
      <w:tr>
        <w:trPr>
          <w:trHeight w:val="379" w:hRule="atLeast"/>
          <w:cantSplit w:val="true"/>
        </w:trPr>
        <w:tc>
          <w:tcPr>
            <w:tcW w:w="59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hody  ogółem: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 985 14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18 25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3 503 396 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ind w:firstLine="708"/>
        <w:rPr/>
      </w:pPr>
      <w:r>
        <w:rPr>
          <w:b/>
        </w:rPr>
        <w:t xml:space="preserve">                                                                                 </w:t>
      </w:r>
      <w:r>
        <w:rPr/>
        <w:t xml:space="preserve">Załącznik  </w:t>
      </w:r>
      <w:r>
        <w:rPr>
          <w:b/>
        </w:rPr>
        <w:t>Nr 2</w:t>
      </w:r>
    </w:p>
    <w:p>
      <w:pPr>
        <w:pStyle w:val="Footer"/>
        <w:tabs>
          <w:tab w:val="clear" w:pos="4536"/>
          <w:tab w:val="clear" w:pos="9072"/>
        </w:tabs>
        <w:ind w:left="5580" w:hanging="0"/>
        <w:rPr/>
      </w:pPr>
      <w:r>
        <w:rPr/>
        <w:t xml:space="preserve">do Zarządzenia Nr 63/2006   </w:t>
      </w:r>
    </w:p>
    <w:p>
      <w:pPr>
        <w:pStyle w:val="Footer"/>
        <w:tabs>
          <w:tab w:val="clear" w:pos="4536"/>
          <w:tab w:val="clear" w:pos="9072"/>
        </w:tabs>
        <w:ind w:left="5580" w:hanging="0"/>
        <w:rPr/>
      </w:pPr>
      <w:r>
        <w:rPr/>
        <w:t>Wójta Gminy Kurów</w:t>
      </w:r>
    </w:p>
    <w:p>
      <w:pPr>
        <w:pStyle w:val="Footer"/>
        <w:tabs>
          <w:tab w:val="clear" w:pos="4536"/>
          <w:tab w:val="clear" w:pos="9072"/>
        </w:tabs>
        <w:ind w:left="5940" w:hanging="360"/>
        <w:rPr/>
      </w:pPr>
      <w:r>
        <w:rPr/>
        <w:t>z dnia 04 listopada 2006</w:t>
      </w:r>
    </w:p>
    <w:p>
      <w:pPr>
        <w:pStyle w:val="Footer"/>
        <w:tabs>
          <w:tab w:val="clear" w:pos="4536"/>
          <w:tab w:val="clear" w:pos="9072"/>
        </w:tabs>
        <w:ind w:left="5940" w:hanging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DATKI  BUDŻETU  GMINY</w:t>
      </w:r>
    </w:p>
    <w:p>
      <w:pPr>
        <w:pStyle w:val="Heading1"/>
        <w:jc w:val="center"/>
        <w:rPr/>
      </w:pPr>
      <w:r>
        <w:rPr/>
        <w:t>W  2006  ROK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0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16"/>
        <w:gridCol w:w="1081"/>
        <w:gridCol w:w="1261"/>
        <w:gridCol w:w="1621"/>
        <w:gridCol w:w="1802"/>
      </w:tblGrid>
      <w:tr>
        <w:trPr>
          <w:trHeight w:val="60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 dział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  rozdział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a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Plan po zmianach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8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WYDATKI  OGÓŁ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2 708 3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8 25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 226 599</w:t>
            </w:r>
          </w:p>
        </w:tc>
      </w:tr>
      <w:tr>
        <w:trPr>
          <w:trHeight w:val="30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LNICTWO  I  ŁOWIECTW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 xml:space="preserve">58 37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58 370 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dernizacja  wodociągów Etap 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 000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Budowa kanal .i oczyszcz. ścieków Etap I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8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8 120</w:t>
            </w:r>
          </w:p>
        </w:tc>
      </w:tr>
      <w:tr>
        <w:trPr>
          <w:trHeight w:val="30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konanie planu aglomeracj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5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55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zby rolnicz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RANSPORT  I  ŁĄCZ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</w:t>
            </w:r>
            <w:r>
              <w:rPr>
                <w:b/>
                <w:bCs/>
                <w:sz w:val="18"/>
                <w:szCs w:val="22"/>
              </w:rPr>
              <w:t>1 316 7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 316 774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kalny transport zbiorow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2 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  </w:t>
            </w:r>
            <w:r>
              <w:rPr>
                <w:sz w:val="18"/>
                <w:szCs w:val="22"/>
              </w:rPr>
              <w:t>2 1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dowa  drogi  powiatow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1 0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1 013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emonty i utrzymanie dróg gmin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1 1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1 17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</w:rPr>
              <w:t>Środki dla  Rad  Sołecki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 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 4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dowa dróg gmin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2 8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2 871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Odbudowa dróg po powodzi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5 2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5 220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GOSPODARKA MIESZKANI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16 7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17 706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trzymanie bieżące  lokali  komunal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95 786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</w:t>
            </w:r>
            <w:r>
              <w:rPr>
                <w:sz w:val="18"/>
                <w:szCs w:val="22"/>
              </w:rPr>
              <w:t>95 786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omunalizacja gruntów i gosp. grunt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 9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</w:t>
            </w:r>
            <w:r>
              <w:rPr>
                <w:sz w:val="18"/>
                <w:szCs w:val="22"/>
              </w:rPr>
              <w:t>17 920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dernizacja budynków komunal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 0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ZIAŁALNOŚĆ  USŁUG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104 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104 100 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lany  zagospodarowania  przestrzenn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86 7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86 7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entarz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0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7 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7 400 </w:t>
            </w:r>
          </w:p>
        </w:tc>
      </w:tr>
      <w:tr>
        <w:trPr>
          <w:trHeight w:val="409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MINISTRACJA  PUBLICZ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 177 0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 177 019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zędy  wojewódzk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 3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 318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ady  gm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5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zędy  gm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7 5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7 511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ozbudowa infrastruktury informat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5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58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omocja gmin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110</w:t>
            </w:r>
          </w:p>
        </w:tc>
      </w:tr>
      <w:tr>
        <w:trPr>
          <w:trHeight w:val="104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RZĘDY  NACZELNYCH  ORGANÓW  WŁADZY  PAŃSTWOWEJ, KONTROLI, OCHRONY  PRAWA  ORAZ  SĄDOWNICT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9 8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9 876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ktualizacja  rejestru  wyborc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 6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 62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bory do rad gmin, pow,woje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1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 2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 256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EZPIECZEŃSTWO  PUBLICZNE  I  OCHRONA  PRZECIWPOŻAR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8 1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</w:t>
            </w:r>
            <w:r>
              <w:rPr>
                <w:b/>
                <w:bCs/>
                <w:sz w:val="18"/>
                <w:szCs w:val="22"/>
              </w:rPr>
              <w:t>108 16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chotnicze  straże  pożar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6 2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</w:t>
            </w:r>
            <w:r>
              <w:rPr>
                <w:sz w:val="18"/>
                <w:szCs w:val="22"/>
              </w:rPr>
              <w:t>96 23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brona cywil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9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929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OCH. OD OSÓB PRAWNYCH,FIZYCZ. I INNYCH JEDN.NIE POSIADAJĄCYCH OSOBOWOŚCI PRAWN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</w:t>
            </w:r>
            <w:r>
              <w:rPr>
                <w:b/>
                <w:bCs/>
                <w:sz w:val="18"/>
                <w:szCs w:val="22"/>
              </w:rPr>
              <w:t>50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0 6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bór podatk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6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 6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BSŁUGA DŁUGU PUBLICZ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8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8 200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bsługa kredytów i pożycze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</w:t>
            </w:r>
            <w:r>
              <w:rPr>
                <w:sz w:val="18"/>
                <w:szCs w:val="22"/>
              </w:rPr>
              <w:t>78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</w:t>
            </w:r>
            <w:r>
              <w:rPr>
                <w:sz w:val="18"/>
                <w:szCs w:val="22"/>
              </w:rPr>
              <w:t>78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ÓŻNE ROZLICZEN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ozliczenie finansowe z bankam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8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ŚWIATA I WYCHOWA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</w:t>
            </w:r>
            <w:r>
              <w:rPr>
                <w:b/>
                <w:bCs/>
                <w:sz w:val="18"/>
                <w:szCs w:val="22"/>
              </w:rPr>
              <w:t>6 283 1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5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 xml:space="preserve">6 2 83 372   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zkoły  podstawow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 982 1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 982 196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dowa boisk i obiektów sportow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6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6 8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dszkol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18 9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18 91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imnazj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437 9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437 984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imnazjum niepublicz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4 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4 24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wożenie  uczniów  do  szkó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3 5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3 55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kształcanie  nauczyciel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 9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 98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 4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42 71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CHRONA  ZDROW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13 3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13 34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emont budynków SP ZO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 9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 94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ciwdziałanie narkomani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7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ciwdziałanie  alkoholizmow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 xml:space="preserve">71 7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71 7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moc osobom niepełnosprawny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4 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4 0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POMOC  SPOŁECZ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 141 5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18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            </w:t>
            </w:r>
            <w:r>
              <w:rPr>
                <w:b/>
                <w:bCs/>
                <w:sz w:val="18"/>
                <w:szCs w:val="22"/>
              </w:rPr>
              <w:t>2 659 59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iadczenia rodzin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6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6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 828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kładki na uczni. zdrowot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4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siłki  i  pomoc w  naturze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 tym: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żywianie uczni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6 000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6 000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datki  mieszkaniow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środki  pomocy  społeczn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5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5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2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02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</w:t>
            </w:r>
            <w:r>
              <w:rPr>
                <w:sz w:val="18"/>
                <w:szCs w:val="22"/>
              </w:rPr>
              <w:t>25 9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</w:t>
            </w:r>
            <w:r>
              <w:rPr>
                <w:sz w:val="18"/>
                <w:szCs w:val="22"/>
              </w:rPr>
              <w:t>25 991</w:t>
            </w:r>
          </w:p>
        </w:tc>
      </w:tr>
      <w:tr>
        <w:trPr>
          <w:trHeight w:val="35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EDUKACYJNA  OPIEKA  WYCHOWAWCZ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95 1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95 127</w:t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ietlice szkol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4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4 1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4 132</w:t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moc materialna dla uczni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4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 9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 995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GOSPODARKA  KOMUNALNA          </w:t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I  OCHRONA  ŚRODOWISK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47 3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47 312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trzymanie  zieleni  w  gmi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świetlenie  ulic, placów  i  dró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0 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0 7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datki inwestycyj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0 0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0 006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najem  szalet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6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606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ULTURA  I  OCHRONA  DZIEDZICTWA  NARODOW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42 0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42 052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tacja  dla  GO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9 8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9 882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tacja  dla  GB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3 0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3 07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. z zakresu kultur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 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 1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ULTURA  FIZYCZNA  I  SPOR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1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dania z zakr. kultury fiz. i sport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6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 000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540" w:hanging="540"/>
        <w:jc w:val="left"/>
        <w:rPr>
          <w:sz w:val="20"/>
        </w:rPr>
      </w:pPr>
      <w:r>
        <w:rPr>
          <w:sz w:val="20"/>
        </w:rPr>
        <w:tab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Załącznik </w:t>
      </w:r>
      <w:r>
        <w:rPr>
          <w:b/>
          <w:bCs/>
        </w:rPr>
        <w:t>Nr 2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</w:t>
        <w:tab/>
        <w:t xml:space="preserve">do Zarządzenia Nr 63/2006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</w:t>
      </w:r>
      <w:r>
        <w:rPr/>
        <w:t>Wójta Gminy Kurów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z dnia 04 listopada 2006 roku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DATKI  NA  ZADANIA  ZLEC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30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044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900"/>
        <w:gridCol w:w="1440"/>
        <w:gridCol w:w="1260"/>
        <w:gridCol w:w="1080"/>
        <w:gridCol w:w="1260"/>
      </w:tblGrid>
      <w:tr>
        <w:trPr>
          <w:trHeight w:val="49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 działu  i  rozdziału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  <w:t>Dzia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łem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datki bieżące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w tym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jątkowe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. i  pochodne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azem  wydatki  zlecone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 326 59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 326 59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8 96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ADMINISTRACJA  PUBLICZNA</w:t>
            </w:r>
          </w:p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 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 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 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 wojewódzk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ZĘDY  NACZELNYCH  ORGANÓW  WŁADZY  PAŃSTWOWEJ, KONTROLI, OCHRONY  PRAWA  ORAZ  SĄDOWNIC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 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 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ualizacja rejestru wyborc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ory do rad gmin, rad powiatów, sejmików woj. oraz referen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 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 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left"/>
              <w:rPr/>
            </w:pPr>
            <w:r>
              <w:rPr/>
              <w:t>OPIEKA  SPOŁECZ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8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Świadczenia rodz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8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 na  ubezpieczenia  zdrowot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 i  pomoc  w  natur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moc dla rodzin rolniczych – susz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left="540" w:hanging="540"/>
        <w:jc w:val="left"/>
        <w:rPr/>
      </w:pPr>
      <w:r>
        <w:rPr/>
      </w:r>
    </w:p>
    <w:p>
      <w:pPr>
        <w:pStyle w:val="TextBody"/>
        <w:ind w:right="-648" w:hanging="0"/>
        <w:jc w:val="left"/>
        <w:rPr/>
      </w:pPr>
      <w:r>
        <w:rPr/>
      </w:r>
    </w:p>
    <w:p>
      <w:pPr>
        <w:pStyle w:val="TextBody"/>
        <w:ind w:right="-648" w:hanging="0"/>
        <w:jc w:val="left"/>
        <w:rPr/>
      </w:pPr>
      <w:r>
        <w:rPr/>
      </w:r>
    </w:p>
    <w:p>
      <w:pPr>
        <w:pStyle w:val="TextBody"/>
        <w:ind w:left="540" w:hanging="540"/>
        <w:jc w:val="center"/>
        <w:rPr>
          <w:b/>
          <w:b/>
          <w:bCs/>
        </w:rPr>
      </w:pPr>
      <w:r>
        <w:rPr>
          <w:b/>
          <w:bCs/>
        </w:rPr>
        <w:t>Informacja o zmianach budżetu gminy dokonanych</w:t>
      </w:r>
    </w:p>
    <w:p>
      <w:pPr>
        <w:pStyle w:val="TextBody"/>
        <w:ind w:left="540" w:hanging="540"/>
        <w:jc w:val="center"/>
        <w:rPr/>
      </w:pPr>
      <w:r>
        <w:rPr>
          <w:b/>
          <w:bCs/>
        </w:rPr>
        <w:t>Zarządzeniem Nr 63/2006</w:t>
      </w:r>
    </w:p>
    <w:p>
      <w:pPr>
        <w:pStyle w:val="TextBody"/>
        <w:ind w:left="540" w:hanging="540"/>
        <w:jc w:val="center"/>
        <w:rPr/>
      </w:pPr>
      <w:r>
        <w:rPr>
          <w:b/>
          <w:bCs/>
        </w:rPr>
        <w:t>Wójta Gminy Kurów z dnia 6 listopada  2006 roku</w:t>
      </w:r>
    </w:p>
    <w:p>
      <w:pPr>
        <w:pStyle w:val="TextBody"/>
        <w:ind w:left="540" w:hanging="54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40" w:hanging="54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Dochody</w:t>
      </w:r>
    </w:p>
    <w:p>
      <w:pPr>
        <w:pStyle w:val="TextBody"/>
        <w:ind w:left="540" w:hanging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540" w:hanging="5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Zwiększenia     518 254,00 zł</w:t>
      </w:r>
    </w:p>
    <w:p>
      <w:pPr>
        <w:pStyle w:val="TextBody"/>
        <w:ind w:left="540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4140"/>
        <w:gridCol w:w="1620"/>
        <w:gridCol w:w="1620"/>
      </w:tblGrid>
      <w:tr>
        <w:trPr>
          <w:trHeight w:val="3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Klasyfikacja budżetow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Zwięks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Zmniejsze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1 80101 203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1 80195 203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52 85212 201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52 85278 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Dotacja celowa na sfinansowanie wyprawki szkolnej – podręczniki dla uczniów klas pierwszych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Dotacja na sfinansowanie prac komisji kwalifikacyjnych i egzaminacyjnych  - awans zawodowy nauczycieli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Dotacja na wypłaty świadczeń rodzinnych i zaliczek alimentacyjnych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Dotacja na realizację programu pomocy dla gospodarstw rolnych w celu złagodzenia skutków sus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4,0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16 000,0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0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Wydatki</w:t>
      </w:r>
    </w:p>
    <w:p>
      <w:pPr>
        <w:pStyle w:val="TextBody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Zwiększenia   518 254,00 zł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794"/>
        <w:gridCol w:w="4114"/>
        <w:gridCol w:w="1617"/>
        <w:gridCol w:w="1618"/>
      </w:tblGrid>
      <w:tr>
        <w:trPr>
          <w:trHeight w:val="141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Klasyfikacja budżetowa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trHeight w:val="29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Zwiększe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Zmniejszenia</w:t>
            </w:r>
          </w:p>
        </w:tc>
      </w:tr>
      <w:tr>
        <w:trPr>
          <w:trHeight w:val="38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801 80101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801 80101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852 85212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852 85278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Wartość podręczników zakupionych w ramach wyprawki szkolnej dla uczniów klas pierwszych szkoły podstawowej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Wynagrodzenie za prace członków komisji kwalifikacyjnych – awans zawodowy nauczycieli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Świadczenia rodzinne i zaliczki alimentacyjne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Pomoc pieniężna dla rodzin rolniczych, których gospodarstwa rolne poniosły straty w związku z suszą 2006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4,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</w:rPr>
              <w:t>210 000,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02 0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680"/>
        </w:tabs>
        <w:ind w:left="641" w:hanging="244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Tekstpodstawowywcity2">
    <w:name w:val="Tekst podstawowy wcięty 2"/>
    <w:basedOn w:val="Normal"/>
    <w:qFormat/>
    <w:pPr>
      <w:ind w:left="1080" w:hanging="1080"/>
    </w:pPr>
    <w:rPr/>
  </w:style>
  <w:style w:type="paragraph" w:styleId="Tekstpodstawowywcity3">
    <w:name w:val="Tekst podstawowy wcięty 3"/>
    <w:basedOn w:val="Normal"/>
    <w:qFormat/>
    <w:pPr>
      <w:ind w:left="2124" w:firstLine="12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Opiswka">
    <w:name w:val="opisówka"/>
    <w:basedOn w:val="Heading3"/>
    <w:qFormat/>
    <w:pPr>
      <w:numPr>
        <w:ilvl w:val="0"/>
        <w:numId w:val="2"/>
      </w:numPr>
      <w:spacing w:before="120" w:after="120"/>
      <w:ind w:left="1077" w:hanging="357"/>
      <w:jc w:val="left"/>
      <w:outlineLvl w:val="9"/>
    </w:pPr>
    <w:rPr/>
  </w:style>
  <w:style w:type="paragraph" w:styleId="Opiswkawyd">
    <w:name w:val="opisówka wyd"/>
    <w:basedOn w:val="Opiswka"/>
    <w:qFormat/>
    <w:pPr>
      <w:keepNext w:val="false"/>
      <w:numPr>
        <w:ilvl w:val="0"/>
        <w:numId w:val="0"/>
      </w:numPr>
      <w:spacing w:before="0" w:after="0"/>
      <w:ind w:hanging="0"/>
      <w:jc w:val="center"/>
    </w:pPr>
    <w:rPr/>
  </w:style>
  <w:style w:type="paragraph" w:styleId="Punktydanychinfdodatkowej">
    <w:name w:val="punkty danych inf dodatkowej"/>
    <w:basedOn w:val="Normal"/>
    <w:qFormat/>
    <w:pPr>
      <w:numPr>
        <w:ilvl w:val="0"/>
        <w:numId w:val="2"/>
      </w:numPr>
      <w:tabs>
        <w:tab w:val="clear" w:pos="57"/>
        <w:tab w:val="left" w:pos="680" w:leader="none"/>
      </w:tabs>
      <w:ind w:left="340" w:firstLine="57"/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57"/>
        <w:tab w:val="center" w:pos="4536" w:leader="none"/>
        <w:tab w:val="right" w:pos="9072" w:leader="none"/>
      </w:tabs>
      <w:ind w:left="0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38:00Z</dcterms:created>
  <dc:creator>UG Kurów </dc:creator>
  <dc:description/>
  <cp:keywords/>
  <dc:language>en-US</dc:language>
  <cp:lastModifiedBy>1</cp:lastModifiedBy>
  <cp:lastPrinted>2006-11-23T10:16:00Z</cp:lastPrinted>
  <dcterms:modified xsi:type="dcterms:W3CDTF">2006-11-23T12:38:00Z</dcterms:modified>
  <cp:revision>2</cp:revision>
  <dc:subject/>
  <dc:title>Zarządzenie Nr 26/2006</dc:title>
</cp:coreProperties>
</file>