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62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27 października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W związku z Uchwałą Nr XLIV/270/ 2006 Rady Gminy Kurów z dnia  27 września 2006    roku 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</w:t>
      </w:r>
      <w:r>
        <w:rPr>
          <w:bCs/>
        </w:rPr>
        <w:t xml:space="preserve">zmienionym </w:t>
      </w:r>
    </w:p>
    <w:p>
      <w:pPr>
        <w:pStyle w:val="Normal"/>
        <w:ind w:left="360" w:hanging="0"/>
        <w:rPr/>
      </w:pPr>
      <w:r>
        <w:rPr>
          <w:b/>
        </w:rPr>
        <w:t>- Zarządzeniem Nr 13/2006 Wójta Gminy Kurów z dnia 27 kwietnia 2006 roku</w:t>
      </w:r>
    </w:p>
    <w:p>
      <w:pPr>
        <w:pStyle w:val="Normal"/>
        <w:ind w:left="360" w:hanging="0"/>
        <w:rPr/>
      </w:pPr>
      <w:r>
        <w:rPr>
          <w:b/>
        </w:rPr>
        <w:t>- Zarządzeniem Nr 18/2006 Wójta Gminy Kurów z dnia 31 maja 2006 roku</w:t>
      </w:r>
    </w:p>
    <w:p>
      <w:pPr>
        <w:pStyle w:val="Normal"/>
        <w:ind w:left="360" w:hanging="0"/>
        <w:rPr/>
      </w:pPr>
      <w:r>
        <w:rPr>
          <w:b/>
        </w:rPr>
        <w:t>- Zarządzeniem Nr 26/2006 Wójta Gminy Kurów z dnia 22 czerwca 2006 roku</w:t>
      </w:r>
    </w:p>
    <w:p>
      <w:pPr>
        <w:pStyle w:val="Normal"/>
        <w:ind w:left="360" w:hanging="0"/>
        <w:rPr/>
      </w:pPr>
      <w:r>
        <w:rPr>
          <w:b/>
        </w:rPr>
        <w:t>- Zarządzeniem Nr 28/2006 Wójta Gminy Kurów z dnia 30 czerwca 2006 roku</w:t>
      </w:r>
    </w:p>
    <w:p>
      <w:pPr>
        <w:pStyle w:val="Normal"/>
        <w:ind w:left="360" w:hanging="0"/>
        <w:rPr/>
      </w:pPr>
      <w:r>
        <w:rPr>
          <w:b/>
        </w:rPr>
        <w:t>- Zarządzeniem Nr 31/2006 Wójta Gminy Kurów z dnia 12 lipca 2006 roku</w:t>
      </w:r>
    </w:p>
    <w:p>
      <w:pPr>
        <w:pStyle w:val="Normal"/>
        <w:ind w:left="360" w:hanging="0"/>
        <w:rPr/>
      </w:pPr>
      <w:r>
        <w:rPr>
          <w:b/>
        </w:rPr>
        <w:t>- Zarządzeniem Nr 47/2006 Wójta Gminy Kurów z dnia 31 sierp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52/2006 Wójta Gminy Kurów z dnia 27 wrześ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57/2006 Wójta Gminy Kurów z dnia  11 październik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wprowadzam następujące zmiany zgodnie z załączoną informac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dochodów po zmianach wynosi </w:t>
      </w:r>
      <w:r>
        <w:rPr>
          <w:b/>
        </w:rPr>
        <w:t>12 985 142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wydatków po zmianach wynosi </w:t>
      </w:r>
      <w:r>
        <w:rPr>
          <w:b/>
        </w:rPr>
        <w:t>12 708 345,00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/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/>
      </w:pPr>
      <w:r>
        <w:rPr>
          <w:b/>
          <w:bCs/>
          <w:sz w:val="24"/>
        </w:rPr>
        <w:t xml:space="preserve">dokonanych Zarządzeniem Nr 62/2006 </w:t>
      </w:r>
    </w:p>
    <w:p>
      <w:pPr>
        <w:pStyle w:val="Subtitle"/>
        <w:rPr/>
      </w:pPr>
      <w:r>
        <w:rPr>
          <w:b/>
          <w:bCs/>
          <w:sz w:val="24"/>
        </w:rPr>
        <w:t>Wójta Gminy Kurów z dnia  27 października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sz w:val="28"/>
        </w:rPr>
        <w:t xml:space="preserve">    </w:t>
      </w:r>
      <w:r>
        <w:rPr>
          <w:sz w:val="24"/>
        </w:rPr>
        <w:t>Zwiększenia</w:t>
      </w:r>
      <w:r>
        <w:rPr>
          <w:b/>
          <w:bCs/>
          <w:sz w:val="24"/>
        </w:rPr>
        <w:t xml:space="preserve">        55 965,00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6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</w:rPr>
              <w:t>700 70005 04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2 244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6 75618 046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8 75618 048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4 85415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7 626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opłat za wieczyste użytkowanie grunt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działalności Ochotniczych Straży Pożarnych – dotacja z funduszu prewencyj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Opłata eksploatacyjna za wydobycie kopalin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opłat za wydawanie zezwoleń na sprzedaż napojów alkohol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świadczeń w ramach systemu pomocy materialnej dla uczniów o charakterze socjalnym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Gminnego Funduszu Ochron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owiska na dofinansowanie budowy linii zasilającej / wysypisko/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3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 5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8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4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1 705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53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b/>
          <w:b/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</w:t>
      </w:r>
      <w:r>
        <w:rPr>
          <w:b/>
          <w:sz w:val="24"/>
        </w:rPr>
        <w:t>-   85 484,33</w:t>
      </w:r>
      <w:r>
        <w:rPr>
          <w:b/>
          <w:bCs/>
          <w:sz w:val="24"/>
        </w:rPr>
        <w:t xml:space="preserve"> zł</w:t>
      </w:r>
    </w:p>
    <w:p>
      <w:pPr>
        <w:pStyle w:val="Subtitle"/>
        <w:tabs>
          <w:tab w:val="clear" w:pos="708"/>
          <w:tab w:val="left" w:pos="360" w:leader="none"/>
        </w:tabs>
        <w:jc w:val="left"/>
        <w:rPr/>
      </w:pPr>
      <w:r>
        <w:rPr>
          <w:sz w:val="24"/>
        </w:rPr>
        <w:tab/>
        <w:t xml:space="preserve">Zmniejszenie   </w:t>
      </w:r>
      <w:r>
        <w:rPr>
          <w:b/>
          <w:bCs/>
          <w:sz w:val="24"/>
        </w:rPr>
        <w:t>-   29 519,33 zł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25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010 01010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78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6058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6059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2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10 254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10 458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1 85154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1 85154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3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4 85415 324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7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9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21 92109 248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map do celów projektowych  kanalizacj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ulic i dró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ulica Ciasna nawierzchnia  kostka brukowa                                -  3 080,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droga gminna Wólka Nowodworska Chrząchówek                       - 15 500,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Odbudowa dróg i ulic: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 Kurów  boczna ulicy Kościuszki</w:t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do banku/ dofinans. kosztów naw.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masy asfaltowej                 - 3 080,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chodnik ul.Warszawska wykonanie map d/c projektowych           -    500,00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óg po powodzi:</w:t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-  Płonki etap V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l.Olszowiec                      -  1 620,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 Klementowice „Misiurówka”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tap IV                                 -  1 800,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omiary geodezyjne działek gmin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datki  inwestycyjne –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ozbudowa infrastruktury informatycznej- realizowana ze środków ZPORR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datki ze środków budżetu gminy na dofinansowanie inwestycji – rozbudowa infrastruktury informatyczn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konanie stolików i zabezpieczeń komputerowych,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radiotelefonów dla OSP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ławek do klas lekcyjnych szkoła podstawowa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dla gimnazjum publicznego Klementowice /zmniejszenie uczniów od 1.09.2006 o 7 osób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setki za nieterminową zapłatę faktur za budowę gimnazjum z 1.09.2003 r.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datki na realizację zadań określonych w programie profilaktyki i rozwiązywania problemów alkoholowych – materiał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Wydatki na opłacenie kosztów badania uzależnionych przez biegł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nagrodzenie za IV kwartał zatrudnionych w ramach robót społecznie użytecznych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Świadczenia realizowane w ramach pomocy materialnej dla uczni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 charakterze socjalnym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linii zasilającej do wysypiska Szumów koszt nadzoru inwestorskiego i inwentaryzacji powykonawcz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szt najmu i obsługi kabiny sanitarnej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tacja dla Gminnego Ośrodka Kultury w Kurowie na dofinansowanie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miany systemu odczytu dźwięku /analogowa ścieżka dźwiękowa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wóch projektorów film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5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58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3 42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08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2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 859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4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08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1 705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53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5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44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9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24:00Z</dcterms:created>
  <dc:creator>User</dc:creator>
  <dc:description/>
  <cp:keywords/>
  <dc:language>en-US</dc:language>
  <cp:lastModifiedBy>1</cp:lastModifiedBy>
  <cp:lastPrinted>2006-10-09T15:47:00Z</cp:lastPrinted>
  <dcterms:modified xsi:type="dcterms:W3CDTF">2006-11-09T08:24:00Z</dcterms:modified>
  <cp:revision>2</cp:revision>
  <dc:subject/>
  <dc:title>Zarządzenie nr 26/2005r</dc:title>
</cp:coreProperties>
</file>