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ZARZĄDZENIE NR 60/200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URÓW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7 październik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owołania Komisji odbioru robót budowlanych wykonanych przy odbudowie dróg gminnych uszkodzonych przez powódź w 2003r. i 2004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Ustawy z dnia 18 kwietnia 2002r. o stanie klęski żywiołowej /Dz. U. Nr 62 poz. 558 z późn. zm./ oraz §9 ust.5 pkt. 1-3 rozporządzenia Rady Ministrów z dnia 3 grudnia 2002r. /Dz. U. Nr 215 poz. 1818/ </w:t>
      </w:r>
      <w:r>
        <w:rPr>
          <w:b/>
          <w:bCs/>
        </w:rPr>
        <w:t>z a r z ą d z a m</w:t>
      </w:r>
      <w:r>
        <w:rPr/>
        <w:t>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owołuję komisję ds. odbioru w składzie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>
          <w:b/>
          <w:bCs/>
        </w:rPr>
        <w:t>Henryk Kuflewski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yszard Miazek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rcin Chmurzyński</w:t>
      </w:r>
    </w:p>
    <w:p>
      <w:pPr>
        <w:pStyle w:val="Text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Komisja dokona w dniu 20 października 2006r. odbioru robót wykonanych przy odbudowie zniszczonych przez powódź dróg w miejscowościach: 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Płonki, droga nr 2246010 od km </w:t>
      </w:r>
      <w:r>
        <w:rPr>
          <w:sz w:val="22"/>
        </w:rPr>
        <w:t>0+760,00 do km 1+020,00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Płonki, droga nr 2246010 od km </w:t>
      </w:r>
      <w:r>
        <w:rPr>
          <w:bCs/>
        </w:rPr>
        <w:t>0+465,00 do km 0+760,00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Kol. Klementowice, droga nr 0107731L od km </w:t>
      </w:r>
      <w:r>
        <w:rPr>
          <w:sz w:val="22"/>
        </w:rPr>
        <w:t>0+000,00 do km 0+275,00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Kol. Klementowice, droga nr 0107731L od km </w:t>
      </w:r>
      <w:r>
        <w:rPr>
          <w:bCs/>
        </w:rPr>
        <w:t>0+275,00 do km 0+415,00</w:t>
      </w:r>
    </w:p>
    <w:p>
      <w:pPr>
        <w:pStyle w:val="TextBody"/>
        <w:numPr>
          <w:ilvl w:val="0"/>
          <w:numId w:val="1"/>
        </w:numPr>
        <w:rPr/>
      </w:pPr>
      <w:r>
        <w:rPr/>
        <w:t>Komisja przygotuje protokół rzeczowo – finansowy końcowego odbioru robót.</w:t>
      </w:r>
    </w:p>
    <w:p>
      <w:pPr>
        <w:pStyle w:val="TextBody"/>
        <w:numPr>
          <w:ilvl w:val="0"/>
          <w:numId w:val="1"/>
        </w:numPr>
        <w:rPr/>
      </w:pPr>
      <w:r>
        <w:rPr/>
        <w:t>W pracach Komisji uczestniczą przedstawiciele Wykonawcy oraz Inspektor nadzor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12:00Z</dcterms:created>
  <dc:creator>Urząd Gminy</dc:creator>
  <dc:description/>
  <cp:keywords/>
  <dc:language>en-US</dc:language>
  <cp:lastModifiedBy>Marcin Chmurzyński</cp:lastModifiedBy>
  <dcterms:modified xsi:type="dcterms:W3CDTF">2006-10-19T07:29:00Z</dcterms:modified>
  <cp:revision>3</cp:revision>
  <dc:subject/>
  <dc:title>ZARZĄDZENIE NR 34/2004</dc:title>
</cp:coreProperties>
</file>