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RZĄDZENIE NR 56/200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ÓJTA GMINY KURÓW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5 października 2006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w sprawie    </w:t>
      </w:r>
      <w:r>
        <w:rPr>
          <w:b/>
        </w:rPr>
        <w:t>POWOŁANIA    KOMISJI     NAGRÓ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Na podstawie § 7 uchwały Nr XXVII/135/2004 Rady Gminy Kurów z dnia                 27 października 2004 roku  w sprawie trybu i kryteriów przyznawania nagród  dla nauczycieli    za ich osiągnięcia dydaktyczne, wychowawcze  i opiekuńcze  ( Dz.Urz.Woj. Lub. Z 2005 r. Nr 54, poz.1297 ) -  </w:t>
      </w:r>
      <w:r>
        <w:rPr>
          <w:b/>
        </w:rPr>
        <w:t>z a r z  ą d z a m</w:t>
      </w:r>
      <w:r>
        <w:rPr/>
        <w:t xml:space="preserve">   , 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§ 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Powołuję Komisję nagród do zaopiniowania wniosków o nagrody Wójta Gminy          z okazji Dnia Edukacji Narodowej w 2006 r. w składzie 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Maria Sadurska </w:t>
      </w:r>
      <w:r>
        <w:rPr/>
        <w:t xml:space="preserve">            -  wskazana przez Wójt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olanta Panecka</w:t>
      </w:r>
      <w:r>
        <w:rPr/>
        <w:t xml:space="preserve">             -  przedstawiciel Komisji Oświaty, Kultury, Zdrowia, Opieki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</w:t>
      </w:r>
      <w:r>
        <w:rPr/>
        <w:t>Społecznej i Bezpieczeństwa Publicznego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Władysław Chabros</w:t>
      </w:r>
      <w:r>
        <w:rPr/>
        <w:t xml:space="preserve">      - przedstawiciel Komisji Oświaty, Kultury, Zdrowia, Opieki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</w:t>
      </w:r>
      <w:r>
        <w:rPr/>
        <w:t>Społecznej i Bezpieczeństwa Publicznego,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-  przedstawiciel Zarządu Oddziału Powiatowego ZNP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Maria Kruk               </w:t>
      </w:r>
      <w:r>
        <w:rPr/>
        <w:t xml:space="preserve">     -  przedstawiciel Komisji Międzyzakładowej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</w:t>
      </w:r>
      <w:r>
        <w:rPr/>
        <w:t>NSZZ „Solidarność” Pracowników Oświaty Gminy Kurów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§ 2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/>
        <w:t xml:space="preserve"> </w:t>
      </w:r>
      <w:r>
        <w:rPr/>
        <w:t xml:space="preserve">Zarządzenie wchodzi w życie z dniem podpisan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7:51:00Z</dcterms:created>
  <dc:creator>user</dc:creator>
  <dc:description/>
  <dc:language>en-US</dc:language>
  <cp:lastModifiedBy>user</cp:lastModifiedBy>
  <cp:lastPrinted>2006-10-09T09:10:00Z</cp:lastPrinted>
  <dcterms:modified xsi:type="dcterms:W3CDTF">2006-12-13T07:51:00Z</dcterms:modified>
  <cp:revision>2</cp:revision>
  <dc:subject/>
  <dc:title>ZARZĄDZENIE NR 29/2005 </dc:title>
</cp:coreProperties>
</file>