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 52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27 września  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 w układzie wykonawcz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żetu gminy na rok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  </w:t>
      </w:r>
      <w:r>
        <w:rPr/>
        <w:t>Na podstawie art. 186 ust. 1 pkt 1 ustawy z dnia 30 czerwca  2005 roku o finansach   publicznych  / Dz.U. 2005 r. Nr 15 poz  2104 z późn. zmianami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arządzam, co następuj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W związku z Uchwałą Nr XLIV/270/ 2006 Rady Gminy Kurów z dnia  27 września 2006    roku w sprawie zmian w budżecie Gminy Kurów, w zarządzeniu Nr  6/2006 Wójta Gminy</w:t>
      </w:r>
    </w:p>
    <w:p>
      <w:pPr>
        <w:pStyle w:val="Normal"/>
        <w:ind w:left="360" w:hanging="0"/>
        <w:rPr/>
      </w:pPr>
      <w:r>
        <w:rPr>
          <w:b/>
        </w:rPr>
        <w:t xml:space="preserve">z dnia  20 marca 2006 roku w sprawie ustalenia szczegółowości układu wykonawczego budżetu na rok  2006  </w:t>
      </w:r>
      <w:r>
        <w:rPr>
          <w:bCs/>
        </w:rPr>
        <w:t xml:space="preserve">zmieniony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13 Wójta Gminy Kurów z dnia 27 kwiet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18 Wójta Gminy Kurów z dnia 31 maja 2006 roku</w:t>
      </w:r>
    </w:p>
    <w:p>
      <w:pPr>
        <w:pStyle w:val="Normal"/>
        <w:ind w:left="360" w:hanging="0"/>
        <w:rPr/>
      </w:pPr>
      <w:r>
        <w:rPr>
          <w:b/>
        </w:rPr>
        <w:t>- Zarządzeniem Nr 26 Wójta Gminy Kurów z dnia 22 czerwc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28 Wójta Gminy Kurów z dnia 30 czerwc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31 Wójta Gminy Kurów z dnia 12 lipc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Zarządzeniem Nr 47 Wójta Gminy Kurów z dnia 31 sierpnia 2006 ro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Cs/>
        </w:rPr>
        <w:t xml:space="preserve"> </w:t>
      </w:r>
      <w:r>
        <w:rPr>
          <w:bCs/>
        </w:rPr>
        <w:t>wprowadzam następujące zmiany zgodnie z załączoną informacją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1. Ustalam zmiany dochodów budżetu gminy zgodnie z załącznikiem Nr 1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 Plan dochodów po zmianach wynosi 12 893 07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Ustalam zmiany wydatków budżetu gminy zgodnie z załącznikiem Nr 2 do niniejszego </w:t>
      </w:r>
    </w:p>
    <w:p>
      <w:pPr>
        <w:pStyle w:val="Normal"/>
        <w:rPr/>
      </w:pPr>
      <w:r>
        <w:rPr/>
        <w:t xml:space="preserve">          </w:t>
      </w:r>
      <w:r>
        <w:rPr/>
        <w:t>zarządzenia. Plan wydatków po zmianach wynosi 12 616 276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zarządzenia powierzam Skarbnikowi Gmi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rządzenie wchodzi w życie z dniem pod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układzie wykonawczym budżetu gminy na rok 2006 </w:t>
      </w:r>
    </w:p>
    <w:p>
      <w:pPr>
        <w:pStyle w:val="Subtitle"/>
        <w:rPr/>
      </w:pPr>
      <w:r>
        <w:rPr>
          <w:b/>
          <w:bCs/>
          <w:sz w:val="24"/>
        </w:rPr>
        <w:t xml:space="preserve">dokonanych Zarządzeniem Nr 52/2006 </w:t>
      </w:r>
    </w:p>
    <w:p>
      <w:pPr>
        <w:pStyle w:val="Subtitle"/>
        <w:rPr/>
      </w:pPr>
      <w:r>
        <w:rPr>
          <w:b/>
          <w:bCs/>
          <w:sz w:val="24"/>
        </w:rPr>
        <w:t>Wójta Gminy Kurów z dnia  27 września 2006 roku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58 242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00 60016 626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00 70005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4 75412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56 75601 091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01 069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01 80110 0870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52 8529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tacja FOGR na odbudowę drogi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Sprzedaż działki mienia komunalnego przy ul. Lubelski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2"/>
              </w:rPr>
              <w:t>Wpływy ze sprzedaży składników majątk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setki od nieterminowych wpłat podatku opłacanego a formie karty podatkow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różnych usł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zadań własnych – dożywianie uczni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5 48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54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-    </w:t>
      </w:r>
      <w:r>
        <w:rPr>
          <w:b/>
          <w:bCs/>
          <w:sz w:val="24"/>
        </w:rPr>
        <w:t>196 986  zł</w:t>
      </w:r>
    </w:p>
    <w:p>
      <w:pPr>
        <w:pStyle w:val="Subtitle"/>
        <w:tabs>
          <w:tab w:val="clear" w:pos="708"/>
          <w:tab w:val="left" w:pos="360" w:leader="none"/>
        </w:tabs>
        <w:jc w:val="left"/>
        <w:rPr>
          <w:sz w:val="24"/>
        </w:rPr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 128 920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4"/>
        <w:gridCol w:w="16"/>
        <w:gridCol w:w="1421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04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4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42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78 605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6058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1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0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 4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750 75023 4120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7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10 7103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 42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6 75647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 6059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4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1 85121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3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 44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15 3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5 426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16 248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95 43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Opłaty  za opracowania dot.  I etap budowy oczyszczalni ściek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opracowania – plan aglomeracji,wyznaczenie obszaru i granic d/c ujęcia w Krajowym Programie Oczyszczania Ściek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Aglomeracja Kurów (środkowa i północna część gminy i Klementowice (południowa część gminy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map terenu gminy d/c opracowania planu aglomeracj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Lokalny transport zbiorowy – dopłata do przewozów do miejscowości Bronisławka (umowa z MZK Puławy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chodnika ul. Głowacki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parkingów i chodników w centrum miejscowości Kurów przy ul.Piramowicza – roboty dodatkowe: materiały do przebudowy instalacji telefon., transport ziemi, wycinka drze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e wg umowy zlecenia – nadzór nad wykonaniem remontów dróg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monty placów i ulic  gminy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Zakup pozostałych usług  dotyczących:        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placu przy szkole podstawow.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boczna Krótkiej poszerzenie +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kostka, wył uczenie wjazdu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i modernizacja dróg: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-inwentaryzacja  powykonawcza – budowa ul.Piramowicza             2 151    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-Stabilizacja drogi Kurów do Więszy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(170mb) dz.3095, III etap          1 0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Roboty dodatkowe odbudowa chodnika ul. Kościuszki             3 0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Stabilizacja drogi Kłoda ( do Kruka-Mała Kłoda) dz.606, I etap       60 00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-Utwardzenie ulicy- boczna Żabiej</w:t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koszt opracowania projektu       1 3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0107731 L w miejscowości Kol. Klementowice Kol. „Misiurówka” etap V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Komunalizacja mienia: podział i szacunek działek, koszt aktów notarialnych – działki: sekretarzówka, ul.Żabia, ul. Kościuszk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Rozbudowa infrastruktury informatycznej UG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wg umowy  zleceni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bsługa informatyczna U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sługi wdrożeniowe syst. F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datkowe wynagrodzenie roczne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la – wójt, sekretarz, skarbnik za lat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2004 – 2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nagrodzenia pracowników UG – nagroda jubileuszowa /30 lat pracy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Składka na fundusz prac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mocja Gminy – koszty artykułów prasowych, folder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rabatki szer. 30 cm – pomnik nauczyciela Szydyskisa oraz wieńca  wokół pomnika i łącznika do ul. Lubelskiej- pomnik powstańc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Materiały OSP Klementowice (paliwo, wyposażenie)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rowizje komornicze pobrane od kwot wyegzekwowa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boisk i obiektów sportowych przy GP i SP Kurów /zmniejszenie nakładów w wyniku rozstrzygnięcia drugiego przetargu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Naprawy ścian budynku przedszkola Kurów- uzupełnienie ubytków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rodek Zdrowia Kurów-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miana grzejników           640 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miana okien                  1 5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rodek Zdrowia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uzupełnienie tynków          1 100 zł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ealizacja programu – dożywianie uczni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Ubezpieczenie od następstw nw zatrudnionych – prace społecznie użyteczn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datki mieszkaniowe –wypłacane o okresie IV kw.200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świetlenie ulic, placów i dróg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zakup energii elektrycz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- naprawy i remonty oświetlenia drogowego, wymiana lamp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dla Gminnej Biblioteki Publicznej w Kurowie na pokrycie kosztów ubezpieczenia księgozbioru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druku czasopism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„ </w:t>
            </w:r>
            <w:r>
              <w:rPr>
                <w:sz w:val="24"/>
              </w:rPr>
              <w:t xml:space="preserve">Nasz Czas „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2 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7 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4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4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7 27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7 491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 9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24 442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99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 10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01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3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1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 24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5 42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9 5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21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0" w:firstLine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numPr>
        <w:ilvl w:val="0"/>
        <w:numId w:val="0"/>
      </w:numPr>
      <w:spacing w:before="240" w:after="80"/>
      <w:ind w:hanging="0"/>
      <w:jc w:val="both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6:00Z</dcterms:created>
  <dc:creator>User</dc:creator>
  <dc:description/>
  <cp:keywords/>
  <dc:language>en-US</dc:language>
  <cp:lastModifiedBy>1</cp:lastModifiedBy>
  <cp:lastPrinted>2006-10-09T15:47:00Z</cp:lastPrinted>
  <dcterms:modified xsi:type="dcterms:W3CDTF">2006-10-11T06:06:00Z</dcterms:modified>
  <cp:revision>2</cp:revision>
  <dc:subject/>
  <dc:title>Zarządzenie nr 26/2005r</dc:title>
</cp:coreProperties>
</file>