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</w:rPr>
        <w:t>Zarządzenie Nr 48/200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Kurów </w:t>
      </w:r>
    </w:p>
    <w:p>
      <w:pPr>
        <w:pStyle w:val="TextBodyIndent"/>
        <w:jc w:val="center"/>
        <w:rPr/>
      </w:pPr>
      <w:r>
        <w:rPr>
          <w:b/>
          <w:bCs/>
          <w:sz w:val="28"/>
        </w:rPr>
        <w:t>z dnia 31 sierpnia 2006 r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w sprawie zmian planu finansowego urzędu Gminy na rok 2006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Działając na podstawie art. 30 ust. 2 pkt 4 ustawy z dnia 8 marca 1990 roku o samorządzie gminnym (tekst jednolity Dz. U. Nr 142 poz. 1591 z 2001 roku z późniejszymi zmianami) oraz art. 186 ust. 3 ustawy z dnia 30 czerwca 2005 roku o finansach publicznych (Dz. U. z 2005 r. Nr 249 poz. 2104)</w:t>
      </w:r>
      <w:r>
        <w:rPr>
          <w:b/>
          <w:bCs/>
          <w:sz w:val="28"/>
        </w:rPr>
        <w:t xml:space="preserve"> zarządzam</w:t>
      </w:r>
      <w:r>
        <w:rPr>
          <w:sz w:val="28"/>
        </w:rPr>
        <w:t>, co następuje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Dokonuję zmian w planie finansowym Urzędu Gminy w Kurowie ustalonym Zarządzeniem Nr 8/2006 z dnia 23 marca 2006 roku, uwzględniając zmiany wprowadzone Zarządzeniem Nr 26/2006,  Zarządzeniem Nr 28/2006 roku,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oraz Zarządzeniem Nr 29/2006 w sprawie zmian w układzie wykonawczym budżetu gminy.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 Ustalam wydatki Urzędu Gminy zgodnie z załącznikiem Nr 2 do niniejszego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rządzenia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Wykonanie zarządzenia powierzam Skarbnikowi Gminy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7:00Z</dcterms:created>
  <dc:creator>UG Kurów </dc:creator>
  <dc:description/>
  <cp:keywords/>
  <dc:language>en-US</dc:language>
  <cp:lastModifiedBy>1</cp:lastModifiedBy>
  <cp:lastPrinted>2006-07-24T14:50:00Z</cp:lastPrinted>
  <dcterms:modified xsi:type="dcterms:W3CDTF">2007-01-22T11:27:00Z</dcterms:modified>
  <cp:revision>2</cp:revision>
  <dc:subject/>
  <dc:title>Kurów 23</dc:title>
</cp:coreProperties>
</file>