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enie nr  47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31 sierpnia 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budżetu gminy oraz układu wykonawcz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Na podstawie art. 30  ust 1  ustawy z dnia 8 marca 1990 roku o samorządzie gminnym /tekst jednolity Dz. U. z 2001 roku Nr 142 poz. 1591 z późniejszymi zmianami/, art. 188 ust 2 pkt 1 ustawy z dnia 30 czerwca 2005 roku o finansach publicznych / Dz.U. 2005 r. Nr 15 poz.  2104 z późn. zmianami / w związku z § 9 ust1 uchwały Nr XLI/217/2006 Rady Gminy Kurów s dnia 2 marca 2006 roku w sprawie uchwalenia budżetu na rok 2006, zarządzam co następuj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 xml:space="preserve">1. Dokonuję przeniesienia planowanych wydatków na rok 2006 w ramach działów klasyfikacji </w:t>
      </w:r>
    </w:p>
    <w:p>
      <w:pPr>
        <w:pStyle w:val="Tekstpodstawowywcity2"/>
        <w:rPr/>
      </w:pPr>
      <w:r>
        <w:rPr/>
        <w:t xml:space="preserve">    </w:t>
      </w:r>
      <w:r>
        <w:rPr/>
        <w:t>budżetowej zgodnie z informacją stanowiącą załącznik do niniejszego zarządzen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2. Ustalam wydatki budżetu gminy zgodnie z załącznikiem Nr  1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układzie wykonawczym budżetu gminy na rok 2006 </w:t>
      </w:r>
    </w:p>
    <w:p>
      <w:pPr>
        <w:pStyle w:val="Subtitle"/>
        <w:rPr/>
      </w:pPr>
      <w:r>
        <w:rPr>
          <w:b/>
          <w:bCs/>
          <w:sz w:val="24"/>
        </w:rPr>
        <w:t>dokonanych Zarządzeniem  Nr  47/2006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Wójta Gminy Kurów z dnia 31 sierpnia 2006 roku.</w:t>
      </w:r>
      <w:r>
        <w:rPr/>
        <w:t xml:space="preserve"> 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datki </w:t>
      </w:r>
    </w:p>
    <w:p>
      <w:pPr>
        <w:pStyle w:val="Subtitle"/>
        <w:jc w:val="left"/>
        <w:rPr/>
      </w:pPr>
      <w:r>
        <w:rPr>
          <w:sz w:val="24"/>
        </w:rPr>
        <w:t xml:space="preserve">Zwiększenie  –  </w:t>
      </w:r>
      <w:r>
        <w:rPr>
          <w:b/>
          <w:bCs/>
          <w:sz w:val="24"/>
        </w:rPr>
        <w:t>18 000 zł</w:t>
      </w:r>
    </w:p>
    <w:p>
      <w:pPr>
        <w:pStyle w:val="Subtitle"/>
        <w:jc w:val="left"/>
        <w:rPr/>
      </w:pPr>
      <w:r>
        <w:rPr>
          <w:sz w:val="24"/>
        </w:rPr>
        <w:t xml:space="preserve">Zmniejszenie </w:t>
      </w:r>
      <w:r>
        <w:rPr>
          <w:b/>
          <w:bCs/>
          <w:sz w:val="24"/>
        </w:rPr>
        <w:t>–  18 000 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3960"/>
        <w:gridCol w:w="1440"/>
        <w:gridCol w:w="1433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>
          <w:trHeight w:val="5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00  60016 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a wg umowy zlecenie-wykonanie kosztorysu remontu dro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00 60016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 zużycia materiałów na remont dró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4"/>
              </w:rPr>
              <w:t>10 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00 60016 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pozostałych usług- naprawa dró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sz w:val="24"/>
              </w:rPr>
              <w:t>10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0 75023 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e wg umowy zlecenia – obsługa informatyczna 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0 75023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 zakupu materiałów na potrzeby 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1 80101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Zakup stolików dla Szkoły Podstawowej Klementowi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sz w:val="24"/>
              </w:rPr>
              <w:t>3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1 80101 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 okapu kuchennego- szkoła Klementow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 85154 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Materiały dla potrzeb Gminnej Komisji R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1 85154 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usług – badanie psychologiczne uzależnio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03:00Z</dcterms:created>
  <dc:creator>User</dc:creator>
  <dc:description/>
  <cp:keywords/>
  <dc:language>en-US</dc:language>
  <cp:lastModifiedBy>1</cp:lastModifiedBy>
  <cp:lastPrinted>2006-09-18T10:42:00Z</cp:lastPrinted>
  <dcterms:modified xsi:type="dcterms:W3CDTF">2006-09-20T06:03:00Z</dcterms:modified>
  <cp:revision>2</cp:revision>
  <dc:subject/>
  <dc:title>Zarządzenie nr 26/2005r</dc:title>
</cp:coreProperties>
</file>