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ZARZĄDZENIE NR 44/2006</w:t>
      </w:r>
      <w:r>
        <w:rPr>
          <w:bCs/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ójta Gminy Kurów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z dnia 21 sierpnia 2006 roku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>w sprawie</w:t>
      </w:r>
      <w:r>
        <w:rPr>
          <w:b/>
          <w:bCs/>
        </w:rPr>
        <w:t xml:space="preserve"> ustalenia procedur kontroli finansowej oraz obiegu dokument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w Urzędzie Gminy Kurów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/>
      </w:pPr>
      <w:r>
        <w:rPr/>
        <w:tab/>
        <w:t>Na podstawie art. 60 ust. 1 ustawy z dnia 8 marca 1990 r. o samorządzie gminnym (tj. Dz. U. z 2001. Nr 142 poz. 1591 z późn. zm.), art. 44 ust. 1 i 47 ust. 3 ustawy z dnia 30 czerwca 2005 r. o finansach publicznych (Dz. U. Nr 249 poz. 2104, z późn. zm.) oraz komunikatu nr 13 Ministra Finansów z dnia 30 czerwca 2006 r. w sprawie „Standardów kontroli finansowej w jednostkach sektora finansów publicznych” (Dz. Urz. Min. Fin. Nr 7 poz. 58), zarządzam co następuje: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 1.</w:t>
      </w:r>
    </w:p>
    <w:p>
      <w:pPr>
        <w:pStyle w:val="Normal"/>
        <w:jc w:val="both"/>
        <w:rPr/>
      </w:pPr>
      <w:r>
        <w:rPr/>
        <w:t>Ustalam:  1. „ Procedury kontroli finansowej” w brzmieniu określonym Załącznikiem Nr 1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„ Instrukcja obiegu i kontroli dokumentów w Urzędzie Gminy Kurów”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w brzmieniu określonym Załącznikiem Nr 2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 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Traci moc Zarządzenie NR 6/04 Wójta Gminy Kurów z dnia 2 stycznia 2004 roku w sprawie instrukcji obiegu i kontroli finansowej dokumentów w Urzędzie Gminy Kurów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Wykonanie Zarządzenia powierzam Skarbnikowi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pis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31:00Z</dcterms:created>
  <dc:creator>1</dc:creator>
  <dc:description/>
  <cp:keywords/>
  <dc:language>en-US</dc:language>
  <cp:lastModifiedBy>1</cp:lastModifiedBy>
  <dcterms:modified xsi:type="dcterms:W3CDTF">2007-01-22T11:32:00Z</dcterms:modified>
  <cp:revision>1</cp:revision>
  <dc:subject/>
  <dc:title>ZARZĄDZENIE NR 44/2006             </dc:title>
</cp:coreProperties>
</file>