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9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ur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3 sierpnia 2006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 sprawie powołania pełnomocnika w celu realizacji Gminnego Programu Profilaktyki i Rozwiązywania Problemów Alkoholowych i Gminnego Programu Przeciwdziałania Narkoman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4 </w:t>
      </w:r>
      <w:r>
        <w:rPr>
          <w:vertAlign w:val="superscript"/>
        </w:rPr>
        <w:t xml:space="preserve">1 </w:t>
      </w:r>
      <w:r>
        <w:rPr/>
        <w:t>ust. 2 ustawy z dnia 26 października 1982 roku o wychowaniu              w trzeźwości i przeciwdziałaniu alkoholizmowi ( tekst jednolity Dz. U. Nr 147 z 2002 r.               poz. 1231 i art. 10 ust. 5 ustawy z dnia 29 lipca 2005 roku o przeciwdziałaniu narkomanii                 ( Dz. U. Nr 179 z 2005 r. poz. 1485 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celu realizacji zadań Gminnego Programu Profilaktyki i Rozwiązywania Problemów Alkoholowych i Gminnego Programu Przeciwdziałania Narkomanii powołuję pełnomocnika Panią Marie Suł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zarządzenia powierza się Sekretarz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6:29:00Z</dcterms:created>
  <dc:creator>Urząd Gminy Kurów</dc:creator>
  <dc:description/>
  <cp:keywords/>
  <dc:language>en-US</dc:language>
  <cp:lastModifiedBy>Urząd Gminy Kurów</cp:lastModifiedBy>
  <cp:lastPrinted>2006-09-14T08:44:00Z</cp:lastPrinted>
  <dcterms:modified xsi:type="dcterms:W3CDTF">2006-09-14T06:55:00Z</dcterms:modified>
  <cp:revision>2</cp:revision>
  <dc:subject/>
  <dc:title>ZARZĄDZENIE NR 39/2006</dc:title>
</cp:coreProperties>
</file>