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ZARZĄDZENIE NR  37/2006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WÓJTA GMINY KURÓW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z dnia 31 lipca  2006 r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w sprawie  NADANIA  </w:t>
      </w:r>
      <w:r>
        <w:rPr>
          <w:b/>
          <w:bCs/>
          <w:sz w:val="22"/>
          <w:szCs w:val="22"/>
        </w:rPr>
        <w:t xml:space="preserve"> REGULAMINU   ORGANIZACYJNEGO     URZĘDU    GMINY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</w:t>
      </w:r>
      <w:r>
        <w:rPr>
          <w:b/>
          <w:bCs/>
          <w:sz w:val="22"/>
          <w:szCs w:val="22"/>
        </w:rPr>
        <w:t>KURÓW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Na podstawie art. 33 ust. 1 i ust. 2 ustawy z dnia 8 marca 1990 r. </w:t>
        <w:br/>
        <w:t xml:space="preserve">o samorządzie gminnym (Dz. U. z 2001 r. Nr 142, poz. 1591 z późn. zm.) </w:t>
        <w:br/>
      </w:r>
      <w:r>
        <w:rPr>
          <w:b/>
          <w:bCs/>
          <w:sz w:val="28"/>
        </w:rPr>
        <w:t>z a r z ą d z a m</w:t>
      </w:r>
      <w:r>
        <w:rPr>
          <w:sz w:val="28"/>
        </w:rPr>
        <w:t>, co następuje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1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ab/>
        <w:t xml:space="preserve">Nadaję Urzędowi Gminy Kurów – Regulamin Organizacyjny Urzędu Gminy Kurów </w:t>
      </w:r>
      <w:r>
        <w:rPr>
          <w:sz w:val="28"/>
        </w:rPr>
        <w:t>w brzmieniu określonym w załączniku do niniejszego zarządzeni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2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Wykonanie zarządzenia powierzam Sekretarzowi Gminy Kurów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3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Zarządzenie wchodzi w życie z dniem  podpisania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Załącznik</w:t>
        <w:br/>
        <w:t>do Zarządzenia Nr 37/2006</w:t>
        <w:br/>
        <w:t xml:space="preserve">     Wójta Gminy Kurów</w:t>
        <w:br/>
        <w:t xml:space="preserve">    z dnia 31 lipca 2006 r.</w:t>
      </w:r>
    </w:p>
    <w:p>
      <w:pPr>
        <w:pStyle w:val="Normal"/>
        <w:ind w:left="64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EGULAMIN ORGANIZACYJNY</w:t>
        <w:br/>
        <w:t>URZĘDU GMINY KURÓ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>
          <w:b/>
          <w:b/>
        </w:rPr>
      </w:pPr>
      <w:r>
        <w:rPr>
          <w:b/>
        </w:rPr>
        <w:t>I. POSTANOWIENIA OGÓL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Urząd Gminy Kurów realizuje zadania własne gminy określone ustawami, Statutem Gminy, uchwałami Rady Gminy oraz zadania zlecone z zakresu administracji rządowej nałożone na gminę mocą przepisów ogólnie obowiązujących a także prowadzone</w:t>
        <w:br/>
        <w:t xml:space="preserve"> na podstawie porozumień z właściwymi organami administracji rząd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Urząd jest pracodawcą dla zatrudnionych w min pracownikó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/>
      </w:pPr>
      <w:r>
        <w:rPr/>
        <w:t>Kierownikiem Urzędu jest Wójt Gmin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Siedzibą Urzędu Gminy jest Kurów, adres 24 - 170 Kurów, ul. Lubelska 35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Ilekroć w Regulaminie jest mowa o: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Gminie, należy przez to rozumieć Gminę Kurów,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Radzie, należy przez to rozumieć Radę Gminy Kurów,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Wójcie, Sekretarzu, Skarbniku, Kierowniku Urzędu Stanu Cywilnego, należy przez to rozumieć Wójta Gminy Kurów, Sekretarza Gminy Kurów, Skarbnika Gminy Kurów, Kierownika Urzędu Stanu Cywilnego w Kurow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Regulamin Organizacyjny Urzędu Gminy Kurów zwany dalej regulaminem określa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Zadania Urzędu Gminy Kurów,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Organizację Urzędu,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Zasady funkcjonowania Urzędu,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Zakres działania kierownictwa Urzędu i poszczególnych stanowisk pracy,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Zakres upoważnień udzielonych pracownikom do załatwiania spraw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II. ZADANIA URZĘDU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Do zadań Urzędu należy zapewnienie pomocy organom Gminy w wykonywaniu </w:t>
        <w:br/>
        <w:t>ich zadań i kompetencji, a w szczególności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785" w:hanging="705"/>
        <w:jc w:val="both"/>
        <w:rPr/>
      </w:pPr>
      <w:r>
        <w:rPr/>
        <w:t>przygotowanie projektów uchwał, sprawozdań, analiz i materiałów pod obrady Rady oraz dla potrzeb Wójta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785" w:hanging="705"/>
        <w:jc w:val="both"/>
        <w:rPr/>
      </w:pPr>
      <w:r>
        <w:rPr/>
        <w:t>realizacja zadań wynikających z postanowień uchwał Rady oraz innych obowiązków i uprawnień wynikających z przepisów prawa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785" w:hanging="705"/>
        <w:jc w:val="both"/>
        <w:rPr/>
      </w:pPr>
      <w:r>
        <w:rPr/>
        <w:t>zapewnienie warunków organizacyjnych do odbywania sesji Rady i posiedzeń komisji Rady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785" w:hanging="705"/>
        <w:jc w:val="both"/>
        <w:rPr/>
      </w:pPr>
      <w:r>
        <w:rPr/>
        <w:t>realizacja zadań w zakresie obronności kraju i obrony cywilnej na terenie gmin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785" w:hanging="705"/>
        <w:jc w:val="both"/>
        <w:rPr/>
      </w:pPr>
      <w:r>
        <w:rPr/>
        <w:t>zapewnienie możliwości przyjmowania oraz załatwiania skarg i wniosków obywateli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785" w:hanging="705"/>
        <w:jc w:val="both"/>
        <w:rPr/>
      </w:pPr>
      <w:r>
        <w:rPr/>
        <w:t xml:space="preserve">wydawanie decyzji administracyjnych w indywidualnych sprawach </w:t>
        <w:br/>
        <w:t>z zakresu administracji publicznej w granicach upoważnienia udzielonego przez Wójta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785" w:hanging="705"/>
        <w:jc w:val="both"/>
        <w:rPr/>
      </w:pPr>
      <w:r>
        <w:rPr/>
        <w:t>prowadzenie zbioru przepisów gminnych, Dzienników Urzędowych Województwa Lubelskiego, Dzienników Ustaw i Monitorów Polskich oraz udostępnianie ich do powszechnego wglądu w Urzędzie Gminy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785" w:hanging="705"/>
        <w:jc w:val="both"/>
        <w:rPr/>
      </w:pPr>
      <w:r>
        <w:rPr/>
        <w:t>realizacja obowiązków i uprawnień służących Urzędowi jako pracodawcy zgodnie z obowiązującymi w tym zakresie przepisami prawa pracy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785" w:hanging="705"/>
        <w:jc w:val="both"/>
        <w:rPr/>
      </w:pPr>
      <w:r>
        <w:rPr/>
        <w:t>ochrona danych osobowych zgodnie z przepisami prawa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785" w:hanging="705"/>
        <w:jc w:val="both"/>
        <w:rPr/>
      </w:pPr>
      <w:r>
        <w:rPr/>
        <w:t>wykonywanie zadań wynikających z ustawy o ochronie informacji nieja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>III. STRUKTURA ORGANIZACYJNA URZĘDU.</w:t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skład Urzędu wchodzą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40" w:leader="none"/>
        </w:tabs>
        <w:ind w:left="1785" w:hanging="705"/>
        <w:jc w:val="both"/>
        <w:rPr/>
      </w:pPr>
      <w:r>
        <w:rPr/>
        <w:t>Urząd Stanu Cywilnego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40" w:leader="none"/>
        </w:tabs>
        <w:ind w:left="1785" w:hanging="705"/>
        <w:jc w:val="both"/>
        <w:rPr/>
      </w:pPr>
      <w:r>
        <w:rPr/>
        <w:t>stanowisko pracy ds. ewidencji ludności, rolnictwa i ochrony środowiska,</w:t>
      </w:r>
    </w:p>
    <w:p>
      <w:pPr>
        <w:pStyle w:val="Normal"/>
        <w:ind w:left="1080" w:hanging="0"/>
        <w:jc w:val="both"/>
        <w:rPr/>
      </w:pPr>
      <w:r>
        <w:rPr/>
        <w:t xml:space="preserve">      </w:t>
      </w:r>
      <w:r>
        <w:rPr/>
        <w:t>operacyjnych obronności i OC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40" w:leader="none"/>
        </w:tabs>
        <w:ind w:left="1785" w:hanging="705"/>
        <w:jc w:val="both"/>
        <w:rPr/>
      </w:pPr>
      <w:r>
        <w:rPr/>
        <w:t>stanowisko pracy ds. gospodarki komunalnej i planowania przestrzennego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40" w:leader="none"/>
        </w:tabs>
        <w:ind w:left="1785" w:hanging="705"/>
        <w:jc w:val="both"/>
        <w:rPr/>
      </w:pPr>
      <w:r>
        <w:rPr/>
        <w:t>stanowisko pracy ds. inwestycji, zamówień publicznych oraz środków pomocowych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40" w:leader="none"/>
        </w:tabs>
        <w:ind w:left="1785" w:hanging="705"/>
        <w:jc w:val="both"/>
        <w:rPr/>
      </w:pPr>
      <w:r>
        <w:rPr/>
        <w:t>stanowisko pracy ds. gospodarki gruntami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40" w:leader="none"/>
        </w:tabs>
        <w:ind w:left="1785" w:hanging="705"/>
        <w:jc w:val="both"/>
        <w:rPr/>
      </w:pPr>
      <w:r>
        <w:rPr/>
        <w:t>stanowisko pracy ds. organizacyjnych, rady gminy i kadr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40" w:leader="none"/>
        </w:tabs>
        <w:ind w:left="1785" w:hanging="705"/>
        <w:jc w:val="both"/>
        <w:rPr/>
      </w:pPr>
      <w:r>
        <w:rPr/>
        <w:t>stanowiska  pracy ds. wymiaru podatków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40" w:leader="none"/>
        </w:tabs>
        <w:ind w:left="1785" w:hanging="705"/>
        <w:jc w:val="both"/>
        <w:rPr/>
      </w:pPr>
      <w:r>
        <w:rPr/>
        <w:t>stanowiska  pracy ds. księgowości podatkowej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40" w:leader="none"/>
        </w:tabs>
        <w:ind w:left="1785" w:hanging="705"/>
        <w:jc w:val="both"/>
        <w:rPr/>
      </w:pPr>
      <w:r>
        <w:rPr/>
        <w:t>stanowisko pracy ds. obsługi kasowej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bsługa prawna – umow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bsługa informatyczna – umow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ierownikiem Urzędu Stanu Cywilnego jest Wójt Gminy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IV. ZASADY FUNKCJONOWANIA URZĘD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Urząd działa w oparciu o następujące zasad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aworządnośc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łużebności wobec lokalnej społecznośc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acjonalnego gospodarowania mieniem publicznym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działu zadań pomiędzy kierownictwo Urzędu i poszczególne stanowiska pracy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zajemnego współdział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Pracownicy Urzędu są zobowiązani do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40" w:leader="none"/>
        </w:tabs>
        <w:ind w:left="1785" w:hanging="705"/>
        <w:jc w:val="both"/>
        <w:rPr/>
      </w:pPr>
      <w:r>
        <w:rPr/>
        <w:t>wykonywania zadań Urzędu zgodnie z obowiązującymi przepisami prawa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40" w:leader="none"/>
        </w:tabs>
        <w:ind w:left="1785" w:hanging="705"/>
        <w:jc w:val="both"/>
        <w:rPr/>
      </w:pPr>
      <w:r>
        <w:rPr/>
        <w:t>wykonywania zadań Urzędu sumiennie i rzetelnie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40" w:leader="none"/>
        </w:tabs>
        <w:ind w:left="1785" w:hanging="705"/>
        <w:jc w:val="both"/>
        <w:rPr/>
      </w:pPr>
      <w:r>
        <w:rPr/>
        <w:t>przestrzegania ustalonego w zakładzie pracy czasu pracy i porządku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40" w:leader="none"/>
        </w:tabs>
        <w:ind w:left="1785" w:hanging="705"/>
        <w:jc w:val="both"/>
        <w:rPr/>
      </w:pPr>
      <w:r>
        <w:rPr/>
        <w:t>zachowania tajemnicy państwowej i służbowej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40" w:leader="none"/>
        </w:tabs>
        <w:ind w:left="1785" w:hanging="705"/>
        <w:jc w:val="both"/>
        <w:rPr/>
      </w:pPr>
      <w:r>
        <w:rPr/>
        <w:t>uczestniczenia w szkoleniach i instruktażach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sprawnego i rzetelnego rozpatrywania indywidualnych spraw obywateli zgodnie z przepisami prawa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40" w:leader="none"/>
        </w:tabs>
        <w:ind w:left="1785" w:hanging="705"/>
        <w:jc w:val="both"/>
        <w:rPr/>
      </w:pPr>
      <w:r>
        <w:rPr/>
        <w:t>wzajemnego współdziałania w realizacji zadań Urzędu.</w:t>
      </w:r>
    </w:p>
    <w:p>
      <w:pPr>
        <w:pStyle w:val="Normal"/>
        <w:tabs>
          <w:tab w:val="clear" w:pos="708"/>
          <w:tab w:val="left" w:pos="1440" w:leader="none"/>
        </w:tabs>
        <w:ind w:hanging="705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Szczegółowe zakresy czynności i obowiązków pracowników ustala na piśmie Wój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Gospodarowanie mieniem publicznym winno odbywać się w sposób racjonalny</w:t>
        <w:br/>
        <w:t xml:space="preserve"> i oszczędny z uwzględnieniem zasady szczególnej staranności w zarządzaniu mieniem komunalnym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Inwestycje i zakupy dokonywane są zgodnie z przepisami dotyczącymi zamówień publicz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V. ZADANIA KIEROWNICTWA URZĘDU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13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ab/>
        <w:t xml:space="preserve">Do zakresu działania i kompetencji </w:t>
      </w:r>
      <w:r>
        <w:rPr>
          <w:b/>
        </w:rPr>
        <w:t xml:space="preserve">Wójta </w:t>
      </w:r>
      <w:r>
        <w:rPr/>
        <w:t>należy w szczególności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800" w:hanging="885"/>
        <w:jc w:val="both"/>
        <w:rPr/>
      </w:pPr>
      <w:r>
        <w:rPr/>
        <w:t>kierowanie bieżącymi sprawami Gminy i kierowanie Urzędem Gmin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800" w:hanging="885"/>
        <w:jc w:val="both"/>
        <w:rPr/>
      </w:pPr>
      <w:r>
        <w:rPr/>
        <w:t>reprezentowanie Gminy i Urzędu Gminy na zewnątrz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800" w:hanging="885"/>
        <w:jc w:val="both"/>
        <w:rPr/>
      </w:pPr>
      <w:r>
        <w:rPr/>
        <w:t>uczestniczenie w pracach związków i porozumień międzygminnych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800" w:hanging="885"/>
        <w:jc w:val="both"/>
        <w:rPr/>
      </w:pPr>
      <w:r>
        <w:rPr/>
        <w:t>prowadzenie gospodarki finansowej gmin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440" w:hanging="540"/>
        <w:jc w:val="both"/>
        <w:rPr/>
      </w:pPr>
      <w:r>
        <w:rPr/>
        <w:t>wykonywanie uprawnień zwierzchnika służbowego w stosunku</w:t>
        <w:br/>
        <w:t xml:space="preserve"> do pracowników Urzędu oraz kierowników gminnych jednostek organizacyjnych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440" w:hanging="540"/>
        <w:jc w:val="both"/>
        <w:rPr/>
      </w:pPr>
      <w:r>
        <w:rPr/>
        <w:t>upoważnianie pracowników Urzędu do wydawania decyzji administracyjnych w indywidualnych sprawach z zakresu administracji publicznej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800" w:hanging="900"/>
        <w:jc w:val="both"/>
        <w:rPr/>
      </w:pPr>
      <w:r>
        <w:rPr/>
        <w:t xml:space="preserve">wykonywanie zadań szefa obrony cywilnej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440" w:hanging="540"/>
        <w:jc w:val="both"/>
        <w:rPr/>
      </w:pPr>
      <w:r>
        <w:rPr/>
        <w:t xml:space="preserve">udzielanie odpowiedzi na wnioski posłów i senatorów oraz na pytania </w:t>
        <w:br/>
        <w:t>i interpelacje radnych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800" w:hanging="900"/>
        <w:jc w:val="both"/>
        <w:rPr/>
      </w:pPr>
      <w:r>
        <w:rPr/>
        <w:t>podejmowanie czynności w sprawach z zakresu prawa prac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800" w:hanging="900"/>
        <w:jc w:val="both"/>
        <w:rPr/>
      </w:pPr>
      <w:r>
        <w:rPr/>
        <w:t>czuwanie nad tokiem i terminowością wykonywania zadań Urzęd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800" w:hanging="900"/>
        <w:jc w:val="both"/>
        <w:rPr/>
      </w:pPr>
      <w:r>
        <w:rPr/>
        <w:t>przedkładanie organom nadzoru uchwał Rad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800" w:hanging="900"/>
        <w:jc w:val="both"/>
        <w:rPr/>
      </w:pPr>
      <w:r>
        <w:rPr/>
        <w:t>zapewnienie obsługi prawnej Urzęd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800" w:hanging="900"/>
        <w:jc w:val="both"/>
        <w:rPr/>
      </w:pPr>
      <w:r>
        <w:rPr/>
        <w:t>przyjmowanie ustnych oświadczeń woli spadkodawców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800" w:hanging="900"/>
        <w:jc w:val="both"/>
        <w:rPr/>
      </w:pPr>
      <w:r>
        <w:rPr/>
        <w:t>dekretowanie korespondencji wpływającej do Urzęd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440" w:hanging="540"/>
        <w:jc w:val="both"/>
        <w:rPr/>
      </w:pPr>
      <w:r>
        <w:rPr/>
        <w:t>wykonywanie innych zadań zastrzeżonych do kompetencji Wójta przepisami prawa oraz uchwałami Rady.</w:t>
      </w:r>
    </w:p>
    <w:p>
      <w:pPr>
        <w:pStyle w:val="Normal"/>
        <w:ind w:left="1440" w:hanging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Do zadań </w:t>
      </w:r>
      <w:r>
        <w:rPr>
          <w:b/>
        </w:rPr>
        <w:t>Sekretarza</w:t>
      </w:r>
      <w:r>
        <w:rPr/>
        <w:t xml:space="preserve"> należy w szczególności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opracowywanie projektu Statutu Gminy i Regulaminu Organizacyjnego Urzędu Gminy,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wykonywanie zadań związanych wyborami ławników,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zapewnienie skutecznego sposobu publikacji aktów prawa miejscowego oraz ogłaszania obwieszczeń i wszelkich informacji o charakterze publicznym na terenie gminy,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współdziałanie z gminnymi jednostkami organizacyjnymi w sprawach </w:t>
        <w:br/>
        <w:t>z zakresu kultury i oświaty,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protokołowanie sesji i posiedzeń komisji Rady (z wyjątkiem Komisji Rewizyjnej)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prowadzenie rejestrów uchwał Rady oraz zarządzeń Wójta,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pełnienie funkcji pełnomocnika do spraw wyborów – urzędnika wyborczego,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pełnienie funkcji Administratora Bezpieczeństwa Informacji Urzędu,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prowadzenie spraw osobowych Urzędu i kierowników gminnych jednostek organizacyjnych,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sprawowanie bezpośredniego nadzoru nad stanowiskami pracy:</w:t>
        <w:br/>
        <w:t>ds. gospodarki gruntami ,ds. organizacyjnych, rady gminy i kadr, opracowywanie projektów zakresów czynności na te stanowis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Do zadań </w:t>
      </w:r>
      <w:r>
        <w:rPr>
          <w:b/>
        </w:rPr>
        <w:t>Skarbnika</w:t>
      </w:r>
      <w:r>
        <w:rPr/>
        <w:t xml:space="preserve"> – głównego księgowego budżetu należy w szczególności: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opracowywanie projektu budżetu gminy,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nadzorowanie i kontrola wykonywania budżetu,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kontrasygnowanie czynności prawnych mogących spowodować powstanie zobowiązań pieniężnych,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opracowywanie okresowych analiz i sprawozdań o sytuacji finansowej gminy oraz zgłaszanie swoich propozycji Wójtowi i Radzie Gminy,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wykonywanie określonych przepisami prawa obowiązków w zakresie rachunkowości,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sprawowanie bezpośredniego nadzoru nad stanowiskami pracy: </w:t>
        <w:br/>
        <w:t xml:space="preserve">ds. finansowych, ds. wymiaru podatków, ds. księgowości podatkowej, </w:t>
        <w:br/>
        <w:t>ds., obsługi kasowej i opracowywania projektów zakresów czynności na te stanowiska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VI. ZADANIA URZĘDU STANU CYWILNEGO I STANOWISK PRACY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6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Do zadań </w:t>
      </w:r>
      <w:r>
        <w:rPr>
          <w:b/>
        </w:rPr>
        <w:t>Urzędu Stanu Cywilnego</w:t>
      </w:r>
      <w:r>
        <w:rPr/>
        <w:t xml:space="preserve"> należy prowadzenie spraw z zakresu akt stanu cywilnego i związanych z nimi spraw rodzinno – opiekuńczych, a w szczególności: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rejestracja urodzin, małżeństw oraz zgonów i innych zdarzeń mających wpływ na stan cywilny osób,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sporządzanie aktów stanu cywilnego oraz zaświadczeń,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sporządzanie i wydawanie odpisów aktów stanu cywilnego oraz zaświadczeń,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przechowywanie i konserwacja ksiąg stanu cywilnego oraz akt zbiorowych,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przyjmowanie oświadczeń o wstąpieniu w związek małżeński oraz innych oświadczeń zgodnie z przepisami Kodeksu rodzinnego i opiekuńczego,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Stwierdzanie legitymacji procesowej do występowania do sądu w sprawach możności lub niemożności zawarcia małżeństwa,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wskazywanie kandydata na opiekuna prawnego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Ponadto do zadań </w:t>
      </w:r>
      <w:r>
        <w:rPr>
          <w:b/>
        </w:rPr>
        <w:t>Zastępcy Kierownika Urzędu Stanu Cywilnego</w:t>
      </w:r>
      <w:r>
        <w:rPr/>
        <w:t xml:space="preserve"> należy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ind w:left="2145" w:hanging="1065"/>
        <w:jc w:val="both"/>
        <w:rPr/>
      </w:pPr>
      <w:r>
        <w:rPr/>
        <w:t>prowadzenie kancelarii tajnej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ind w:left="2145" w:hanging="1065"/>
        <w:jc w:val="both"/>
        <w:rPr/>
      </w:pPr>
      <w:r>
        <w:rPr/>
        <w:t>współpraca z Kościołami i innymi związkami wyznaniowymi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ind w:left="2145" w:hanging="1065"/>
        <w:jc w:val="both"/>
        <w:rPr/>
      </w:pPr>
      <w:r>
        <w:rPr/>
        <w:t>prowadzenie spraw dotyczących zbiórek publicznych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ind w:left="2145" w:hanging="1065"/>
        <w:jc w:val="both"/>
        <w:rPr/>
      </w:pPr>
      <w:r>
        <w:rPr/>
        <w:t>wydawanie dowodów stwierdzających tożsamość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ind w:left="2145" w:hanging="1065"/>
        <w:jc w:val="both"/>
        <w:rPr/>
      </w:pPr>
      <w:r>
        <w:rPr/>
        <w:t>sporządzanie spisów wyborców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ind w:left="2145" w:hanging="1065"/>
        <w:jc w:val="both"/>
        <w:rPr/>
      </w:pPr>
      <w:r>
        <w:rPr/>
        <w:t>pełnienie funkcji pełnomocnika ds. ochrony informacji niejawnych w Urzędzie Gminy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ind w:left="2145" w:hanging="1065"/>
        <w:jc w:val="both"/>
        <w:rPr/>
      </w:pPr>
      <w:r>
        <w:rPr/>
        <w:t>ewidencjonowanie działalności gospodarczej.</w:t>
      </w:r>
    </w:p>
    <w:p>
      <w:pPr>
        <w:pStyle w:val="Normal"/>
        <w:ind w:firstLine="360"/>
        <w:jc w:val="both"/>
        <w:rPr/>
      </w:pPr>
      <w:r>
        <w:rPr/>
        <w:t xml:space="preserve">Stanowisko przy znakowaniu spraw używa symbolu </w:t>
      </w:r>
      <w:r>
        <w:rPr>
          <w:b/>
        </w:rPr>
        <w:t>„USC”, „SO”, „RW” „DG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Do zadań stanowiska </w:t>
      </w:r>
      <w:r>
        <w:rPr>
          <w:b/>
        </w:rPr>
        <w:t>ds. ewidencji ludności, rolnictwa , ochrony środowiska i OC</w:t>
      </w:r>
      <w:r>
        <w:rPr/>
        <w:t xml:space="preserve"> należ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785" w:hanging="705"/>
        <w:jc w:val="both"/>
        <w:rPr/>
      </w:pPr>
      <w:r>
        <w:rPr/>
        <w:t>prowadzenie ewidencji ludnośc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prowadzenie spraw związanych z ochroną środowiska i gospodarka wodną </w:t>
        <w:br/>
        <w:t>i sporządzanie sprawozdawczości w tym zakresi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785" w:hanging="705"/>
        <w:jc w:val="both"/>
        <w:rPr/>
      </w:pPr>
      <w:r>
        <w:rPr/>
        <w:t>współpraca ze służbami melioracyjnymi i spółką wodną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współpraca ze służbą weterynaryjną w zwalczaniu chorób zakaźnych </w:t>
        <w:br/>
        <w:t>i profilaktyce weterynaryjnej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785" w:hanging="705"/>
        <w:jc w:val="both"/>
        <w:rPr/>
      </w:pPr>
      <w:r>
        <w:rPr/>
        <w:t>przyjmowanie i przekazywanie zawiadomień o dostrzeżonych objawach chorób zwierząt dziko żyjąc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785" w:hanging="705"/>
        <w:jc w:val="both"/>
        <w:rPr/>
      </w:pPr>
      <w:r>
        <w:rPr/>
        <w:t>prowadzenie spraw związanych z dzierżawą obwodów łowieckich przez PZZ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współdziałanie z inspektorem ochrony roślin w zakresie sygnalizacji</w:t>
        <w:br/>
        <w:t xml:space="preserve"> i przyjmowania informacji o pojawieniu się chorób, szkodników i chwastów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wydawanie zezwoleń na usuniecie drzew lub krzewów z terenu nieruchomości oraz wymierzanie kar pieniężnych za samowolne ich usuwani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785" w:hanging="705"/>
        <w:jc w:val="both"/>
        <w:rPr/>
      </w:pPr>
      <w:r>
        <w:rPr/>
        <w:t>wydawanie zezwoleń na uprawę maku i konop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785" w:hanging="705"/>
        <w:jc w:val="both"/>
        <w:rPr/>
      </w:pPr>
      <w:r>
        <w:rPr/>
        <w:t>prowadzenie spraw związanych z utrzymywaniem psów ras niebezpieczn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785" w:hanging="705"/>
        <w:jc w:val="both"/>
        <w:rPr/>
      </w:pPr>
      <w:r>
        <w:rPr/>
        <w:t>prowadzenie spraw z zakresu statystyki rolnej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785" w:hanging="705"/>
        <w:jc w:val="both"/>
        <w:rPr/>
      </w:pPr>
      <w:r>
        <w:rPr/>
        <w:t>prowadzenie spraw związanych z ochroną zabytków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785" w:hanging="705"/>
        <w:jc w:val="both"/>
        <w:rPr/>
      </w:pPr>
      <w:r>
        <w:rPr/>
        <w:t>prowadzenie spraw związanych z powszechnym obowiązkiem obrony kraj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785" w:hanging="705"/>
        <w:jc w:val="both"/>
        <w:rPr/>
      </w:pPr>
      <w:r>
        <w:rPr/>
        <w:t>rejestr przedpoborow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080" w:hanging="0"/>
        <w:jc w:val="both"/>
        <w:rPr/>
      </w:pPr>
      <w:r>
        <w:rPr/>
        <w:t xml:space="preserve">wydawanie decyzji o przedterminowym zwolnieniem  z wojska i   przyznaniu   </w:t>
      </w:r>
    </w:p>
    <w:p>
      <w:pPr>
        <w:pStyle w:val="Normal"/>
        <w:ind w:left="1080" w:hanging="0"/>
        <w:jc w:val="both"/>
        <w:rPr/>
      </w:pPr>
      <w:r>
        <w:rPr/>
        <w:t xml:space="preserve">      </w:t>
      </w:r>
      <w:r>
        <w:rPr/>
        <w:t>zasiłku na utrzymanie  członków rodziny pobor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785" w:hanging="705"/>
        <w:jc w:val="both"/>
        <w:rPr/>
      </w:pPr>
      <w:r>
        <w:rPr/>
        <w:t>prowadzenie spraw z zakresu bezpieczeństwa i higieny pracy w Urzędzie Gminy.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 xml:space="preserve">Stanowisko przy znakowaniu spraw używa symbolu </w:t>
      </w:r>
      <w:r>
        <w:rPr>
          <w:b/>
        </w:rPr>
        <w:t xml:space="preserve">„SOB”, „ROL .”, „GW”, „OŚ”, „OZ”, „PO”, „OC”, „ZKr”, „ BHP”, „OR”, „ŁW”, „LES”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Do zadań stanowiska </w:t>
      </w:r>
      <w:r>
        <w:rPr>
          <w:b/>
        </w:rPr>
        <w:t>ds. gospodarki komunalnej i planowania przestrzennego</w:t>
      </w:r>
      <w:r>
        <w:rPr/>
        <w:t xml:space="preserve"> należy: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prowadzenie spraw związanych z utrzymywaniem czystości w gminie,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prowadzenie prac związanych z wykonywaniem przepisów ustawy </w:t>
        <w:br/>
        <w:t xml:space="preserve">o zamówieniach publicznych w Urzędzie Gminy oraz udzielanie pomocy </w:t>
        <w:br/>
        <w:t>w tym zakresie kierownikom gminnych jednostek organizacyjnych,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prowadzenie i rozliczanie inwestycji gminnych,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sporządzanie projektów umów na wykonanie inwestycji,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opracowywanie wniosków o pomoc finansową w zakresie realizacji inwestycji,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prowadzenie kont wydatków w zakresie inwestycji,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sporządzanie sprawozdań z wykonania inwestycji,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prowadzenie spraw związanych z budową i konserwacja dróg gminnych, ulic mostów i placów oraz nadzór nad ich eksploatacja,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prowadzenie i koordynowanie prac związanych z opracowywaniem studium</w:t>
        <w:br/>
        <w:t xml:space="preserve"> i planów zagospodarowania przestrzennego, nadzór nad realizacją ustaleń planów zagospodarowania przestrzennego,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wydawanie opinii w sprawach dot. podziału nieruchomości pod względem zgodności z planem zagospodarowania przestrzennego,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nadzór nad zaopatrzeniem w energie elektryczna, oświetleniem ulic, telefonizacją         i gazyfikacja,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prowadzenie spraw ochrony przeciwpożarowej na terenie gminy,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sprawowanie opieki nad grobami i cmentarzami wojennymi,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udział w przygotowaniu poboru i jego przeprowadzeniu.</w:t>
      </w:r>
    </w:p>
    <w:p>
      <w:pPr>
        <w:pStyle w:val="Normal"/>
        <w:ind w:left="708" w:hanging="0"/>
        <w:jc w:val="both"/>
        <w:rPr/>
      </w:pPr>
      <w:r>
        <w:rPr/>
        <w:t xml:space="preserve">Stanowisko przy znakowaniu spraw używa symbolu </w:t>
      </w:r>
      <w:r>
        <w:rPr>
          <w:b/>
        </w:rPr>
        <w:t>„GK”, „PP”, „DG”, „P. poż”, „ZP”, „GI”, „ŚP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Do zadań stanowiska </w:t>
      </w:r>
      <w:r>
        <w:rPr>
          <w:b/>
        </w:rPr>
        <w:t>ds. inwestycji, zamówień publicznych oraz środków pomocowych należy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prowadzenie prac związanych z wykonywaniem przepisów ustawy </w:t>
        <w:br/>
        <w:t xml:space="preserve">o zamówieniach publicznych w Urzędzie Gminy oraz udzielanie pomocy </w:t>
        <w:br/>
        <w:t>w tym zakresie kierownikom gminnych jednostek organizacyjnych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prowadzenie i rozliczanie inwestycji gminnych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sporządzanie projektów umów na wykonywanie inwestycji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planowanie budżetu w zakresie inwestycji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opracowywanie wniosków o pomoc finansową w zakresie realizacji inwestycji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opracowywanie wniosków o pomoc finansową projektów nieinwestycyjnych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40" w:leader="none"/>
        </w:tabs>
        <w:ind w:left="1800" w:hanging="705"/>
        <w:jc w:val="both"/>
        <w:rPr/>
      </w:pPr>
      <w:r>
        <w:rPr/>
        <w:t>pomoc w opracowywaniu wniosków gminnym jednostkom organizacyjnym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40" w:leader="none"/>
        </w:tabs>
        <w:ind w:left="1800" w:hanging="705"/>
        <w:jc w:val="both"/>
        <w:rPr/>
      </w:pPr>
      <w:r>
        <w:rPr/>
        <w:t>prowadzenie kont wydatków w zakresie inwestycji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40" w:leader="none"/>
        </w:tabs>
        <w:ind w:left="1800" w:hanging="705"/>
        <w:jc w:val="both"/>
        <w:rPr/>
      </w:pPr>
      <w:r>
        <w:rPr/>
        <w:t>sporządzanie sprawozdań z wykonania inwestycji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współpraca ze społecznymi komitetami powołanymi do obsługi inwestycji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pełnienie funkcji „Oficera Europejskiego”.</w:t>
      </w:r>
    </w:p>
    <w:p>
      <w:pPr>
        <w:pStyle w:val="Normal"/>
        <w:ind w:left="708" w:hanging="0"/>
        <w:jc w:val="both"/>
        <w:rPr/>
      </w:pPr>
      <w:r>
        <w:rPr/>
        <w:t>Stanowisko przy znakowaniu spraw używa symbolu „</w:t>
      </w:r>
      <w:r>
        <w:rPr>
          <w:b/>
        </w:rPr>
        <w:t>GI”, „ZP”, „ŚP” , „UE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Do zadań stanowiska </w:t>
      </w:r>
      <w:r>
        <w:rPr>
          <w:b/>
        </w:rPr>
        <w:t>ds. gospodarki gruntami</w:t>
      </w:r>
      <w:r>
        <w:rPr/>
        <w:t xml:space="preserve"> należ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prowadzenie spraw związanych z gospodarowaniem i zarządzaniem mieniem komunalnym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prowadzenie spraw związanych z komunalizacja gruntów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prowadzenie ewidencji gruntów komunaln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organizowanie przetargów na sprzedaż i dzierżawę mienia komunalnego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załatwianie spraw związanych z rozgraniczeniem nieruchomośc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prowadzenie spraw związanych z geodezyjnym podziałem nieruchomośc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oznaczanie nieruchomości numerami porządkowym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realizacja porozumienia z Agencją Własności Rolnej Skarbu Państwa </w:t>
        <w:br/>
        <w:t>w zakresie gospodarki zasobami gruntów roln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zakładanie ksiąg wieczystych i dokonywanie zmian w księgach wieczystych</w:t>
        <w:br/>
        <w:t xml:space="preserve"> w zakresie prowadzonej gospodarki gruntam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prowadzenie spraw związanych z przyznawaniem dodatków mieszkaniow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prowadzenie spraw związanych z wydawaniem zezwoleń na sprzedaż napojów alkoholowych.</w:t>
      </w:r>
    </w:p>
    <w:p>
      <w:pPr>
        <w:pStyle w:val="Normal"/>
        <w:ind w:left="708" w:hanging="0"/>
        <w:jc w:val="both"/>
        <w:rPr/>
      </w:pPr>
      <w:r>
        <w:rPr/>
        <w:t xml:space="preserve">Stanowisko przy znakowaniu spraw używa symbolu </w:t>
      </w:r>
      <w:r>
        <w:rPr>
          <w:b/>
        </w:rPr>
        <w:t>„GG”, „GM”, „S.A.”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2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Do zadań stanowiska </w:t>
      </w:r>
      <w:r>
        <w:rPr>
          <w:b/>
        </w:rPr>
        <w:t>ds. organizacyjnych, rady gminy i kadr</w:t>
      </w:r>
      <w:r>
        <w:rPr/>
        <w:t xml:space="preserve"> należ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przyjmowanie, ewidencjonowanie, wysyłanie i rozdzielanie korespondenc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prowadzenie ewidencji i kierowanie do załatwienia skarg i wniosków składowych do Urzędu Gmin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nadzór nad przechowywaniem pieczęci urzęd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prowadzenie ewidencji pieczęci urzęd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prowadzenie archiwum zakładowego i przekazywanie akt do archiwum państwow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nadzór nad utrzymaniem czystości i porządku w pomieszczeniach zajmowanych przez Urząd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zaopatrywanie Urzędu w niezbędny sprzęt i wyposażenie, w tym materiały biurowe i kancelaryjn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obsługa administracyjna i kancelaryjno – techniczna Rady i kierownictwa Urzęd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współpraca z Wojewódzkim oraz Powiatowym Urzędem Pracy w sprawach zatrudnienia i bezrobot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przyjmowanie pism sądowych lub prokuratorskich w wypadkach niemożności doręczenia ich adresatowi w miejscu zamieszkania.</w:t>
      </w:r>
    </w:p>
    <w:p>
      <w:pPr>
        <w:pStyle w:val="Normal"/>
        <w:ind w:left="708" w:hanging="0"/>
        <w:jc w:val="both"/>
        <w:rPr/>
      </w:pPr>
      <w:r>
        <w:rPr/>
        <w:t xml:space="preserve">Stanowisko przy znakowaniu spraw używa symbolu </w:t>
      </w:r>
      <w:r>
        <w:rPr>
          <w:b/>
        </w:rPr>
        <w:t>„Or.”, „RG”, „S”, „A”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Do zadań stanowiska </w:t>
      </w:r>
      <w:r>
        <w:rPr>
          <w:b/>
        </w:rPr>
        <w:t>ds. finansowych</w:t>
      </w:r>
      <w:r>
        <w:rPr/>
        <w:t xml:space="preserve"> należy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rowadzenie ewidencji księgowej syntetycznej i analitycznej zapewniającej rejestrację operacji gospodarczych Urzędu Gminy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rowadzenie ewidencji rzeczowych składników majątkowych gminy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obsługa finansowo – księgowa wydatków budżetu gminy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prowadzenie spraw związanych z wypłatą należnych wynagrodzeń </w:t>
        <w:br/>
        <w:t>oraz prowadzenia rozrachunków tego tytułu z Zakładem Ubezpieczeń Społecznych i Urzędem Skarbowym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opracowywanie wymaganej sprawozdawczości w zakresie prowadzonych spraw.</w:t>
      </w:r>
    </w:p>
    <w:p>
      <w:pPr>
        <w:pStyle w:val="Normal"/>
        <w:ind w:left="708" w:hanging="0"/>
        <w:jc w:val="both"/>
        <w:rPr/>
      </w:pPr>
      <w:r>
        <w:rPr/>
        <w:t xml:space="preserve">Stanowisko przy znakowaniu spraw używa symbolu </w:t>
      </w:r>
      <w:r>
        <w:rPr>
          <w:b/>
        </w:rPr>
        <w:t>„FK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2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Do zadań stanowiska </w:t>
      </w:r>
      <w:r>
        <w:rPr>
          <w:b/>
        </w:rPr>
        <w:t>ds. wymiaru podatków</w:t>
      </w:r>
      <w:r>
        <w:rPr/>
        <w:t xml:space="preserve"> należ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liczanie i pobór podatków lokalnych (z wyjątkiem podatku od środków transportowych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prowadzanie zmian w wymiarze podatków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owadzenie spraw w zakresie stosowania ulg podatkowych, odraczania terminu płatności i umarzania podatku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ywanie innych zadań wynikających z przepisów podatkowych.</w:t>
      </w:r>
    </w:p>
    <w:p>
      <w:pPr>
        <w:pStyle w:val="Normal"/>
        <w:ind w:left="708" w:hanging="0"/>
        <w:jc w:val="both"/>
        <w:rPr/>
      </w:pPr>
      <w:r>
        <w:rPr/>
        <w:t xml:space="preserve">Stanowisko przy znakowaniu spraw używa symbolu </w:t>
      </w:r>
      <w:r>
        <w:rPr>
          <w:b/>
        </w:rPr>
        <w:t>„FN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Do zadań stanowiska </w:t>
      </w:r>
      <w:r>
        <w:rPr>
          <w:b/>
        </w:rPr>
        <w:t>ds. księgowości podatkowej</w:t>
      </w:r>
      <w:r>
        <w:rPr/>
        <w:t xml:space="preserve"> należy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prowadzenie spraw związanych z księgowaniem podatków (z wyjątkiem podatku od środków transportowych)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prowadzenie spraw związanych z egzekucją zaległości podatkowych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realizacja innych zadań wynikających z przepisów podatkowych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obsługa Zarządu Gminnego OSP.</w:t>
      </w:r>
    </w:p>
    <w:p>
      <w:pPr>
        <w:pStyle w:val="Normal"/>
        <w:ind w:left="708" w:hanging="0"/>
        <w:jc w:val="both"/>
        <w:rPr/>
      </w:pPr>
      <w:r>
        <w:rPr/>
        <w:t xml:space="preserve">Stanowisko przy znakowaniu pism używa symbolu </w:t>
      </w:r>
      <w:r>
        <w:rPr>
          <w:b/>
        </w:rPr>
        <w:t>„FN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Do zadań stanowiska </w:t>
      </w:r>
      <w:r>
        <w:rPr>
          <w:b/>
        </w:rPr>
        <w:t xml:space="preserve">ds. obsługi kasowej </w:t>
      </w:r>
      <w:r>
        <w:rPr/>
        <w:t>należ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wadzenie spraw związanych z obsługą kasową Urzędu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wadzenie spraw związanych z podatkiem VA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liczanie podatku od środków transportowych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wadzenie spraw związanych z księgowaniem i egzekucją zaległości podatku od środków transportowych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ystrybucja znaków opłaty skarbowej oraz prowadzenie rejestru opłaty </w:t>
        <w:br/>
        <w:t>od weksl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owadzenie spraw związanych z księgowaniem i egzekucją dochodów </w:t>
        <w:br/>
        <w:t>z mienia komunalnego oraz mienia Agencji Nieruchomości Rolnych.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 xml:space="preserve">Stanowisko przy znakowaniu spraw używa symbolu </w:t>
      </w:r>
      <w:r>
        <w:rPr>
          <w:b/>
        </w:rPr>
        <w:t>„FK”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VII. ZASADY PODPISYWANIA PISM I DECYZJ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2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Wójt podpisuje</w:t>
      </w:r>
      <w:r>
        <w:rPr/>
        <w:t>: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zarządzenia i inne akty normatywne do wydania których, jest upoważniony </w:t>
      </w:r>
    </w:p>
    <w:p>
      <w:pPr>
        <w:pStyle w:val="Normal"/>
        <w:ind w:left="1080" w:hanging="0"/>
        <w:jc w:val="both"/>
        <w:rPr/>
      </w:pPr>
      <w:r>
        <w:rPr/>
        <w:t>z mocy przepisów,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pisma związane z reprezentowaniem Gminy na zewnątrz,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decyzje z zakresu administracji publicznej, do których wydania nie upoważnił pracowników Urzędu,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pełnomocnictwa i upoważnienia do działania w jego imieniu,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pisma zawierające oświadczenia woli Urzędu jako pracodawcy,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inne pisma, jeśli ich podpisywanie Wójt zastrzegł dla siebie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 czasie nieobecności wójta akty normatywne i wszystkie inne pisma podpisuje Sekretarz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2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Sekretarz Gminy upoważniony jest do podpisywania decyzji w indywidualnych sprawach z zakresu administracji publicznej wchodzących w zakres działania Urzędu</w:t>
        <w:br/>
        <w:t>oraz podpisywania zaświadczeń, przelewów bankowych, czeków gotówkowych i innych dokumentów zastrzeżonych do podpisu Wójt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2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Skarbnik Gminy upoważniony jest do podpisywania wszystkich spraw i decyzji </w:t>
        <w:br/>
        <w:t>z zakresu jego działa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2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Zastępca Kierownika USC upoważniony jest do podpisywania wszystkich spraw należących do zakresu działania Urzędu Stanu Cywilnego i spraw związanych z wydawaniem dowodów osobist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Inspektor ds. ewidencji ludności, rolnictwa i ochrony środowiska upoważniony jest </w:t>
        <w:br/>
        <w:t>do podpisywania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1785" w:hanging="705"/>
        <w:jc w:val="both"/>
        <w:rPr/>
      </w:pPr>
      <w:r>
        <w:rPr/>
        <w:t>spraw w zakresie ewidencji ludnośc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1785" w:hanging="705"/>
        <w:jc w:val="both"/>
        <w:rPr/>
      </w:pPr>
      <w:r>
        <w:rPr/>
        <w:t>zaświadczeń o stażu pracy w gospodarstwie rolny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3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Inspektorzy finansowi upoważnieni są do podpisywania czeków gotówkowych</w:t>
        <w:br/>
        <w:t xml:space="preserve"> i przelewów bankowych oraz dokumentów finansowych pod względem formalnym</w:t>
        <w:br/>
        <w:t xml:space="preserve"> i rachunkowy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3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Inspektor ds. wymiaru podatków upoważniony jest do podpisywania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kart podatkowych,</w:t>
      </w:r>
    </w:p>
    <w:p>
      <w:pPr>
        <w:pStyle w:val="Normal"/>
        <w:numPr>
          <w:ilvl w:val="0"/>
          <w:numId w:val="27"/>
        </w:numPr>
        <w:rPr/>
      </w:pPr>
      <w:r>
        <w:rPr/>
        <w:t>zaświadczeń dotyczących powierzchni gospodarstw rolnych</w:t>
        <w:br/>
        <w:t xml:space="preserve"> oraz o nie zaleganiu w zobowiązaniach podatkowych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innych zaświadczeń i pism należących do zakresu jego dział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3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Inspektor ds. księgowości podatkowej uprawniony jest do podpisywania zaświadczeń dotyczących powierzchni gospodarstw rolnych oraz o nie zaleganiu w zobowiązaniach podatkowych i innych zaświadczeń oraz pism należących do zakresu jego dział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3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Inspektor ds. gospodarki gruntami upoważniony jest do podpisywania pism z zakresu swojego działa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3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Inspektor do spraw gospodarki komunalnej i planowania przestrzennego upoważniony jest do podpisywania zaświadczeń o przeznaczeniu działki zgodnie z planem zagospodarowania przestrzennego, poświadczania zgodności z oryginałem wypisów </w:t>
        <w:br/>
        <w:t>i wyrysów z planów zagospodarowania przestrzennego, pism z zakresu swojego działa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3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Podinspektor ds. inwestycji, zamówień publicznych oraz środków pomocowych upoważniony jest do podpisywania zaświadczeń o przeznaczeniu działki zgodnie z planem zagospodarowania przestrzennego, poświadczenia zgodności z oryginałem wypisów</w:t>
        <w:br/>
        <w:t xml:space="preserve"> i wyrysów z planów zagospodarowania przestrzennego, pism z zakresu swojego działa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3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Inspektor ds. organizacyjnych rady gminy i kadr upoważniony jest do poświadczania własnoręczności podpisu, poświadczania kserokopii dokumentów za zgodność z oryginałem </w:t>
        <w:br/>
        <w:t>i podpisywanie pism z zakresu jego działania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</w:t>
      </w:r>
      <w:r>
        <w:rPr>
          <w:rFonts w:cs="Arial" w:ascii="Arial" w:hAnsi="Arial"/>
          <w:sz w:val="20"/>
          <w:szCs w:val="20"/>
        </w:rPr>
        <w:t xml:space="preserve">Załącznik Nr 2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 xml:space="preserve">do  Zarządzenia  Nr 37/2006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ójta Gminy Kurów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dnia 31 lipca 2006 r.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NAKOWANIE AK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POSZCZEGÓLNYCH STANOWISKACH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RZĘDU GMINY KURÓW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karbnik Gmin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datki i opłaty                                           -  </w:t>
      </w:r>
      <w:r>
        <w:rPr>
          <w:rFonts w:cs="Arial" w:ascii="Arial" w:hAnsi="Arial"/>
          <w:b/>
        </w:rPr>
        <w:t>FN</w:t>
      </w:r>
    </w:p>
    <w:p>
      <w:pPr>
        <w:pStyle w:val="Normal"/>
        <w:numPr>
          <w:ilvl w:val="1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tanowiska ds. finansowych                      -  </w:t>
      </w:r>
      <w:r>
        <w:rPr>
          <w:rFonts w:cs="Arial" w:ascii="Arial" w:hAnsi="Arial"/>
          <w:b/>
        </w:rPr>
        <w:t>FK</w:t>
      </w:r>
    </w:p>
    <w:p>
      <w:pPr>
        <w:pStyle w:val="Normal"/>
        <w:numPr>
          <w:ilvl w:val="1"/>
          <w:numId w:val="25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tanowsiko ds.obsługi kasowej                  - </w:t>
      </w:r>
      <w:r>
        <w:rPr>
          <w:rFonts w:cs="Arial" w:ascii="Arial" w:hAnsi="Arial"/>
          <w:b/>
        </w:rPr>
        <w:t>F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2.  Sekretarz Gminy                                                    -  </w:t>
      </w:r>
      <w:r>
        <w:rPr>
          <w:rFonts w:cs="Arial" w:ascii="Arial" w:hAnsi="Arial"/>
          <w:b/>
        </w:rPr>
        <w:t>S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a)  kadry</w:t>
      </w:r>
      <w:r>
        <w:rPr>
          <w:rFonts w:cs="Arial" w:ascii="Arial" w:hAnsi="Arial"/>
          <w:b/>
        </w:rPr>
        <w:t xml:space="preserve">                                                          -  K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Urząd Stanu Cywilnego</w:t>
      </w:r>
    </w:p>
    <w:p>
      <w:pPr>
        <w:pStyle w:val="Normal"/>
        <w:numPr>
          <w:ilvl w:val="1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 zakresie USC                                        - </w:t>
      </w:r>
      <w:r>
        <w:rPr>
          <w:rFonts w:cs="Arial" w:ascii="Arial" w:hAnsi="Arial"/>
          <w:b/>
        </w:rPr>
        <w:t>USC</w:t>
      </w:r>
    </w:p>
    <w:p>
      <w:pPr>
        <w:pStyle w:val="Normal"/>
        <w:numPr>
          <w:ilvl w:val="1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prawy obywatelskie                                 - </w:t>
      </w:r>
      <w:r>
        <w:rPr>
          <w:rFonts w:cs="Arial" w:ascii="Arial" w:hAnsi="Arial"/>
          <w:b/>
        </w:rPr>
        <w:t>SO</w:t>
      </w:r>
    </w:p>
    <w:p>
      <w:pPr>
        <w:pStyle w:val="Normal"/>
        <w:numPr>
          <w:ilvl w:val="1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ejestr wyborców                                      - </w:t>
      </w:r>
      <w:r>
        <w:rPr>
          <w:rFonts w:cs="Arial" w:ascii="Arial" w:hAnsi="Arial"/>
          <w:b/>
        </w:rPr>
        <w:t>RW</w:t>
      </w:r>
    </w:p>
    <w:p>
      <w:pPr>
        <w:pStyle w:val="Normal"/>
        <w:numPr>
          <w:ilvl w:val="1"/>
          <w:numId w:val="15"/>
        </w:numPr>
        <w:rPr/>
      </w:pPr>
      <w:r>
        <w:rPr>
          <w:rFonts w:cs="Arial" w:ascii="Arial" w:hAnsi="Arial"/>
        </w:rPr>
        <w:t xml:space="preserve">Działalność gospodarcza                          - </w:t>
      </w:r>
      <w:r>
        <w:rPr>
          <w:rFonts w:cs="Arial" w:ascii="Arial" w:hAnsi="Arial"/>
          <w:b/>
        </w:rPr>
        <w:t>D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tanowisko ds. organizacyjnych i Rady Gminy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a) sprawy organizacyjne                                  - </w:t>
      </w:r>
      <w:r>
        <w:rPr>
          <w:rFonts w:cs="Arial" w:ascii="Arial" w:hAnsi="Arial"/>
          <w:b/>
        </w:rPr>
        <w:t>Or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b) obsługa Rady Gminy                                   </w:t>
      </w:r>
      <w:r>
        <w:rPr>
          <w:rFonts w:cs="Arial" w:ascii="Arial" w:hAnsi="Arial"/>
          <w:b/>
        </w:rPr>
        <w:t>- RG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c) archiwum                                                      </w:t>
      </w:r>
      <w:r>
        <w:rPr>
          <w:rFonts w:cs="Arial" w:ascii="Arial" w:hAnsi="Arial"/>
          <w:b/>
        </w:rPr>
        <w:t>- A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d) sprawy socjalne                                           </w:t>
      </w:r>
      <w:r>
        <w:rPr>
          <w:rFonts w:cs="Arial" w:ascii="Arial" w:hAnsi="Arial"/>
          <w:b/>
        </w:rPr>
        <w:t>- S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Stanowisko ds. gospodarki gruntami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0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a) gospodarka nieruchomościami                       - </w:t>
      </w:r>
      <w:r>
        <w:rPr>
          <w:rFonts w:cs="Arial" w:ascii="Arial" w:hAnsi="Arial"/>
          <w:b/>
        </w:rPr>
        <w:t>GG</w:t>
      </w:r>
    </w:p>
    <w:p>
      <w:pPr>
        <w:pStyle w:val="Normal"/>
        <w:ind w:left="390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b)  mienie gminne                                               - </w:t>
      </w:r>
      <w:r>
        <w:rPr>
          <w:rFonts w:cs="Arial" w:ascii="Arial" w:hAnsi="Arial"/>
          <w:b/>
        </w:rPr>
        <w:t>GM</w:t>
      </w:r>
    </w:p>
    <w:p>
      <w:pPr>
        <w:pStyle w:val="Normal"/>
        <w:ind w:left="390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c) </w:t>
      </w:r>
      <w:r>
        <w:rPr>
          <w:rFonts w:cs="Arial" w:ascii="Arial" w:hAnsi="Arial"/>
          <w:sz w:val="20"/>
          <w:szCs w:val="20"/>
        </w:rPr>
        <w:t xml:space="preserve">zezwolenia na sprzedaż napojów alkoholowych          </w:t>
      </w:r>
      <w:r>
        <w:rPr>
          <w:rFonts w:cs="Arial" w:ascii="Arial" w:hAnsi="Arial"/>
          <w:b/>
          <w:sz w:val="22"/>
          <w:szCs w:val="22"/>
        </w:rPr>
        <w:t>- S.A</w:t>
      </w:r>
    </w:p>
    <w:p>
      <w:pPr>
        <w:pStyle w:val="Normal"/>
        <w:ind w:left="39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Stanowisko ds. ewid.ludności ., rolnictwa, ochrony środowiska i OC</w:t>
      </w:r>
    </w:p>
    <w:p>
      <w:pPr>
        <w:pStyle w:val="Normal"/>
        <w:ind w:left="39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a) sprawy osobowe                                              - </w:t>
      </w:r>
      <w:r>
        <w:rPr>
          <w:rFonts w:cs="Arial" w:ascii="Arial" w:hAnsi="Arial"/>
          <w:b/>
        </w:rPr>
        <w:t>SOB</w:t>
      </w:r>
    </w:p>
    <w:p>
      <w:pPr>
        <w:pStyle w:val="Normal"/>
        <w:ind w:left="39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b) rolnictwo                                                           - </w:t>
      </w:r>
      <w:r>
        <w:rPr>
          <w:rFonts w:cs="Arial" w:ascii="Arial" w:hAnsi="Arial"/>
          <w:b/>
        </w:rPr>
        <w:t>ROL</w:t>
      </w:r>
    </w:p>
    <w:p>
      <w:pPr>
        <w:pStyle w:val="Normal"/>
        <w:ind w:left="390" w:hanging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c) ochrona środowiska                                         - </w:t>
      </w:r>
      <w:r>
        <w:rPr>
          <w:rFonts w:cs="Arial" w:ascii="Arial" w:hAnsi="Arial"/>
          <w:b/>
        </w:rPr>
        <w:t>OŚ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d) ochrona zabytków                                            - </w:t>
      </w:r>
      <w:r>
        <w:rPr>
          <w:rFonts w:cs="Arial" w:ascii="Arial" w:hAnsi="Arial"/>
          <w:b/>
        </w:rPr>
        <w:t xml:space="preserve">OZ     </w:t>
      </w:r>
    </w:p>
    <w:p>
      <w:pPr>
        <w:pStyle w:val="Normal"/>
        <w:ind w:left="39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e)  gospodarka wodna                                          - </w:t>
      </w:r>
      <w:r>
        <w:rPr>
          <w:rFonts w:cs="Arial" w:ascii="Arial" w:hAnsi="Arial"/>
          <w:b/>
        </w:rPr>
        <w:t>GW</w:t>
      </w:r>
      <w:r>
        <w:rPr>
          <w:rFonts w:cs="Arial" w:ascii="Arial" w:hAnsi="Arial"/>
        </w:rPr>
        <w:t xml:space="preserve">                               </w:t>
      </w:r>
    </w:p>
    <w:p>
      <w:pPr>
        <w:pStyle w:val="Normal"/>
        <w:ind w:left="390" w:hanging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f)  pobór                                                                -  </w:t>
      </w:r>
      <w:r>
        <w:rPr>
          <w:rFonts w:cs="Arial" w:ascii="Arial" w:hAnsi="Arial"/>
          <w:b/>
        </w:rPr>
        <w:t>PO</w:t>
      </w:r>
    </w:p>
    <w:p>
      <w:pPr>
        <w:pStyle w:val="Normal"/>
        <w:ind w:left="390" w:hanging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g) ochrona roślin                                                   - </w:t>
      </w:r>
      <w:r>
        <w:rPr>
          <w:rFonts w:cs="Arial" w:ascii="Arial" w:hAnsi="Arial"/>
          <w:b/>
        </w:rPr>
        <w:t>OR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h) łowiectwo                                                          - </w:t>
      </w:r>
      <w:r>
        <w:rPr>
          <w:rFonts w:cs="Arial" w:ascii="Arial" w:hAnsi="Arial"/>
          <w:b/>
        </w:rPr>
        <w:t>ŁW</w:t>
      </w:r>
    </w:p>
    <w:p>
      <w:pPr>
        <w:pStyle w:val="Normal"/>
        <w:ind w:left="390" w:hanging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i)  leśnictwo                                                           - </w:t>
      </w:r>
      <w:r>
        <w:rPr>
          <w:rFonts w:cs="Arial" w:ascii="Arial" w:hAnsi="Arial"/>
          <w:b/>
        </w:rPr>
        <w:t>LES</w:t>
      </w:r>
    </w:p>
    <w:p>
      <w:pPr>
        <w:pStyle w:val="Normal"/>
        <w:ind w:left="390" w:hanging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j) obrona cywilna                                                  -  </w:t>
      </w:r>
      <w:r>
        <w:rPr>
          <w:rFonts w:cs="Arial" w:ascii="Arial" w:hAnsi="Arial"/>
          <w:b/>
        </w:rPr>
        <w:t>OC</w:t>
      </w:r>
    </w:p>
    <w:p>
      <w:pPr>
        <w:pStyle w:val="Normal"/>
        <w:ind w:left="390" w:hanging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k)  zarządzanie kryzysowe                                   - </w:t>
      </w:r>
      <w:r>
        <w:rPr>
          <w:rFonts w:cs="Arial" w:ascii="Arial" w:hAnsi="Arial"/>
          <w:b/>
        </w:rPr>
        <w:t>ZKr</w:t>
      </w:r>
    </w:p>
    <w:p>
      <w:pPr>
        <w:pStyle w:val="Normal"/>
        <w:ind w:left="390" w:hanging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l)  bhp                                                                   - </w:t>
      </w:r>
      <w:r>
        <w:rPr>
          <w:rFonts w:cs="Arial" w:ascii="Arial" w:hAnsi="Arial"/>
          <w:b/>
        </w:rPr>
        <w:t>BHP</w:t>
      </w:r>
    </w:p>
    <w:p>
      <w:pPr>
        <w:pStyle w:val="Normal"/>
        <w:ind w:left="39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Stanowisko ds. gospodarki komunalnej i planowania przestrzennego</w:t>
      </w:r>
    </w:p>
    <w:p>
      <w:pPr>
        <w:pStyle w:val="Normal"/>
        <w:ind w:left="390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a) gospodarka komunalna                            </w:t>
      </w:r>
      <w:r>
        <w:rPr>
          <w:rFonts w:cs="Arial" w:ascii="Arial" w:hAnsi="Arial"/>
          <w:b/>
        </w:rPr>
        <w:t>- GK</w:t>
      </w:r>
    </w:p>
    <w:p>
      <w:pPr>
        <w:pStyle w:val="Normal"/>
        <w:ind w:left="390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b) planowanie przestrzenne                         </w:t>
      </w:r>
      <w:r>
        <w:rPr>
          <w:rFonts w:cs="Arial" w:ascii="Arial" w:hAnsi="Arial"/>
          <w:b/>
        </w:rPr>
        <w:t>- PP</w:t>
      </w:r>
    </w:p>
    <w:p>
      <w:pPr>
        <w:pStyle w:val="Normal"/>
        <w:ind w:left="390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c) zamówienia publiczne                              </w:t>
      </w:r>
      <w:r>
        <w:rPr>
          <w:rFonts w:cs="Arial" w:ascii="Arial" w:hAnsi="Arial"/>
          <w:b/>
        </w:rPr>
        <w:t>- ZP</w:t>
      </w:r>
    </w:p>
    <w:p>
      <w:pPr>
        <w:pStyle w:val="Normal"/>
        <w:ind w:left="390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d)  inwestycje gminne                                   </w:t>
      </w:r>
      <w:r>
        <w:rPr>
          <w:rFonts w:cs="Arial" w:ascii="Arial" w:hAnsi="Arial"/>
          <w:b/>
        </w:rPr>
        <w:t>- GI</w:t>
      </w:r>
    </w:p>
    <w:p>
      <w:pPr>
        <w:pStyle w:val="Normal"/>
        <w:ind w:left="390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e)  środki pomocowe                                    </w:t>
      </w:r>
      <w:r>
        <w:rPr>
          <w:rFonts w:cs="Arial" w:ascii="Arial" w:hAnsi="Arial"/>
          <w:b/>
        </w:rPr>
        <w:t>- ŚP</w:t>
      </w:r>
    </w:p>
    <w:p>
      <w:pPr>
        <w:pStyle w:val="Normal"/>
        <w:ind w:left="390" w:hanging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f) ochrona  p-poż                                         - </w:t>
      </w:r>
      <w:r>
        <w:rPr>
          <w:rFonts w:cs="Arial" w:ascii="Arial" w:hAnsi="Arial"/>
          <w:b/>
        </w:rPr>
        <w:t>P.poż.</w:t>
      </w:r>
    </w:p>
    <w:p>
      <w:pPr>
        <w:pStyle w:val="Normal"/>
        <w:ind w:left="39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drogownictwo                                              - </w:t>
      </w:r>
      <w:r>
        <w:rPr>
          <w:rFonts w:cs="Arial" w:ascii="Arial" w:hAnsi="Arial"/>
          <w:b/>
        </w:rPr>
        <w:t>DG</w:t>
      </w:r>
    </w:p>
    <w:p>
      <w:pPr>
        <w:pStyle w:val="Normal"/>
        <w:ind w:left="39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tanowisko ds. inwestycji, zamówień publicznych oraz środków pomocowych </w:t>
      </w:r>
    </w:p>
    <w:p>
      <w:pPr>
        <w:pStyle w:val="Normal"/>
        <w:ind w:left="390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a) inwestycje gminne                                    - </w:t>
      </w:r>
      <w:r>
        <w:rPr>
          <w:rFonts w:cs="Arial" w:ascii="Arial" w:hAnsi="Arial"/>
          <w:b/>
        </w:rPr>
        <w:t>GI</w:t>
      </w:r>
    </w:p>
    <w:p>
      <w:pPr>
        <w:pStyle w:val="Normal"/>
        <w:ind w:left="390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b) zamówienia publiczne                              </w:t>
      </w:r>
      <w:r>
        <w:rPr>
          <w:rFonts w:cs="Arial" w:ascii="Arial" w:hAnsi="Arial"/>
          <w:b/>
        </w:rPr>
        <w:t>- ZP</w:t>
      </w:r>
    </w:p>
    <w:p>
      <w:pPr>
        <w:pStyle w:val="Normal"/>
        <w:ind w:left="390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c)   środki pomocowe                                   -  </w:t>
      </w:r>
      <w:r>
        <w:rPr>
          <w:rFonts w:cs="Arial" w:ascii="Arial" w:hAnsi="Arial"/>
          <w:b/>
        </w:rPr>
        <w:t>ŚP</w:t>
      </w:r>
    </w:p>
    <w:p>
      <w:pPr>
        <w:pStyle w:val="Normal"/>
        <w:ind w:left="390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d) pozyskiwanie środków                             - </w:t>
      </w:r>
      <w:r>
        <w:rPr>
          <w:rFonts w:cs="Arial" w:ascii="Arial" w:hAnsi="Arial"/>
          <w:b/>
        </w:rPr>
        <w:t>UE</w:t>
      </w:r>
    </w:p>
    <w:p>
      <w:pPr>
        <w:pStyle w:val="Normal"/>
        <w:ind w:left="1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Załącznik  Nr 1  do Zarządzenia Wójta Nr 37 z dnia 31 lipca 2006 r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SCHEMAT ORGANIZACYJNY  URZĘDU GMINY KURÓW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6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0"/>
        <w:gridCol w:w="871"/>
        <w:gridCol w:w="699"/>
        <w:gridCol w:w="234"/>
        <w:gridCol w:w="16"/>
        <w:gridCol w:w="16"/>
        <w:gridCol w:w="36"/>
        <w:gridCol w:w="846"/>
        <w:gridCol w:w="12"/>
        <w:gridCol w:w="1088"/>
        <w:gridCol w:w="310"/>
        <w:gridCol w:w="707"/>
        <w:gridCol w:w="236"/>
        <w:gridCol w:w="16"/>
        <w:gridCol w:w="36"/>
        <w:gridCol w:w="56"/>
        <w:gridCol w:w="436"/>
        <w:gridCol w:w="523"/>
        <w:gridCol w:w="17"/>
        <w:gridCol w:w="93"/>
        <w:gridCol w:w="1228"/>
        <w:gridCol w:w="56"/>
        <w:gridCol w:w="66"/>
        <w:gridCol w:w="276"/>
        <w:gridCol w:w="202"/>
        <w:gridCol w:w="60"/>
        <w:gridCol w:w="896"/>
        <w:gridCol w:w="86"/>
        <w:gridCol w:w="12"/>
        <w:gridCol w:w="1594"/>
        <w:gridCol w:w="567"/>
        <w:gridCol w:w="990"/>
        <w:gridCol w:w="1061"/>
        <w:gridCol w:w="54"/>
        <w:gridCol w:w="383"/>
      </w:tblGrid>
      <w:tr>
        <w:trPr>
          <w:trHeight w:val="280" w:hRule="atLeast"/>
        </w:trPr>
        <w:tc>
          <w:tcPr>
            <w:tcW w:w="4608" w:type="dxa"/>
            <w:gridSpan w:val="10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7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650" w:hanging="0"/>
              <w:rPr>
                <w:rFonts w:ascii="Arial Black" w:hAnsi="Arial Black"/>
                <w:b/>
                <w:b/>
                <w:sz w:val="20"/>
                <w:szCs w:val="20"/>
              </w:rPr>
            </w:pPr>
            <w:r>
              <w:rPr>
                <w:rFonts w:eastAsia="Arial Black" w:cs="Arial Black" w:ascii="Arial Black" w:hAnsi="Arial Black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 Black" w:hAnsi="Arial Black"/>
                <w:b/>
                <w:sz w:val="20"/>
                <w:szCs w:val="20"/>
              </w:rPr>
              <w:t>W Ó J 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81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5625" w:type="dxa"/>
            <w:gridSpan w:val="12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gridSpan w:val="5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27" w:type="dxa"/>
            <w:gridSpan w:val="16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71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ADCA PRAW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02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EKRETARZ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44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2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90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KARBNIK</w:t>
            </w:r>
          </w:p>
        </w:tc>
        <w:tc>
          <w:tcPr>
            <w:tcW w:w="1642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1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-CA  KIEROWNIKA  USC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1661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gridSpan w:val="6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3" w:type="dxa"/>
            <w:gridSpan w:val="9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661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gridSpan w:val="6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a pracy  ds.księgowości budżetowej</w:t>
            </w:r>
          </w:p>
        </w:tc>
        <w:tc>
          <w:tcPr>
            <w:tcW w:w="39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 pracy ds.gospodarki komunalnej i planowania przestrzennego</w:t>
            </w:r>
          </w:p>
        </w:tc>
        <w:tc>
          <w:tcPr>
            <w:tcW w:w="305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66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 pra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.organizacyjn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Rady Gminy</w:t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66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gridSpan w:val="6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gridSpan w:val="8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gridSpan w:val="7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8" w:type="dxa"/>
            <w:gridSpan w:val="3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661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gridSpan w:val="6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a pra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.wymiaru podatków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 pracy         ds. inwestycji, zamówień publicznych oraz środków pomocowych</w:t>
            </w:r>
          </w:p>
        </w:tc>
        <w:tc>
          <w:tcPr>
            <w:tcW w:w="2618" w:type="dxa"/>
            <w:gridSpan w:val="3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661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 pra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.gospodarki gruntam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8" w:type="dxa"/>
            <w:gridSpan w:val="3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661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gridSpan w:val="8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8" w:type="dxa"/>
            <w:gridSpan w:val="3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661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gridSpan w:val="6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gridSpan w:val="8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8" w:type="dxa"/>
            <w:gridSpan w:val="3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661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gridSpan w:val="6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 pra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.obsługi kasowej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 pracy       ds. ewidencji ludności , rolnictwa ,ochrony środowiska i OC</w:t>
            </w:r>
          </w:p>
        </w:tc>
        <w:tc>
          <w:tcPr>
            <w:tcW w:w="2618" w:type="dxa"/>
            <w:gridSpan w:val="3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661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yk</w:t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8" w:type="dxa"/>
            <w:gridSpan w:val="3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178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85"/>
        </w:tabs>
        <w:ind w:left="178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178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785"/>
        </w:tabs>
        <w:ind w:left="1785" w:hanging="360"/>
      </w:pPr>
      <w:rPr/>
    </w:lvl>
  </w:abstractNum>
  <w:abstractNum w:abstractNumId="11">
    <w:lvl w:ilvl="0">
      <w:start w:val="5"/>
      <w:numFmt w:val="decimal"/>
      <w:lvlText w:val="%1)"/>
      <w:lvlJc w:val="left"/>
      <w:pPr>
        <w:tabs>
          <w:tab w:val="num" w:pos="750"/>
        </w:tabs>
        <w:ind w:left="75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1800" w:hanging="360"/>
      </w:pPr>
      <w:rPr/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840"/>
        </w:tabs>
        <w:ind w:left="840" w:hanging="450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8"/>
        </w:tabs>
        <w:ind w:left="1785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08"/>
        </w:tabs>
        <w:ind w:left="2145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08"/>
        </w:tabs>
        <w:ind w:left="180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785"/>
        </w:tabs>
        <w:ind w:left="1785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08"/>
        </w:tabs>
        <w:ind w:left="1785" w:hanging="360"/>
      </w:pPr>
      <w:rPr/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2:05:00Z</dcterms:created>
  <dc:creator>ugk</dc:creator>
  <dc:description/>
  <cp:keywords/>
  <dc:language>en-US</dc:language>
  <cp:lastModifiedBy>Maria Sadurska - UG Kurów</cp:lastModifiedBy>
  <cp:lastPrinted>2006-08-18T08:58:00Z</cp:lastPrinted>
  <dcterms:modified xsi:type="dcterms:W3CDTF">2007-01-22T12:05:00Z</dcterms:modified>
  <cp:revision>2</cp:revision>
  <dc:subject/>
  <dc:title>ZARZĄDZENIE</dc:title>
</cp:coreProperties>
</file>