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/>
        <w:t xml:space="preserve">                                                </w:t>
      </w:r>
      <w:r>
        <w:rPr>
          <w:b/>
          <w:sz w:val="32"/>
          <w:szCs w:val="32"/>
        </w:rPr>
        <w:t>ZARZĄDZENIE NR 24/20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WÓJTA GMINY KURÓW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Z  DNIA  22 czerwca 200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w sprawie: POWOŁANIA KOMISJI EGZAMINACYJN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Na podstawie art.9 g ust.2 oraz art.91 d pkt. 2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 stycznia 1982 r.-Karta Nauczyciela (tekst jednolity Dz.U. z 2003r. Nr 118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z.1112 z późniejszymi zmianami) zarządzam co następuj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§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Powołuję Komisję Egzaminacyjną do przeprowadzenia postępowania egzaminacyjnego dla Pani         </w:t>
      </w:r>
      <w:r>
        <w:rPr>
          <w:b/>
          <w:sz w:val="28"/>
          <w:szCs w:val="28"/>
        </w:rPr>
        <w:t>mgr  Danuty Wierzbickiej</w:t>
      </w:r>
    </w:p>
    <w:p>
      <w:pPr>
        <w:pStyle w:val="Normal"/>
        <w:jc w:val="both"/>
        <w:rPr/>
      </w:pPr>
      <w:r>
        <w:rPr>
          <w:sz w:val="28"/>
          <w:szCs w:val="28"/>
        </w:rPr>
        <w:t>ubiegającej się o awans zawodowy na stopień nauczyciel mianowanego,w składzi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Pan/i   Jolanta Panecka                     – przedstawiciel Gminy Kurów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PRZEWODNICZĄCY KOMISJ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ni    Zdzisława Ziubrynowicz       - przedstawiciel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KURATORIUM OŚWIA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an    Włodzimierz Żurkowski          -  DYREKTOR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Publicznego Gimnazjum Nr 1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w Kurowie</w:t>
      </w:r>
    </w:p>
    <w:p>
      <w:pPr>
        <w:pStyle w:val="Normal"/>
        <w:jc w:val="both"/>
        <w:rPr/>
      </w:pPr>
      <w:r>
        <w:rPr>
          <w:sz w:val="28"/>
          <w:szCs w:val="28"/>
        </w:rPr>
        <w:t>Pani   Marta Borowiecka                    -  EKSPERT</w:t>
      </w:r>
    </w:p>
    <w:p>
      <w:pPr>
        <w:pStyle w:val="Normal"/>
        <w:jc w:val="both"/>
        <w:rPr/>
      </w:pPr>
      <w:r>
        <w:rPr>
          <w:sz w:val="28"/>
          <w:szCs w:val="28"/>
        </w:rPr>
        <w:t>Pani   Danuta Dziwisz                        -  EKSPE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§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Wykonanie zarządzenia powierzam Sekretarzowi Gmi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§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14:00Z</dcterms:created>
  <dc:creator>Administracja - Płace</dc:creator>
  <dc:description/>
  <cp:keywords/>
  <dc:language>en-US</dc:language>
  <cp:lastModifiedBy>Administracja - Płace</cp:lastModifiedBy>
  <cp:lastPrinted>2006-06-20T13:13:00Z</cp:lastPrinted>
  <dcterms:modified xsi:type="dcterms:W3CDTF">2006-06-21T12:12:00Z</dcterms:modified>
  <cp:revision>5</cp:revision>
  <dc:subject/>
  <dc:title>                                                ZARZĄDZENIE NR</dc:title>
</cp:coreProperties>
</file>