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18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31 maj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układzie wykonawc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żetu gminy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Na podstawie art. 186 ust. 1 pkt 1 ustawy z dnia 30 czerwca  2005 roku o finansach   publicznych  / Dz.U. 2005 r. Nr 15 poz  2104 z późn. zmianami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rządzam, co następuj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związku z Uchwałą Nr XLII/ 228 / 2006 Rady Gminy Kurów z dnia  31 maja 2006    roku w sprawie zmian w budżecie Gminy Kurów, w zarządzeniu Nr  6/2006 Wójta Gminy</w:t>
      </w:r>
    </w:p>
    <w:p>
      <w:pPr>
        <w:pStyle w:val="Normal"/>
        <w:ind w:left="360" w:hanging="0"/>
        <w:rPr/>
      </w:pPr>
      <w:r>
        <w:rPr>
          <w:b/>
        </w:rPr>
        <w:t xml:space="preserve">z dnia  20 marca 2006 roku w sprawie ustalenia szczegółowości układu wykonawczego budżetu na rok  2006  </w:t>
      </w:r>
      <w:r>
        <w:rPr>
          <w:bCs/>
        </w:rPr>
        <w:t xml:space="preserve">zmieniony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13 Wójta Gminy Kurów z dnia 27 kwietnia 2006 roku</w:t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Cs/>
        </w:rPr>
        <w:t xml:space="preserve"> </w:t>
      </w:r>
      <w:r>
        <w:rPr>
          <w:bCs/>
        </w:rPr>
        <w:t>wprowadzam następujące zmiany zgodnie z załączoną informacją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Ustalam zmiany dochodów budżetu gminy zgodnie z załącznikiem Nr 1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Ustalam zmiany wydatków budżetu gminy zgodnie z załącznikiem Nr 2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dokonanych Zarządzeniem  Nr  18/2006</w:t>
      </w:r>
    </w:p>
    <w:p>
      <w:pPr>
        <w:pStyle w:val="Subtitle"/>
        <w:rPr/>
      </w:pPr>
      <w:r>
        <w:rPr>
          <w:b/>
          <w:bCs/>
          <w:sz w:val="24"/>
        </w:rPr>
        <w:t>Wójta Gminy Kurów z dnia 31 maja 2006 roku.</w:t>
      </w:r>
      <w:r>
        <w:rPr/>
        <w:t xml:space="preserve">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Dochody </w:t>
      </w:r>
    </w:p>
    <w:p>
      <w:pPr>
        <w:pStyle w:val="Subtitle"/>
        <w:jc w:val="left"/>
        <w:rPr/>
      </w:pPr>
      <w:r>
        <w:rPr>
          <w:sz w:val="24"/>
        </w:rPr>
        <w:t xml:space="preserve">Zwiększenia – </w:t>
      </w:r>
      <w:r>
        <w:rPr>
          <w:b/>
          <w:bCs/>
          <w:sz w:val="24"/>
        </w:rPr>
        <w:t>52 812 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Zmniejszenia –</w:t>
      </w:r>
    </w:p>
    <w:tbl>
      <w:tblPr>
        <w:tblW w:w="98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4500"/>
        <w:gridCol w:w="1353"/>
        <w:gridCol w:w="1433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19 20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95 20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4 85415 2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00 70005 08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zadań własnych – dodatkowe wynagrodzenie dla   pracowników socjal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zadań w zakresie dożywiani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finansowanie świadczeń realizowanych w ramach systemu pomocy materialnej dla uczni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 tytułu odpłatnego nabycia prawa własności (BS Kurów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9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1 18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 6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datki </w:t>
      </w:r>
    </w:p>
    <w:p>
      <w:pPr>
        <w:pStyle w:val="Subtitle"/>
        <w:jc w:val="left"/>
        <w:rPr/>
      </w:pPr>
      <w:r>
        <w:rPr>
          <w:sz w:val="24"/>
        </w:rPr>
        <w:t xml:space="preserve">Zwiększenie  – </w:t>
      </w:r>
      <w:r>
        <w:rPr>
          <w:b/>
          <w:bCs/>
          <w:sz w:val="24"/>
        </w:rPr>
        <w:t>299 423 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Zmniejszenie </w:t>
      </w:r>
      <w:r>
        <w:rPr>
          <w:b/>
          <w:bCs/>
          <w:sz w:val="24"/>
        </w:rPr>
        <w:t>– 246 611 zł</w:t>
      </w:r>
    </w:p>
    <w:tbl>
      <w:tblPr>
        <w:tblW w:w="9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3960"/>
        <w:gridCol w:w="1440"/>
        <w:gridCol w:w="1433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4 605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05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78 605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00 70005 41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00 70005 42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700 70005 4300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10 71004 41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10 71035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10 71035 41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10 71035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10 71035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0 75023 44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0 75023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750 75023 6058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0 75023 605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/>
            </w:pPr>
            <w:r>
              <w:rPr>
                <w:sz w:val="24"/>
              </w:rPr>
              <w:t>754 75412 41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4 75412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4 75412 443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6 75647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605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42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430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4 42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1 85121 41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1 85121 42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19 40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95 31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4 85415 324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Nadzór nad realizacją robót – odbudowa chodników w ciągu ul. Głowackiego + koszt opracowań projekt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drogi Wólka Nowodworska Chrząchówek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ogi Dęba – nawierzchnia asfaltowa na bruk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roga w m. Kłoda ul. Głowackiego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dokumentacji projektow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Odbudowa drogi kolonia Zastawie do Bobowisk nawierzchnia asfaltow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roga Płonki (Pikul dokumentacja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ojektowa budow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Ulica Kościuszki – budowa chodnika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parkingów i chodników w centrum miejscowości Kurów przy ul. G. Piramowicz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konanie mocowań fotoradar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zeniesienie środków Rad Sołecki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łoda i Barłog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dróg po powodzi etap V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łonki Kol.Michalews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lementowice - Misiurówk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budynku komunalnego ul. Warszawska – wykonanie kosztorysu inwestorski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 xml:space="preserve">Remont budynku komunalnego ul. Warszawska - elewacja i pokrycie dachowe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ieżące utrzymanie budynków komunalnych-naprawy,remont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opracowana ekofizjograficznego Gminy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map fotograficznych d/c studium zagospodarowania przestrzenn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Wykonanie kosztorysu inwestorskiego i ofertowego d/c  remontu  pomników poległych w 1831 (Kurów) i 1939-1944 Łąkoc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ki Rady Sołeckiej Barłogi przeznaczone na remont pomnika poległych w cz. II wojny św.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mont pomnika w Łąkoci poległych w latach 1939-41, oraz pomnika w Kurowie poległych w 1831 r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bezpieczenie mienia i wyposażenia Urzędu Gmin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pomiarów ochrony przeciw pożarowej instalacji urządzeń el. UG, rezystancji izolacji instalacji i opracowania-ocena ryzyka zawodow.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zeniesienie środków przeznaczonych na wykonanie informatyzacji gminy w ramach dofinansowania ZPORR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finansowanie zadania pn. informatyzacja gminy ze środków własnych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pracowanie kosztorysu inwestorskiego na remont strażnicy OSP Klementowic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wieży strażnicy OSP Klementowice, oraz remont motopompy OSP Płon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bezpieczenie samochodów OSP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płata za czynności komornicze –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alizacja tytułów wykonawcz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boisk i obiektów sportowych przy PG SP w miejscowości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ki Rady Sołeckiej Kłoda przeznaczone na potrzeby –i zakup wyposażenia- szkoły w Kłodzi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ki Rady Sołeckiej Kłoda przeznaczone na potrzeby – remont i usługi w szkole podstawowej Kłod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mont pieca co.-przedszkole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Inwentaryzacja budynków SPZOZ Kurów i Klementowic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modernizacji instalacji sanitarnych SPZOZ Kurów ośrodek Zdrowia Klementowic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datkowe wynagrodzenie dla pracowników socjalnych świadczących pracę socjalną w środowisku wypłacane zgodnie z ustawą o pomocy społecznej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realizacji programu w zakresie dożywiania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Pomoc materialna dla uczniów o charakterze socjal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8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0 88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9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6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 28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- 3 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6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13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1 9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2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0 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9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9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1 1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1 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9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13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42 08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7z1">
    <w:name w:val="WW8Num87z1"/>
    <w:qFormat/>
    <w:rPr>
      <w:rFonts w:ascii="Courier New" w:hAnsi="Courier New" w:cs="Courier New"/>
      <w:b w:val="false"/>
      <w:caps w:val="false"/>
      <w:smallCaps w:val="false"/>
      <w:vanish w:val="false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2">
    <w:name w:val="WW8Num104z2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01:00Z</dcterms:created>
  <dc:creator>User</dc:creator>
  <dc:description/>
  <dc:language>en-US</dc:language>
  <cp:lastModifiedBy>UG Kurów </cp:lastModifiedBy>
  <cp:lastPrinted>2006-06-07T09:17:00Z</cp:lastPrinted>
  <dcterms:modified xsi:type="dcterms:W3CDTF">2006-06-08T09:25:00Z</dcterms:modified>
  <cp:revision>11</cp:revision>
  <dc:subject/>
  <dc:title>Zarządzenie nr 26/2005r</dc:title>
</cp:coreProperties>
</file>