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rządzenie Nr 14/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ójta Gminy Kur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dnia 27 kwietnia 2006 ro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sprawie informacji kwartalnej o wykonaniu budżet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 I kwartał 2006 ro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            </w:t>
      </w:r>
      <w:r>
        <w:rPr/>
        <w:t>Na podstawie art. 14 pkt 1 ustawy  z dnia 30 czerwca o finansach publicznych   / Dz. U. z 2005 roku Nr 15 poz.2104 z póżn. zmianami zarządzam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odaję do publicznej wiadomości informację o wykonaniu budżetu Gminy Kurów za I kwartał 2006 roku wg poniższego zestawieni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00"/>
        <w:gridCol w:w="1667"/>
        <w:gridCol w:w="1667"/>
        <w:gridCol w:w="1668"/>
      </w:tblGrid>
      <w:tr>
        <w:trPr>
          <w:trHeight w:val="474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szczególnieni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kwartał 2006 roku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konania</w:t>
            </w:r>
          </w:p>
        </w:tc>
      </w:tr>
      <w:tr>
        <w:trPr>
          <w:trHeight w:val="3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konanie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chody ogółe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 726 9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591 9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ogółe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 100 0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699 19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3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dwyż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26 8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1 6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Zarządzenia powierzam  Skarbnikowi Gm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5:31:00Z</dcterms:created>
  <dc:creator>UG Kurów </dc:creator>
  <dc:description/>
  <dc:language>en-US</dc:language>
  <cp:lastModifiedBy>UG Kurów </cp:lastModifiedBy>
  <cp:lastPrinted>2006-05-04T15:37:00Z</cp:lastPrinted>
  <dcterms:modified xsi:type="dcterms:W3CDTF">2006-05-22T05:31:00Z</dcterms:modified>
  <cp:revision>2</cp:revision>
  <dc:subject/>
  <dc:title>Zarządzenie Nr 14/2006</dc:title>
</cp:coreProperties>
</file>