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ADZENIE   NR  11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KURÓW</w:t>
      </w:r>
    </w:p>
    <w:p>
      <w:pPr>
        <w:pStyle w:val="Normal"/>
        <w:jc w:val="center"/>
        <w:rPr/>
      </w:pPr>
      <w:r>
        <w:rPr>
          <w:b/>
        </w:rPr>
        <w:t>z dnia 3 kwietnia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sprawie </w:t>
      </w:r>
      <w:r>
        <w:rPr>
          <w:b/>
          <w:sz w:val="22"/>
          <w:szCs w:val="22"/>
        </w:rPr>
        <w:t xml:space="preserve">USTANOWIENIA PEŁNOMOCNIKA DO SPRAW WYBORÓW – URZĘDNIKA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WYBORCZEGO W URZĘDZIE GMINY W KURO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 xml:space="preserve">Na podstawie art. 23 ust. 2 ustawy z dnia 16 lipca 1998 r. – Ordynacja wyborcza do rad gmin, rad powiatów i sejmików województw / Dz. U. Nr 95, poz. 602 z późniejszymi zmianami / - </w:t>
      </w:r>
      <w:r>
        <w:rPr>
          <w:b/>
        </w:rPr>
        <w:t>zarządzam</w:t>
      </w:r>
      <w:r>
        <w:rPr/>
        <w:t xml:space="preserve"> 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W celu zapewnienia obsługi administracyjnej Gminnej Komisji Wyborczej oraz wykonania zadań wyborczych na obszarze Gminy Kurów ustanawiam </w:t>
      </w:r>
      <w:r>
        <w:rPr>
          <w:b/>
        </w:rPr>
        <w:t xml:space="preserve">Pełnomocnika do spraw wyborów – Urzędnika Wyborczego w osobie </w:t>
      </w:r>
      <w:r>
        <w:rPr>
          <w:b/>
          <w:sz w:val="22"/>
          <w:szCs w:val="22"/>
        </w:rPr>
        <w:t>Pani  MARII SADURSKI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Zadania wyborcze ,o których mowa w § 1, obejmuj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ybory do rad gmin, rad powiatów i sejmików województw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ybory Prezydenta Rzeczpospolitej Polskiej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wybory do Sejmu i Senatu Rzeczpospolitej Polskiej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zadania związane z przeprowadzeniem referend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Pełnomocnik do spraw wyborów – Urzędnik Wyborcz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ewnia  niezwłoczne  przekazanie  otrzymanych z  Krajowego Biura Wyborczego –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Delegatura Wojewódzka w Lublinie aktów prawnych , wyjaśnień i  innych materiałów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wyborczych   odpowiednio  Gminnej   Komisji   Wyborczej , obwodowym   komisjom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wyborczym  i  pracownikom  Urzędu  Gminy  wyznaczonym  do wykonywania  zadań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wyborczych oraz czuwa nad ich właściwym wykorzystani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Realizuje  zadania organizacyjne  dotyczące  szkoleń  członków  komisji wyborcz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ygnalizuje Delegaturze Wojewódzkiej w Lublinie sprawy wymagające wyjaśnień lub działań Wojewódzkiego Komisarza Wyborczego, Państwowej Komisji Wyborczej bądź Krajowego Biura Wyborcz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a niezwłoczne przekazanie uchwał Radzie Gminy Kurów w sprawie wygaśnięcia mandatu radnego, wymagających zarządzenia wyborów uzupełniających, a także innych uchwał i dokumentów organów gminy dotyczących wyborów w trybie i terminach określonych Ordynacją Wyborczą oraz wytycznymi Państwowej Komisji Wyborcz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czestniczy   w   udzielaniu  informacji  dotyczących  wyjaśnienia   skarg  i   odwołań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wnoszonych do Państwowej Komisji  i  Wojewódzkiego Komisarza Wybo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53:00Z</dcterms:created>
  <dc:creator>ugk</dc:creator>
  <dc:description/>
  <dc:language>en-US</dc:language>
  <cp:lastModifiedBy>user</cp:lastModifiedBy>
  <cp:lastPrinted>2006-04-12T10:22:00Z</cp:lastPrinted>
  <dcterms:modified xsi:type="dcterms:W3CDTF">2006-04-12T10:53:00Z</dcterms:modified>
  <cp:revision>2</cp:revision>
  <dc:subject/>
  <dc:title>ZARZADZENIE Nr 11/2006</dc:title>
</cp:coreProperties>
</file>