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10/200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03 kwiet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owołania Komisji ds. szacowania szkód powodziowych w infrastrukturze komunalnej spowodowanych przez powódź, która wystąpiła w dniu 26, 27, 28, 29 i 30 marca 2006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Na podstawie Ustawy z dnia 18 kwietnia 2002r. o stanie klęski żywiołowej /Dz. U. Nr 62 poz. 558 z późn. zm./ oraz §9 ust.5 pkt. 1-3 rozporządzenia Rady Ministrów z dnia 3 grudnia 2002r. /Dz. U. Nr 215 poz. 1818/ </w:t>
      </w:r>
      <w:r>
        <w:rPr>
          <w:b/>
          <w:bCs/>
        </w:rPr>
        <w:t>z a r z ą d z a m</w:t>
      </w:r>
      <w:r>
        <w:rPr/>
        <w:t>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wołuję komisję ds. szacowania szkód w składzie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Henryk Kuflewski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yszard Miazek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rcin Chmurzyński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Lucjan Migdal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Bogdan Kamiński</w:t>
      </w:r>
    </w:p>
    <w:p>
      <w:pPr>
        <w:pStyle w:val="TextBody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onrad Gło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Komisja dokona szacowania szkód w terminie do dn. 10 kwietnia 2006r.</w:t>
      </w:r>
    </w:p>
    <w:p>
      <w:pPr>
        <w:pStyle w:val="TextBody"/>
        <w:numPr>
          <w:ilvl w:val="0"/>
          <w:numId w:val="1"/>
        </w:numPr>
        <w:rPr/>
      </w:pPr>
      <w:r>
        <w:rPr/>
        <w:t>Komisja przygotuje protokół z podaniem zakresu rzeczowo – finansowego szkód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7:00Z</dcterms:created>
  <dc:creator>Urząd Gminy</dc:creator>
  <dc:description/>
  <dc:language>en-US</dc:language>
  <cp:lastModifiedBy>user</cp:lastModifiedBy>
  <cp:lastPrinted>2005-09-01T12:51:00Z</cp:lastPrinted>
  <dcterms:modified xsi:type="dcterms:W3CDTF">2006-04-12T10:57:00Z</dcterms:modified>
  <cp:revision>2</cp:revision>
  <dc:subject/>
  <dc:title>ZARZĄDZENIE NR 31/2004</dc:title>
</cp:coreProperties>
</file>