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ZARZĄDZENIE Nr 4/2006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Wójta Gminy Kurów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z dnia 3 marca 2006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w sprawie powołania komisji konkursowej do wyboru oferty na realizacje zadań pożytku publicznego na rok 2006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Na podstawie art. 30 ust. 1 ustawy z dnia 8 marca 1990 roku o samorządzie gminnym (Dz. U. z 2001 r. Nr 142, poz.1591 z późn. zm.), oraz §9 Rocznego Programu Współpracy z organizacjami pozarządowymi na rok 2006 przyjętego uchwałą Rady Gminy Kurów XLI/212/2006 w dniu 2 marca 2006 r., zarządzam co następuje: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§ 1</w:t>
      </w:r>
    </w:p>
    <w:p>
      <w:pPr>
        <w:pStyle w:val="Normal"/>
        <w:ind w:first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Powołuję komisję konkursową dla rozpatrzenia i wyboru ofert na realizację zada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>
          <w:sz w:val="26"/>
        </w:rPr>
      </w:pPr>
      <w:r>
        <w:rPr>
          <w:sz w:val="26"/>
        </w:rPr>
        <w:t xml:space="preserve">w ramach kultury fizycznej i sport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540"/>
        <w:rPr>
          <w:sz w:val="26"/>
        </w:rPr>
      </w:pPr>
      <w:r>
        <w:rPr>
          <w:sz w:val="26"/>
        </w:rPr>
        <w:t>w ramach kultury, sztuki, ochrony dóbr kultury i trady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§ 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W skład komisji konkursowej wchodz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z w:val="26"/>
        </w:rPr>
      </w:pPr>
      <w:r>
        <w:rPr>
          <w:sz w:val="26"/>
        </w:rPr>
        <w:t xml:space="preserve">Pani Jadwiga Kijowska – Przewodnicząca Komis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z w:val="26"/>
        </w:rPr>
      </w:pPr>
      <w:r>
        <w:rPr>
          <w:sz w:val="26"/>
        </w:rPr>
        <w:t xml:space="preserve">Pan Marcin Chmurzyński  – Członek Komis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z w:val="26"/>
        </w:rPr>
      </w:pPr>
      <w:r>
        <w:rPr>
          <w:sz w:val="26"/>
        </w:rPr>
        <w:t>Pani Agnieszka Pajórek – Członek Komi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§ 3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sz w:val="26"/>
        </w:rPr>
      </w:pPr>
      <w:r>
        <w:rPr>
          <w:sz w:val="26"/>
        </w:rPr>
        <w:t>Regulamin pracy komisji konkursowej stanowi załącznik Nr 1 do zarządzenia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§ 3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  <w:t>Zarządzenie wchodzi w życie z dniem podpisania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6120"/>
        <w:rPr/>
      </w:pPr>
      <w:r>
        <w:rPr/>
        <w:t xml:space="preserve">Załącznik Nr 1 </w:t>
      </w:r>
    </w:p>
    <w:p>
      <w:pPr>
        <w:pStyle w:val="Normal"/>
        <w:tabs>
          <w:tab w:val="clear" w:pos="708"/>
          <w:tab w:val="left" w:pos="360" w:leader="none"/>
        </w:tabs>
        <w:ind w:firstLine="6120"/>
        <w:rPr/>
      </w:pPr>
      <w:r>
        <w:rPr/>
        <w:t xml:space="preserve">do Zarządzenia Nr 4/2006 </w:t>
      </w:r>
    </w:p>
    <w:p>
      <w:pPr>
        <w:pStyle w:val="Normal"/>
        <w:tabs>
          <w:tab w:val="clear" w:pos="708"/>
          <w:tab w:val="left" w:pos="360" w:leader="none"/>
        </w:tabs>
        <w:ind w:firstLine="6120"/>
        <w:rPr/>
      </w:pPr>
      <w:r>
        <w:rPr/>
        <w:t xml:space="preserve">Wójta Gminy Kurów </w:t>
      </w:r>
    </w:p>
    <w:p>
      <w:pPr>
        <w:pStyle w:val="Normal"/>
        <w:tabs>
          <w:tab w:val="clear" w:pos="708"/>
          <w:tab w:val="left" w:pos="360" w:leader="none"/>
        </w:tabs>
        <w:ind w:firstLine="6120"/>
        <w:rPr/>
      </w:pPr>
      <w:r>
        <w:rPr/>
        <w:t xml:space="preserve">z dnia 3 marca 2006 roku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612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egulamin</w:t>
      </w:r>
    </w:p>
    <w:p>
      <w:pPr>
        <w:pStyle w:val="TextBody"/>
        <w:tabs>
          <w:tab w:val="clear" w:pos="708"/>
          <w:tab w:val="left" w:pos="360" w:leader="none"/>
        </w:tabs>
        <w:ind w:firstLine="180"/>
        <w:rPr/>
      </w:pPr>
      <w:r>
        <w:rPr/>
        <w:t>pracy komisji konkursowej do rozpatrzenia ofert na realizację zadania publiczneg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800" w:leader="none"/>
        </w:tabs>
        <w:ind w:left="2142" w:hanging="1962"/>
        <w:rPr>
          <w:b/>
          <w:b/>
          <w:bCs/>
        </w:rPr>
      </w:pPr>
      <w:r>
        <w:rPr>
          <w:b/>
          <w:bCs/>
        </w:rPr>
        <w:t>Upowszechnianie kultury fizycznej i spor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>
          <w:b/>
          <w:bCs/>
        </w:rPr>
        <w:t>Wspieranie przedsięwzięć z zakresu kultury, sztuki, ochrony dóbr kultury i tradycji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konkursowa zwana dalej „Komisją” działa na podstawie Zarządzenia Nr 4/2006 Wójta Gminy Kurów w sprawie powołania komisji konkursowej do wyboru ofert na realizacje zadań pożytku publicznego w roku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jest organem opiniodawczym w zakresie oceny oraz określenia wysokości dofinansowania ofert zgłoszonych przez podmioty prowadzące działalność społecznie użyteczną w sferze zadań publicznych określonych w usta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Konkursowa działa na posiedzeniach. Komisja może realizować swoje zadania, jeżeli w posiedzeniu uczestniczy minimum 2/3 składu osobowego Komis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ą Konkursową kieruje Przewodniczący Komisji, a w przypadku jego nieobecności osoba upoważniona przez Przewodnicz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 otwarciu ofert każdy Członek Komisji Konkursowej składa oświadczenie, że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/>
      </w:pPr>
      <w:r>
        <w:rPr/>
        <w:t>nie jest oferentem, nie pozostaje w związku małżeńskim albo w stosunku pokrewieństwa lub powinowactwa w linii prostej oraz, że nie jest związany z tytułu przysposobienia, opieki lub kurateli z oferentem, jego zastępcą prawnym lub członkami władz osób prawnych ubiegających się o realizacje zadania publi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/>
      </w:pPr>
      <w:r>
        <w:rPr/>
        <w:t>Nie pozostaje z oferentem w takim stosunku prawnym lub faktycznym, że może tym budzić uzasadnione wątpliwości, co do jego bezstronnośc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Kryteria oceny ofert określają zapisy zawarte w ogłoszeniu Wójta Gminy Kurów o przeprowadzeniu otwartego konkursu ofert na realizację zadań gminny z zakresu kultury fizycznej i sportu oraz kultury, sztuki, ochrony dóbr kultury i tradycji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podczas obrad sprawdza i ustala czy oferty odpowiadają wymogom formalnym, dokonuje oceny merytorycznej ofert oraz dokonuje wyboru najkorzystniejszej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na podstawie informacji zawartych w ofercie może określić zakres zadania, zaproponować kwotę dofinansowania a także wskazać pozycje wymienione w budżecie projektu, które zostaną objęte dofinansowa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może określić wysokość kwot na wybrane do dofinansowania pozycje budżetu danego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podejmuje decyzję zwykłą większością głosów w jednym głosowaniu jaw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rzypadku równej liczby głosów „za” i „przeciw” głos decydujący ma Przewodniczący Komis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misja sporządza z posiedzenia protokó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tokół podpisuje Przewodniczący Komisji, oraz członk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tokół zostaje przekazany Wójtowi Gminy Ku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Regulamin obowiązuje od dnia posiedzenia Komis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14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08:00Z</dcterms:created>
  <dc:creator>UG Kurów </dc:creator>
  <dc:description/>
  <dc:language>en-US</dc:language>
  <cp:lastModifiedBy>UG Kurów </cp:lastModifiedBy>
  <cp:lastPrinted>2006-04-07T13:08:00Z</cp:lastPrinted>
  <dcterms:modified xsi:type="dcterms:W3CDTF">2006-04-07T11:14:00Z</dcterms:modified>
  <cp:revision>3</cp:revision>
  <dc:subject/>
  <dc:title>ZARZĄDZENIE Nr</dc:title>
</cp:coreProperties>
</file>