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NR  XLVII/274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z dnia 25 października 2006 r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TextBody"/>
        <w:jc w:val="both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/>
        <w:t xml:space="preserve">w sprawie </w:t>
      </w:r>
      <w:r>
        <w:rPr>
          <w:rFonts w:cs="Arial Black" w:ascii="Arial Black" w:hAnsi="Arial Black"/>
          <w:b w:val="false"/>
          <w:sz w:val="22"/>
          <w:szCs w:val="22"/>
        </w:rPr>
        <w:t xml:space="preserve">WPROWADZENIA ZWOLNIEŃ OD PODATKU OD NIERUCHOMOŚCI </w:t>
      </w:r>
    </w:p>
    <w:p>
      <w:pPr>
        <w:pStyle w:val="TextBody"/>
        <w:jc w:val="both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eastAsia="Arial Black" w:cs="Arial Black" w:ascii="Arial Black" w:hAnsi="Arial Black"/>
          <w:b w:val="false"/>
          <w:sz w:val="22"/>
          <w:szCs w:val="22"/>
        </w:rPr>
        <w:t xml:space="preserve">               </w:t>
      </w:r>
      <w:r>
        <w:rPr>
          <w:rFonts w:cs="Arial Black" w:ascii="Arial Black" w:hAnsi="Arial Black"/>
          <w:b w:val="false"/>
          <w:sz w:val="22"/>
          <w:szCs w:val="22"/>
        </w:rPr>
        <w:t>STANOWIĄCYCH POMOC REGIONALNĄ.</w:t>
      </w:r>
    </w:p>
    <w:p>
      <w:pPr>
        <w:pStyle w:val="TextBody"/>
        <w:spacing w:lineRule="auto" w:line="360"/>
        <w:jc w:val="both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Na  podstawie art. 18 ust 2 pkt. 8 ustawy z dnia 8 marca 1990 r. o samorządzie gminnym (Dz. U. z 2001 r. Nr 142 , poz. 1591 z późn. zm.), art. 7 ust. 3 ustawy z dnia </w:t>
        <w:br/>
        <w:t xml:space="preserve">12 stycznia 1991r. o podatkach i opłatach lokalnych (Dz. U. z 2006 r. Nr 121, poz. 844 </w:t>
        <w:br/>
        <w:t xml:space="preserve">z późn. zm.), w związku z § 1 ust. 1 rozporządzenia Rady Ministrów z dnia 4 sierpnia 2006 r. </w:t>
        <w:br/>
        <w:t xml:space="preserve">w sprawie udzielania przez gminy pomocy regionalnej na wspieranie nowych inwestycji lub tworzenie nowych miejsc pracy związanych z nową inwestycją (Dz. U. Nr 142, poz. 1017)      – </w:t>
      </w:r>
      <w:r>
        <w:rPr>
          <w:rFonts w:cs="Arial Black" w:ascii="Arial Black" w:hAnsi="Arial Black"/>
          <w:sz w:val="20"/>
          <w:szCs w:val="20"/>
        </w:rPr>
        <w:t xml:space="preserve">RADA GMINY   u c h w a l a </w:t>
      </w:r>
      <w:r>
        <w:rPr/>
        <w:t>, co następuje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</w:t>
      </w:r>
    </w:p>
    <w:p>
      <w:pPr>
        <w:pStyle w:val="Tekstpodstawowy2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W celu podniesienia poziomu rozwoju gospodarczego Gminy  Kurów oraz zmniejszania skali bezrobocia wśród mieszkańców gminy udziela się przedsiębiorcom pomocy regionalnej na wspieranie nowych inwestycji lub tworzenie nowych miejsc pracy związanych z nową inwestycją w formie zwolnienia od podatku od nieruchomości. </w:t>
      </w:r>
    </w:p>
    <w:p>
      <w:pPr>
        <w:pStyle w:val="Tekstpodstawowy2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1. Zwalnia się od podatku od nieruchomości budynki budowlane lub ich  części  oraz  grunty       </w:t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jęte   na   prowadzenie   działalności   gospodarczej  ,  na  których   zrealizowano   nowe </w:t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>inwestycje   lub utworzono  nowe miejsca pracy związane z nową inwestycją , przez okres ;</w:t>
      </w:r>
      <w:r>
        <w:rPr/>
        <w:t xml:space="preserve"> </w:t>
      </w:r>
    </w:p>
    <w:p>
      <w:pPr>
        <w:pStyle w:val="Tekstpodstawowy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b/>
          <w:sz w:val="24"/>
        </w:rPr>
        <w:t>12 miesięcy</w:t>
      </w:r>
      <w:r>
        <w:rPr>
          <w:sz w:val="24"/>
        </w:rPr>
        <w:t>, jeżeli nakłady finansowe na nową inwestycję wyniosły kwotę przekraczającą równowartość 20 tys. euro, albo w związku z nową inwestycją utworzono co najmniej 3 nowe miejsca pracy,</w:t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24 miesiące</w:t>
      </w:r>
      <w:r>
        <w:rPr/>
        <w:t xml:space="preserve"> , jeżeli nakłady finansowe na nową inwestycję wyniosły kwotę przekraczającą równowartość 50 tys. euro, albo w związku z nową inwestycją utworzono co najmniej 5 nowych miejsc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36 miesięcy</w:t>
      </w:r>
      <w:r>
        <w:rPr/>
        <w:t xml:space="preserve">, jeżeli nakłady finansowe na nową inwestycję wyniosły kwotę przekraczającą równowartość 100 tys. euro, albo w związku z nową inwestycją utworzono co najmniej 20 nowych miejsc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48 miesięcy</w:t>
      </w:r>
      <w:r>
        <w:rPr/>
        <w:t xml:space="preserve">, jeżeli nakłady finansowe na nową inwestycję wyniosły kwotę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przekraczającą równowartość 200 tys. euro, albo w związku z nową inwestycją utworzono co najmniej 50 nowych miejsc pracy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W przypadku zbiegu prawa do zwolnienia z różnych tytułów, określonych w ust. 1 pkt.1-4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wolnienie przysługuje z tytułu zawierającego dłuższy okres zwolnienia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Pomocy regionalnej w formie zwolnienia określonego w § 2 udziela się, jeżel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) zostanie dokonane zgłoszenie  o  zamiarze korzystania  z  pomocy –  przed  rozpoczęciem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realizacji  inwestycji  –  w  terminie  do  31 grudnia 2006 r. na  formularzu  stanowiącym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ałącznik do uchwały,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2) inwestycja zostanie pokryta ze środków własnych przedsiębiorcy w wielkości co najmniej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5 % kosztów inwestycji,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3) zakończenie  nowej   inwestycji   lub   utworzenie  nowych miejsc pracy  związanych z tą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inwestycją nastąpi w terminie do 31 grudnia 2008 roku,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4) inwestycja  zostanie  utrzymana  przez okres co najmniej 5 lat od dnia jej zakończenia lub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w przypadku pomocy na tworzenie nowych miejsc pracy związanych z nową inwestycją-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zostaną one utrzymane przez co najmniej 5 lat od dnia ich utworzenia,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5) spełniono pozostałe warunki określone w rozporządzeniu Rady Ministrów z dnia </w:t>
        <w:br/>
        <w:t xml:space="preserve">        4 sierpnia  2006 r.  w  sprawie udzielania przez gminy pomocy regionalnej na wspieranie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nowych  inwestycji  lub  tworzenie  nowych miejsc pracy związanych z nową inwestycją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(Dz. U. Nr 142, poz. 1017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Pomoc będzie udzielana z uwzględnieniem przepisów dotyczących pomocy publiczn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Uchwała polega ogłoszeniu w Dzienniku Urzędowym Województwa Lubels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5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Wykonanie uchwały powierz się Wójtowi  Gminy Kurów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6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Uchwała wchodzi w życie po upływie 14 dni od dnia zgłosz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20:00Z</dcterms:created>
  <dc:creator>Podatki</dc:creator>
  <dc:description/>
  <dc:language>en-US</dc:language>
  <cp:lastModifiedBy>user</cp:lastModifiedBy>
  <cp:lastPrinted>2006-11-02T11:10:00Z</cp:lastPrinted>
  <dcterms:modified xsi:type="dcterms:W3CDTF">2006-11-02T10:11:00Z</dcterms:modified>
  <cp:revision>4</cp:revision>
  <dc:subject/>
  <dc:title>                                                          </dc:title>
</cp:coreProperties>
</file>