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UCHWAŁA NR XLV/263/2006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RADY GMINY KURÓW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z dnia 27 wrześ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sprawie</w:t>
      </w:r>
      <w:r>
        <w:rPr>
          <w:b/>
          <w:sz w:val="22"/>
          <w:szCs w:val="22"/>
        </w:rPr>
        <w:t>:   UPOWAŻNIENIA  WÓJTA   GMINY    DO    ZAKUPU   DZIALKI    NR   2556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O  POWIARZCHNI   0,0503   ha   I   UDZIAŁU    W   ½  CZĘŚCI  W   DZIAŁ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Nr   2560    O    POWIERZCHNI    0,1463   OD   PANA     MARIUSZA    KUNY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Z    PRZEZNACZENIEM   NA   CELE   PUBLICZNE.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</w:t>
      </w:r>
      <w:r>
        <w:rPr/>
        <w:t xml:space="preserve">Na  podstawie   art. 18   ust.2   pkt.9  lit. a   ustawy  z  dnia  8  marca  1990  roku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o   samorządzie   gminnym   ( tekst jednolity  Dz. U.  z 2001 r.  Nr 142  poz. 1591  z  póź. zm)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oraz   art.  6  pkt.  4   ustawy  z   dnia  21   sierpnia  1997 r. o  gospodarce    nieruchomościami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/>
        <w:t xml:space="preserve">( tekst jednolity Dz. U.  z  2004 r. Nr 261 poz. 2603 z późn. zm.) – </w:t>
      </w:r>
      <w:r>
        <w:rPr>
          <w:b/>
          <w:sz w:val="22"/>
          <w:szCs w:val="22"/>
        </w:rPr>
        <w:t>RADA GMINY</w:t>
      </w:r>
      <w:r>
        <w:rPr>
          <w:b/>
        </w:rPr>
        <w:t xml:space="preserve">   uchwala, </w:t>
      </w:r>
      <w:r>
        <w:rPr/>
        <w:t>co następuje:-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Upoważnić Wójta Gminy do zakupu nieruchomości położonych w Kurowie oznaczonych jako działka nr 2556 o powierzchni 0,0503 ha i działka nr 2560 o powierzchni 0,1463  ha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- udział w ½ części od Pana Mariusza Kuny z przeznaczeniem na cele publiczne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2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  <w:r>
        <w:rPr/>
        <w:t>Uchwała wchodzi w życie z dniem podjęcia.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2:00Z</dcterms:created>
  <dc:creator>123</dc:creator>
  <dc:description/>
  <dc:language>en-US</dc:language>
  <cp:lastModifiedBy>user</cp:lastModifiedBy>
  <cp:lastPrinted>2006-10-04T12:32:00Z</cp:lastPrinted>
  <dcterms:modified xsi:type="dcterms:W3CDTF">2006-10-04T10:32:00Z</dcterms:modified>
  <cp:revision>4</cp:revision>
  <dc:subject/>
  <dc:title>                                                      UCHWAŁA NR </dc:title>
</cp:coreProperties>
</file>