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 xml:space="preserve">UCHWAŁA NR  XLV/261/2006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RADY GMINY KURÓW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z dnia 27 wrześni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w sprawie: </w:t>
      </w:r>
      <w:r>
        <w:rPr>
          <w:b/>
          <w:sz w:val="22"/>
          <w:szCs w:val="22"/>
        </w:rPr>
        <w:t xml:space="preserve">UPOWAŻNIENIA WÓJTA  GMINY  DO   BEZPRZETARGOWEGO    ZBYC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DZIAŁKI  MIENIA  KOMUNALNEGO  POŁOŻONEJ   W   KUROWIE   PRZY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ULICY ŻABIEJ  OZNACZONEJ  NR  2741    O  POWIERZCHNI 0, 0130 ha  NA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RZECZ JADWIGI I STANISŁAWA  Małż. SZELEŹNIAK.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</w:rPr>
        <w:t xml:space="preserve">                      </w:t>
      </w:r>
      <w:r>
        <w:rPr/>
        <w:t xml:space="preserve">Na   podstawie  art. 18  ust .2  pkt.9   lit. a  ustawy  z  dnia  8  marca  1990  roku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o  samorządzie  gminnym  ( tekst  jednolity  Dz. U.  z  2001 r . Nr 142  poz. 1591  z  póź .zm)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oraz art.  37 ust.2 pkt.6 ustawy z dnia 21 sierpnia 1997 r. o gospodarce nieruchomościami        ( tekst jednolity Dz. U.  z  2004 r. Nr 261 poz. 2603 z późn. zm.) -  </w:t>
      </w:r>
      <w:r>
        <w:rPr>
          <w:b/>
        </w:rPr>
        <w:t>RADA GMINY uchwala,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co następuje:-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§ 1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Upoważnić Wójta Gminy do zbycia działki mienia komunalnego położonej w Kurowie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oznaczonej nr 2741 o powierzchni 0,0130 ha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2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Zbycie opisanej w § 1 nieruchomości następuje bezprzetargowo na rzecz Jadwigi i Stanisława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małż.  Szeleźniak   na  poprawienie  warunków  zagospodarowania  nieruchomości  przyległej stanowiącej własność nabywcy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</w:t>
      </w:r>
      <w:r>
        <w:rPr>
          <w:b/>
        </w:rPr>
        <w:t>§ 3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  <w:r>
        <w:rPr/>
        <w:t>Uchwała wchodzi w życie z dniem podjęcia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41:00Z</dcterms:created>
  <dc:creator>123</dc:creator>
  <dc:description/>
  <dc:language>en-US</dc:language>
  <cp:lastModifiedBy>user</cp:lastModifiedBy>
  <cp:lastPrinted>2006-10-04T12:22:00Z</cp:lastPrinted>
  <dcterms:modified xsi:type="dcterms:W3CDTF">2006-10-04T10:23:00Z</dcterms:modified>
  <cp:revision>4</cp:revision>
  <dc:subject/>
  <dc:title>                                                      UCHWAŁA NR </dc:title>
</cp:coreProperties>
</file>