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 Black" w:hAnsi="Arial Black" w:cs="Arial Black"/>
          <w:sz w:val="16"/>
          <w:szCs w:val="16"/>
        </w:rPr>
      </w:pPr>
      <w:r>
        <w:rPr>
          <w:sz w:val="16"/>
          <w:szCs w:val="16"/>
        </w:rPr>
        <w:t xml:space="preserve">             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0" w:after="0"/>
        <w:rPr>
          <w:rFonts w:ascii="Arial Black" w:hAnsi="Arial Black" w:cs="Arial"/>
          <w:sz w:val="22"/>
          <w:szCs w:val="22"/>
        </w:rPr>
      </w:pPr>
      <w:r>
        <w:rPr/>
        <w:t xml:space="preserve">                                                  </w:t>
      </w:r>
      <w:r>
        <w:rPr>
          <w:rFonts w:cs="Arial Black" w:ascii="Arial Black" w:hAnsi="Arial Black"/>
          <w:sz w:val="22"/>
          <w:szCs w:val="22"/>
        </w:rPr>
        <w:t>UCHWAŁA NR XLV/258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 KURÓW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  <w:szCs w:val="22"/>
        </w:rPr>
        <w:t>z dnia 27 września  2006 r.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  </w:t>
      </w:r>
    </w:p>
    <w:p>
      <w:pPr>
        <w:pStyle w:val="Normal"/>
        <w:ind w:firstLine="708"/>
        <w:rPr>
          <w:rFonts w:ascii="Arial Black" w:hAnsi="Arial Black" w:cs="Arial Black"/>
          <w:sz w:val="22"/>
          <w:szCs w:val="22"/>
        </w:rPr>
      </w:pPr>
      <w:r>
        <w:rPr/>
        <w:t xml:space="preserve">w sprawie </w:t>
      </w:r>
      <w:r>
        <w:rPr>
          <w:rFonts w:cs="Arial Black" w:ascii="Arial Black" w:hAnsi="Arial Black"/>
          <w:sz w:val="22"/>
          <w:szCs w:val="22"/>
        </w:rPr>
        <w:t>NADANIA  STATUTU  URZĘDOWI GMINY KURÓW.</w:t>
      </w:r>
    </w:p>
    <w:p>
      <w:pPr>
        <w:pStyle w:val="Normal"/>
        <w:ind w:firstLine="708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ind w:firstLine="708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ind w:firstLine="708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 </w:t>
      </w:r>
    </w:p>
    <w:p>
      <w:pPr>
        <w:pStyle w:val="TextBodyIndent"/>
        <w:spacing w:before="0" w:after="0"/>
        <w:jc w:val="both"/>
        <w:rPr/>
      </w:pPr>
      <w:r>
        <w:rPr/>
        <w:tab/>
        <w:t xml:space="preserve">Na podstawie art. 18 ust. 2 pkt 15 oraz art. 40 ust. 2 pkt 2 i art.41 ust. 1 ustawy z dnia 8 marca 1990 r. o samorządzie gminnym (Dz. U. z 2001 r. Nr 142, poz. 1591 z późn. zm.)     w związku z art. 20 ust. 2 ustawy z dnia 30 czerwca 2005 r. o finansach publicznych (Dz. U.   Nr 249, poz. 2104 z późn. zm.)- </w:t>
      </w:r>
      <w:r>
        <w:rPr>
          <w:rFonts w:cs="Arial Black" w:ascii="Arial Black" w:hAnsi="Arial Black"/>
          <w:sz w:val="22"/>
          <w:szCs w:val="22"/>
        </w:rPr>
        <w:t>Rada Gminy Kurów</w:t>
      </w:r>
      <w:r>
        <w:rPr/>
        <w:t xml:space="preserve">  uchwala , co następuje: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daje się statut Urzędowi Gminy  Kurów  w brzmieniu określonym        w załączniku do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ykonanie uchwały powierza się Wójtowi Gmi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Uchwała wchodzi w życie po upływie 14 dni od daty ogłoszenia               w Dzienniku Urzędowym Województwa Lubelskiego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do uchwały Nr XLV/258/2006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Rady Gminy Kurów </w:t>
      </w:r>
    </w:p>
    <w:p>
      <w:pPr>
        <w:pStyle w:val="Normal"/>
        <w:jc w:val="right"/>
        <w:rPr/>
      </w:pPr>
      <w:r>
        <w:rPr>
          <w:sz w:val="20"/>
          <w:szCs w:val="20"/>
        </w:rPr>
        <w:t>z dnia 27 września  2006 r.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 </w:t>
      </w:r>
    </w:p>
    <w:p>
      <w:pPr>
        <w:pStyle w:val="Heading1"/>
        <w:spacing w:before="0" w:after="0"/>
        <w:jc w:val="center"/>
        <w:rPr>
          <w:rFonts w:ascii="Arial" w:hAnsi="Arial" w:cs="Arial"/>
        </w:rPr>
      </w:pPr>
      <w:r>
        <w:rPr>
          <w:sz w:val="24"/>
          <w:szCs w:val="24"/>
        </w:rPr>
        <w:t>S T A T U 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RZĘDU GMINY KURÓW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 Postanowienia ogólne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ab/>
        <w:t>Urząd Gminy Kurów , zwany dalej Urzędem, jest gminną jednostką organizacyjną Gminy Kurów , działającą w formie jednostki budżetowej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dstawę prawną działania Urzędu Gminy stanowią w szczególnośc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1)     ustawa z dnia 8 marca 1990 r. o samorządzie gminnym ( Dz. U. z 2001 r. Nr 142, poz. 1541 z późn. zm.)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2)     ustawa z dnia 30 czerwca 2005 r. o finansach publicznych (Dz. U. Nr. 249, poz. 2104 z późn. zm.)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3)     niniejszy statut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Ilekroć w Statucie jest mowa o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1</w:t>
      </w:r>
      <w:r>
        <w:rPr>
          <w:b/>
        </w:rPr>
        <w:t>)     Wójcie     - należy przez to rozumieć Wójta Gminy Kurów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2)     Radzie      - należy przez to rozumieć Radę Gminy Kurów 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3)     Skarbniku - należy przez to rozumieć Skarbnika Gminy  Kurów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4)     Gminie     - należy przez to rozumieć Gminę Kurów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5)     Urzędzie   - należy przez to rozumieć Urząd Gminy Kurów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1. Urząd Gminy jest jednostką organizacyjną, która zapewnia wykonywanie </w:t>
      </w:r>
    </w:p>
    <w:p>
      <w:pPr>
        <w:pStyle w:val="Normal"/>
        <w:rPr/>
      </w:pPr>
      <w:r>
        <w:rPr/>
        <w:t xml:space="preserve">    </w:t>
      </w:r>
      <w:r>
        <w:rPr/>
        <w:t>zadań wynikających ze sprawowania przez Wójta funkcji organu    wykonawczego gminy.</w:t>
      </w:r>
    </w:p>
    <w:p>
      <w:pPr>
        <w:pStyle w:val="Normal"/>
        <w:rPr/>
      </w:pPr>
      <w:r>
        <w:rPr/>
        <w:t>2. Obszarem działania Urzędu jest teren Gminy  Kurów.</w:t>
      </w:r>
    </w:p>
    <w:p>
      <w:pPr>
        <w:pStyle w:val="Normal"/>
        <w:rPr/>
      </w:pPr>
      <w:r>
        <w:rPr/>
        <w:t>3. Siedzibą Urzędu jest miejscowość Kurów.</w:t>
      </w:r>
    </w:p>
    <w:p>
      <w:pPr>
        <w:pStyle w:val="Normal"/>
        <w:rPr/>
      </w:pPr>
      <w:r>
        <w:rPr/>
        <w:t xml:space="preserve">    </w:t>
      </w:r>
      <w:r>
        <w:rPr/>
        <w:t>Urząd zajmuje budynek przy ul. Lubelskiej 35</w:t>
      </w:r>
    </w:p>
    <w:p>
      <w:pPr>
        <w:pStyle w:val="Normal"/>
        <w:rPr/>
      </w:pPr>
      <w:r>
        <w:rPr/>
        <w:t xml:space="preserve">4. Urząd używa pieczęci podłużnej z nazwą w brzmieniu „ URZĄD GMINY  </w:t>
      </w:r>
    </w:p>
    <w:p>
      <w:pPr>
        <w:pStyle w:val="Normal"/>
        <w:rPr/>
      </w:pPr>
      <w:r>
        <w:rPr/>
        <w:t xml:space="preserve">     </w:t>
      </w:r>
      <w:r>
        <w:rPr/>
        <w:t xml:space="preserve">KURÓW ,  24-170 Kurów ul. Ul. Lubelska  35  tel./fax ( 081) 881-11-51 , 881-10-71,        </w:t>
      </w:r>
    </w:p>
    <w:p>
      <w:pPr>
        <w:pStyle w:val="Normal"/>
        <w:rPr/>
      </w:pPr>
      <w:r>
        <w:rPr/>
        <w:t xml:space="preserve">     </w:t>
      </w:r>
      <w:r>
        <w:rPr/>
        <w:t>881-17-77”</w:t>
      </w:r>
    </w:p>
    <w:p>
      <w:pPr>
        <w:pStyle w:val="Normal"/>
        <w:rPr/>
      </w:pPr>
      <w:r>
        <w:rPr/>
        <w:t xml:space="preserve">     </w:t>
      </w:r>
      <w:r>
        <w:rPr/>
        <w:t xml:space="preserve">URZĄD GMINY   24-170 KURÓW , ul. Lubelska 35 ,  NIP 716-10-72-758                  </w:t>
      </w:r>
    </w:p>
    <w:p>
      <w:pPr>
        <w:pStyle w:val="Normal"/>
        <w:rPr/>
      </w:pPr>
      <w:r>
        <w:rPr/>
        <w:t xml:space="preserve">     </w:t>
      </w:r>
      <w:r>
        <w:rPr/>
        <w:t>Regon 000545805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sz w:val="24"/>
          <w:szCs w:val="24"/>
        </w:rPr>
        <w:t>II. Zakres działania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>Do zakresu działania Urzędu należy zapewnienie warunków należytego wykonania spoczywających na Gminie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1)     zadań własnych, wynikających z ustawy z dnia 8 marca 1990 r. o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amorządzie  gminnym oraz innych ustaw o ile nie zostały powierzone do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wykonania innym jednostkom organizacyjnym Gminy,</w:t>
      </w:r>
    </w:p>
    <w:p>
      <w:pPr>
        <w:pStyle w:val="Normal"/>
        <w:ind w:firstLine="360"/>
        <w:rPr/>
      </w:pPr>
      <w:r>
        <w:rPr/>
        <w:t>2) zadań zleconych na mocy ustaw szczególnych,</w:t>
      </w:r>
    </w:p>
    <w:p>
      <w:pPr>
        <w:pStyle w:val="Normal"/>
        <w:rPr/>
      </w:pPr>
      <w:r>
        <w:rPr/>
        <w:t xml:space="preserve">     </w:t>
      </w:r>
      <w:r>
        <w:rPr/>
        <w:t xml:space="preserve">3) zadań powierzonych na podstawie porozumień zawartych z organami </w:t>
      </w:r>
    </w:p>
    <w:p>
      <w:pPr>
        <w:pStyle w:val="Normal"/>
        <w:rPr/>
      </w:pPr>
      <w:r>
        <w:rPr/>
        <w:t xml:space="preserve">         </w:t>
      </w:r>
      <w:r>
        <w:rPr/>
        <w:t>administracji rządowej lub samorządowej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4)     zadań publicznych powierzonych Gminie w drodze porozumienia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międzygminnego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5)</w:t>
      </w:r>
      <w:r>
        <w:rPr>
          <w:sz w:val="14"/>
          <w:szCs w:val="14"/>
        </w:rPr>
        <w:t xml:space="preserve">     </w:t>
      </w:r>
      <w:r>
        <w:rPr/>
        <w:t>zadań publicznych powierzonych Gminie  w drodze porozumienia</w:t>
      </w:r>
      <w:r>
        <w:rPr>
          <w:sz w:val="28"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komunalnego zawartego z powiatem lub województwem, które nie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ostały powierzone gminnym jednostkom organizacyjnym, związkom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komunalnym lub przekazane innym podmiotom na podstawie umów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Podstawową działalnością Urzędu</w:t>
      </w:r>
      <w:r>
        <w:rPr/>
        <w:t xml:space="preserve"> jest kompleksowa obsługa organów Gminy, umożliwiająca im wykonywanie zadań w ramach kompetencji, a w szczególnośc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1</w:t>
      </w:r>
      <w:r>
        <w:rPr/>
        <w:t>)     przygotowywanie materiałów niezbędnych do podejmowania uchwał, wydawania decyzji, postanowień i innych aktów z zakresu administracji publicznej oraz podejmowania innych czynności prawnych przez organy Gmin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)     przygotowywanie projektów budżetu i sprawozdań z jego wykona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)     wykonywanie na podstawie udzielonych upoważnień – czynności faktycznych wchodzących w zakres działania Gmin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)     zapewnienie organom Gminy możliwości przyjmowania, rozpatrywania oraz załatwiania skarg i wniosków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)     realizacja innych obowiązków i uprawnień wynikających z przepisów prawa oraz uchwał i zarządzeń organów Gmin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6)     zapewnienie warunków organizacyjnych i technicznych do odbywania sesji Rady, posiedzeń jej komisji oraz posiedzeń, narad i spotkań Wójt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7)     prowadzenie zbiorów aktów prawa miejscowego dostępnego do powszechnego wglądu w siedzibie Urzędu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8)     wykonywanie prac kancelaryjnych zgodnie z obowiązującymi w tym zakresie przepisami prawa, a w szczególności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)   przyjmowanie, rozdział, przekazywanie i wysyłanie korespondencji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b)   prowadzenie wewnętrznego obiegu akt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c)   przechowywanie akt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d)   przekazywanie akt do archiwum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e)   promocja gminy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9)     wykonywanie obowiązków i uprawnień przysługujących Urzędowi jako pracodawcy, zgodnie z obowiązującymi w tym zakresie przepisami prawa pracy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Poza działalnością podstawową</w:t>
      </w:r>
      <w:r>
        <w:rPr/>
        <w:t xml:space="preserve"> Urząd prowadzi działalność obejmującą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alizację zadań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1</w:t>
      </w:r>
      <w:r>
        <w:rPr/>
        <w:t>)     gospodarowanie mieniem komunalnym nie przekazanym w Zarząd gminnym jednostkom organizacyjny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)     zarządzanie drogami gminnym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)  prowadzenie działalności  gospodarczej w zakresie usług najmu, dzierżawy i kserograficznych  oraz wytwarzania i dostawy energii cieplnej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Heading2"/>
        <w:spacing w:before="0" w:after="0"/>
        <w:ind w:left="360" w:hanging="0"/>
        <w:rPr>
          <w:rFonts w:ascii="Arial" w:hAnsi="Arial" w:cs="Arial"/>
        </w:rPr>
      </w:pPr>
      <w:r>
        <w:rPr>
          <w:sz w:val="24"/>
          <w:szCs w:val="24"/>
        </w:rPr>
        <w:t>II. Organizacja i zarządzanie jednostką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center"/>
        <w:rPr/>
      </w:pPr>
      <w:r>
        <w:rPr/>
        <w:t> </w:t>
      </w:r>
    </w:p>
    <w:p>
      <w:pPr>
        <w:pStyle w:val="Normal"/>
        <w:rPr/>
      </w:pPr>
      <w:r>
        <w:rPr/>
        <w:t>1. Kierownikiem Urzędu jest Wójt Gminy.</w:t>
      </w:r>
    </w:p>
    <w:p>
      <w:pPr>
        <w:pStyle w:val="Normal"/>
        <w:rPr/>
      </w:pPr>
      <w:r>
        <w:rPr/>
        <w:t xml:space="preserve">2. Wójt kieruje Urzędem na zasadzie jednoosobowego kierownictwa i ponosi </w:t>
      </w:r>
    </w:p>
    <w:p>
      <w:pPr>
        <w:pStyle w:val="Normal"/>
        <w:ind w:firstLine="360"/>
        <w:rPr/>
      </w:pPr>
      <w:r>
        <w:rPr/>
        <w:t xml:space="preserve">odpowiedzialność za wyniki jego działania, zapewnia warunki sprawnej   </w:t>
      </w:r>
    </w:p>
    <w:p>
      <w:pPr>
        <w:pStyle w:val="Normal"/>
        <w:ind w:firstLine="360"/>
        <w:rPr/>
      </w:pPr>
      <w:r>
        <w:rPr/>
        <w:t>organizacji pracy oraz praworządnego efektownego funkcjonowania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ab/>
        <w:t>Wójt wykonuje uprawnienia zwierzchnika służbowego w stosunku do pracowników Urzędu oraz dyrektorów i kierowników gminnych jednostek organizacyjnych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ab/>
        <w:t>Organizację i szczegółowy zakres działania Urzędu określa Regulamin Organizacyjny, nadany przez Wójta w drodze zarządzenia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 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II. Gospodarka finansowa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 xml:space="preserve">1. Urząd jest jednostką budżetową i prowadzi gospodarkę finansową  zgodnie z    </w:t>
      </w:r>
    </w:p>
    <w:p>
      <w:pPr>
        <w:pStyle w:val="Normal"/>
        <w:rPr/>
      </w:pPr>
      <w:r>
        <w:rPr/>
        <w:t xml:space="preserve">    </w:t>
      </w:r>
      <w:r>
        <w:rPr/>
        <w:t>wymogami ustawy o finansach publicznych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 xml:space="preserve">2. Podstawą działalności Urzędu jest roczny plan dochodów i wydatków, zwany  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>planem finansowym, zgodny z układem wykonawczym budżetu gminy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 xml:space="preserve">3. Urząd prowadzi rachunkowość oraz sporządza sprawozdania finansowe  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>zgodnie z obowiązującymi w tym zakresie przepisami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/>
        <w:t>§ 11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ab/>
        <w:t>Urząd może prowadzić rachunek dochodów własnych, na zasadach określonych w odrębnej uchwale Rady Gminy.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/>
        <w:t>§ 12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ab/>
        <w:t>Nadzór nad działalnością finansową Urzędu sprawuje Skarbnik.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/>
        <w:t>§ 13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ab/>
        <w:t>Urząd Gminy Kurów  i  Gmina   Kurów  posiada wspólny rachunek bankowy.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/>
        <w:t>§ 14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ab/>
        <w:t>Urzędowi Gminy przekazuje się w zarząd mienie komunalne nie przekazane w zarząd gminnym jednostkom organizacyjnym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  </w:t>
      </w:r>
      <w:r>
        <w:rPr>
          <w:b/>
        </w:rPr>
        <w:t>IV. Postanowienia końcowe</w:t>
      </w:r>
    </w:p>
    <w:p>
      <w:pPr>
        <w:pStyle w:val="TextBody"/>
        <w:spacing w:before="0" w:after="0"/>
        <w:ind w:left="360" w:hanging="0"/>
        <w:rPr>
          <w:b/>
          <w:b/>
        </w:rPr>
      </w:pPr>
      <w:r>
        <w:rPr>
          <w:b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/>
        <w:t>§ 15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/>
        <w:tab/>
        <w:t>W sprawach nieuregulowanych w niniejszym statucie mają zastosowanie przepisy określone w § 2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/>
        <w:t>§ 16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ab/>
        <w:t>Zmiany statutu dokonuje się w trybie jego nadania.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36:00Z</dcterms:created>
  <dc:creator>user</dc:creator>
  <dc:description/>
  <dc:language>en-US</dc:language>
  <cp:lastModifiedBy>user</cp:lastModifiedBy>
  <cp:lastPrinted>2006-10-03T11:10:00Z</cp:lastPrinted>
  <dcterms:modified xsi:type="dcterms:W3CDTF">2006-10-03T09:30:00Z</dcterms:modified>
  <cp:revision>9</cp:revision>
  <dc:subject/>
  <dc:title>                                               UCHWAŁA NR IXV     /2006</dc:title>
</cp:coreProperties>
</file>