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XLV/257/200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GMINY KURÓW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dnia 27 września 2006r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ZALICZENIA DROGI DO KATEGORII DRÓG GMINNYCH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art. 7 ust. 2 i art. 10 ust. 1 ustawy z dnia 21 marca 1985r. o drogach publicznych (Dz. U. Nr 204 z 2004r. poz. 2086 z późn. zm.) -  </w:t>
      </w:r>
      <w:r>
        <w:rPr>
          <w:b/>
          <w:sz w:val="22"/>
          <w:szCs w:val="22"/>
        </w:rPr>
        <w:t xml:space="preserve">RADA GMINY </w:t>
      </w:r>
      <w:r>
        <w:rPr>
          <w:b/>
        </w:rPr>
        <w:t xml:space="preserve">uchwala ,       </w:t>
      </w:r>
      <w:r>
        <w:rPr/>
        <w:t>co następuje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>Zaliczyć z dniem 01 stycznia 2007r. do kategorii dróg gminnych drogę zlokalizowaną na obszarze Gminy Kurów Nr 1519L Żyrzyn – Kotliny – Dębiny na odcinku od km 8+113 do km 8+578 w miejscowości Bronisławka, która pozbawiona zostaje kategorii drogi powiatow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Wykonanie uchwały powierza się Wójtowi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Uchwała wchodzi w życie z dniem podjęc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0:06:00Z</dcterms:created>
  <dc:creator>Marcin Chmurzyński</dc:creator>
  <dc:description/>
  <dc:language>en-US</dc:language>
  <cp:lastModifiedBy>user</cp:lastModifiedBy>
  <cp:lastPrinted>2006-10-04T13:20:00Z</cp:lastPrinted>
  <dcterms:modified xsi:type="dcterms:W3CDTF">2006-10-04T11:23:00Z</dcterms:modified>
  <cp:revision>4</cp:revision>
  <dc:subject/>
  <dc:title>Projekt</dc:title>
</cp:coreProperties>
</file>