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jc w:val="right"/>
        <w:rPr>
          <w:rFonts w:ascii="Arial Black" w:hAnsi="Arial Black" w:cs="Arial Black"/>
          <w:sz w:val="16"/>
          <w:szCs w:val="16"/>
        </w:rPr>
      </w:pPr>
      <w:r>
        <w:rPr>
          <w:rFonts w:eastAsia="Arial Black" w:cs="Arial Black" w:ascii="Arial Black" w:hAnsi="Arial Black"/>
          <w:sz w:val="16"/>
          <w:szCs w:val="16"/>
        </w:rPr>
        <w:t xml:space="preserve">  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20"/>
          <w:szCs w:val="16"/>
        </w:rPr>
      </w:pPr>
      <w:r>
        <w:rPr>
          <w:rFonts w:cs="Arial Black" w:ascii="Arial Black" w:hAnsi="Arial Black"/>
          <w:sz w:val="20"/>
          <w:szCs w:val="16"/>
        </w:rPr>
      </w:r>
    </w:p>
    <w:p>
      <w:pPr>
        <w:pStyle w:val="Normal"/>
        <w:spacing w:before="57" w:after="57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UCHWAŁA NR XLIV/247/2006 </w:t>
      </w:r>
    </w:p>
    <w:p>
      <w:pPr>
        <w:pStyle w:val="Normal"/>
        <w:spacing w:before="57" w:after="57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RADY GMINY KURÓW </w:t>
      </w:r>
    </w:p>
    <w:p>
      <w:pPr>
        <w:pStyle w:val="Normal"/>
        <w:spacing w:before="57" w:after="57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z dnia  11 lipca 2006 r.</w:t>
      </w:r>
    </w:p>
    <w:p>
      <w:pPr>
        <w:pStyle w:val="Normal"/>
        <w:spacing w:before="57" w:after="57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before="57" w:after="57"/>
        <w:ind w:left="1020" w:hanging="0"/>
        <w:jc w:val="both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spacing w:before="170" w:after="170"/>
        <w:ind w:left="20" w:hanging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w sprawie</w:t>
      </w:r>
      <w:r>
        <w:rPr>
          <w:rFonts w:cs="Arial Black" w:ascii="Arial Black" w:hAnsi="Arial Black"/>
          <w:i/>
          <w:sz w:val="20"/>
        </w:rPr>
        <w:t xml:space="preserve"> </w:t>
        <w:tab/>
      </w:r>
      <w:r>
        <w:rPr>
          <w:rFonts w:cs="Arial Black" w:ascii="Arial Black" w:hAnsi="Arial Black"/>
          <w:sz w:val="20"/>
        </w:rPr>
        <w:t>WYDZIERŻAWIENIA     NIERUCHOMOŚCI     MIENIA   KOMUNALNEGO                   POŁOŻONYCH    W    KUROWIE    NA   OKRES   DŁUŻSZY NIŻ 3 LATA.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 xml:space="preserve">Na podstawie art. 18 ust 2 pkt. 9 lit. a ustawy z dnia 8 marca 1990 r o samorządzie gminnym /tekst jednolity Dz. U. z 2001 r Nr 142 poz. 1591 z późn. zm./ - </w:t>
      </w:r>
      <w:r>
        <w:rPr>
          <w:rFonts w:cs="Arial Black" w:ascii="Arial Black" w:hAnsi="Arial Black"/>
          <w:sz w:val="20"/>
        </w:rPr>
        <w:t xml:space="preserve">RADA GMINY </w:t>
      </w:r>
      <w:r>
        <w:rPr>
          <w:b/>
          <w:sz w:val="28"/>
        </w:rPr>
        <w:t xml:space="preserve"> </w:t>
      </w:r>
      <w:r>
        <w:rPr>
          <w:rFonts w:cs="Arial Black" w:ascii="Arial Black" w:hAnsi="Arial Black"/>
          <w:sz w:val="20"/>
        </w:rPr>
        <w:t>uchwala,</w:t>
      </w:r>
      <w:r>
        <w:rPr>
          <w:sz w:val="28"/>
        </w:rPr>
        <w:t xml:space="preserve">            </w:t>
      </w:r>
      <w:r>
        <w:rPr>
          <w:szCs w:val="24"/>
        </w:rPr>
        <w:t>co następuj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ab/>
        <w:t>Wyrazić zgodę na wydzierżawienie  na czas nieokreślony  działek mienia komunalnego położonych w Kurowie wykazanych w załączniku do niniejszej uchwały .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Wykonanie uchwały powierza się Wójtowi Gmin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Uchwała wchodzi w życie z dniem podjęcia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ałącznik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do Uchwały Nr XLIV/ 247 / 2006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 xml:space="preserve">Rady Gminy Kurów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z dnia 11 lipca 2006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6" w:space="2" w:color="000000"/>
        </w:pBdr>
        <w:rPr>
          <w:szCs w:val="24"/>
        </w:rPr>
      </w:pPr>
      <w:r>
        <w:rPr>
          <w:szCs w:val="24"/>
        </w:rPr>
      </w:r>
    </w:p>
    <w:tbl>
      <w:tblPr>
        <w:tblW w:w="96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1380"/>
        <w:gridCol w:w="2040"/>
        <w:gridCol w:w="5696"/>
      </w:tblGrid>
      <w:tr>
        <w:trPr>
          <w:tblHeader w:val="true"/>
          <w:cantSplit w:val="true"/>
        </w:trPr>
        <w:tc>
          <w:tcPr>
            <w:tcW w:w="521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Nagwektabeli"/>
              <w:spacing w:before="0" w:after="1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Lp.</w:t>
            </w:r>
          </w:p>
        </w:tc>
        <w:tc>
          <w:tcPr>
            <w:tcW w:w="138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Nagwektabeli"/>
              <w:spacing w:before="0" w:after="1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Nr działki  </w:t>
            </w:r>
          </w:p>
        </w:tc>
        <w:tc>
          <w:tcPr>
            <w:tcW w:w="204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Nagwektabeli"/>
              <w:spacing w:before="0" w:after="120"/>
              <w:jc w:val="center"/>
              <w:rPr/>
            </w:pPr>
            <w:r>
              <w:rPr>
                <w:i w:val="false"/>
                <w:szCs w:val="24"/>
              </w:rPr>
              <w:t>Pow. w m</w:t>
            </w:r>
            <w:r>
              <w:rPr>
                <w:i w:val="false"/>
                <w:szCs w:val="24"/>
                <w:vertAlign w:val="superscript"/>
              </w:rPr>
              <w:t>2</w:t>
            </w:r>
            <w:r>
              <w:rPr>
                <w:i w:val="false"/>
                <w:szCs w:val="24"/>
              </w:rPr>
              <w:t xml:space="preserve">       </w:t>
            </w:r>
          </w:p>
        </w:tc>
        <w:tc>
          <w:tcPr>
            <w:tcW w:w="569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Nagwektabeli"/>
              <w:spacing w:before="0" w:after="120"/>
              <w:jc w:val="center"/>
              <w:rPr/>
            </w:pPr>
            <w:r>
              <w:rPr>
                <w:i w:val="false"/>
                <w:szCs w:val="24"/>
              </w:rPr>
              <w:t>Nazwisko i imię – adres dzierżawcy</w:t>
            </w:r>
            <w:r>
              <w:rPr>
                <w:i w:val="false"/>
                <w:szCs w:val="24"/>
                <w:vertAlign w:val="superscript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13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2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16</w:t>
            </w:r>
          </w:p>
        </w:tc>
        <w:tc>
          <w:tcPr>
            <w:tcW w:w="204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4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8</w:t>
            </w:r>
          </w:p>
        </w:tc>
        <w:tc>
          <w:tcPr>
            <w:tcW w:w="569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ajewska Barbara                 - ul. Blich</w:t>
            </w:r>
          </w:p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3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31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3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8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socka Elżbieta                     ul. Blich</w:t>
            </w:r>
          </w:p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1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1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  <w:szCs w:val="24"/>
              </w:rPr>
              <w:t>Mazurkiewicz  Roman              ul. Blich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30/2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8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bus Daniel i Iwona               ul. Blich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26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5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brzyńska Lidia i Julian         ul. Blich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32</w:t>
            </w:r>
          </w:p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17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4/1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8</w:t>
            </w:r>
          </w:p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9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ychodzeń  Barbara               ul. Blich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19</w:t>
            </w:r>
          </w:p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5/3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6/1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</w:t>
            </w:r>
          </w:p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57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  <w:szCs w:val="24"/>
              </w:rPr>
              <w:t>Pajurek  Krzysztof i Teodora    ul. Blich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8/2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sil Izabela                            ul. Blich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21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0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limkowska Jadwiga               ul. Blich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33/1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3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łos Zofia                                 ul. Blich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.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7/1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7/2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37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2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ęsik Sławomir                        ul. Blich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0/2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ziak Zbigniew                        ul. Blich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47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2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lewajek Czesław                  ul. Puławska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00/7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3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gajna Marta                        ul. Nowa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73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1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łagocka Bożena                   ul. Nowa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04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4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ólikowska Longina               ul. Nowa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71/2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71/3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akwerda Bożena i Dariusz      ul.Nowa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83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84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6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amczyk Krzysztof               ul. Nowa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.</w:t>
            </w:r>
          </w:p>
        </w:tc>
        <w:tc>
          <w:tcPr>
            <w:tcW w:w="13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85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86</w:t>
            </w:r>
          </w:p>
        </w:tc>
        <w:tc>
          <w:tcPr>
            <w:tcW w:w="204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3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</w:t>
            </w:r>
          </w:p>
        </w:tc>
        <w:tc>
          <w:tcPr>
            <w:tcW w:w="569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imlewicz Irena                       ul. Nowa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89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2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itek Stanisław                       ul.Nowa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95/3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bramek Julian                       ul.Nowa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40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rzegorczy Jan                        ul.Nowa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92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5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rgońska Barbara                 ul.Nowa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90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75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utryn Andrzej                        ul.Nowa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69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7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  <w:szCs w:val="24"/>
              </w:rPr>
              <w:t>Kurek Bogusława                     ul.Nowa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79/3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oreczek Teresa                       ul.Nowa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70/5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51/5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hądzyńska Barbara               ul.Nowa</w:t>
            </w:r>
          </w:p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84/1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1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ńka Mirosław – udział 1/3   ul.Krótka</w:t>
            </w:r>
          </w:p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habros Tomasz – udział 2/3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.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74/1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91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6</w:t>
            </w:r>
          </w:p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3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olesławska Janina                    ul.Krótka</w:t>
            </w:r>
          </w:p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73/1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96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hoina Robert                             ul.Krzywa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73/2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12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limkowski Taduesz i Elżbieta  ul.Krzywa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64/1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5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Czajkowski Michał                      ul.Krzywa         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47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olesławski Tadeusz                    ul.Krzywa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41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0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zeleźniak Stanisław                    ul.Żabia 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08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3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awińska Anna                            ul.I ArmiiWP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1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7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adurski Tadeusz – udział 1/2   ul.Partyzantów</w:t>
            </w:r>
          </w:p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ycerz Halina – udział 1/2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.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6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9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asińska Anna  - udział 2/3       ul. Głowackiego</w:t>
            </w:r>
          </w:p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łagocka Teresa – udział 1/3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2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8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Mazurkiewicz Zofia                 ul. Nowy Rynek  </w:t>
            </w:r>
          </w:p>
        </w:tc>
      </w:tr>
    </w:tbl>
    <w:p>
      <w:pPr>
        <w:pStyle w:val="Normal"/>
        <w:ind w:left="28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?? tabeli"/>
    <w:basedOn w:val="TextBody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4:48:00Z</dcterms:created>
  <dc:creator>Leszek Nowacki</dc:creator>
  <dc:description/>
  <dc:language>en-US</dc:language>
  <cp:lastModifiedBy>user</cp:lastModifiedBy>
  <cp:lastPrinted>2006-07-18T11:02:00Z</cp:lastPrinted>
  <dcterms:modified xsi:type="dcterms:W3CDTF">2006-07-18T09:31:00Z</dcterms:modified>
  <cp:revision>10</cp:revision>
  <dc:subject/>
  <dc:title>- projekt -</dc:title>
</cp:coreProperties>
</file>