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 Black" w:hAnsi="Arial Black" w:cs="Tahoma"/>
          <w:sz w:val="16"/>
          <w:szCs w:val="16"/>
          <w:lang w:bidi="zxx"/>
        </w:rPr>
      </w:pPr>
      <w:r>
        <w:rPr>
          <w:rFonts w:eastAsia="Arial Black" w:cs="Arial Black" w:ascii="Arial Black" w:hAnsi="Arial Black"/>
          <w:sz w:val="16"/>
          <w:szCs w:val="16"/>
          <w:lang w:bidi="zxx"/>
        </w:rPr>
        <w:t xml:space="preserve">           </w:t>
      </w:r>
    </w:p>
    <w:p>
      <w:pPr>
        <w:pStyle w:val="Normal"/>
        <w:spacing w:lineRule="atLeast" w:line="200"/>
        <w:jc w:val="right"/>
        <w:rPr>
          <w:rFonts w:ascii="Arial Black" w:hAnsi="Arial Black" w:cs="Tahoma"/>
          <w:sz w:val="22"/>
          <w:szCs w:val="22"/>
          <w:lang w:bidi="zxx"/>
        </w:rPr>
      </w:pPr>
      <w:r>
        <w:rPr>
          <w:rFonts w:cs="Tahoma" w:ascii="Arial Black" w:hAnsi="Arial Black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Arial Black" w:ascii="Arial Black" w:hAnsi="Arial Black"/>
          <w:sz w:val="22"/>
          <w:szCs w:val="22"/>
        </w:rPr>
        <w:t>UCHWAŁA  NR XLIV/239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 GMINY KURÓW </w:t>
      </w:r>
    </w:p>
    <w:p>
      <w:pPr>
        <w:pStyle w:val="Normal"/>
        <w:spacing w:lineRule="auto" w:line="360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lipca  2006 roku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  <w:szCs w:val="22"/>
        </w:rPr>
        <w:t xml:space="preserve">w sprawie  </w:t>
        <w:tab/>
        <w:t xml:space="preserve">ZATWIERDZENIA   STATUTU    SAMODZIELNEGO    PUBLICZNEGO 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</w:t>
      </w:r>
      <w:r>
        <w:rPr>
          <w:rFonts w:cs="Arial Black" w:ascii="Arial Black" w:hAnsi="Arial Black"/>
          <w:sz w:val="22"/>
          <w:szCs w:val="22"/>
        </w:rPr>
        <w:t>ZAKŁADU   OPIEKI   ZDROWOTNEJ  W   KUROWIE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ab/>
      </w:r>
      <w:r>
        <w:rPr/>
        <w:t xml:space="preserve">Na podstawie art.18 ust.2 pkt 15 ustawy z dnia 8 marca 1990 r. o samorządzie gminnym (Dz.U. z  2001 r., Nr 142, poz.1591 z późn.zm.) oraz  art.39 ust.2 ustawy z dnia  30 sierpnia 1991 r.             o zakładach opieki zdrowotnej  ( Dz.U. z 1991 r. Nr 91 poz. 408 )   -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/>
        <w:t xml:space="preserve">  u c h w a l a   co następuje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  <w:t>Zatwierdza się  Statutu SAMODZIELNEGO PUBLICZNEGO ZAKŁADU OPIEKI ZDROWOTNEJ W KUROWIE  przyjęty Uchwałą Nr 1/I  Rady Społecznej  przy Samodzielnym Publicznym Zakładzie Opieki Zdrowotnej  w Kurowie z dnia 21 czerwca 2006 roku   stanowiący załącznik do niniejszej uchwały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Wykonanie uchwały powierza sie Wójtowi  Gminy Ku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Traci moc Uchwała Nr VIII/51/99  Rady Gminy Kurów z dnia 7 października 1999 roku         w sprawie zatwierdzenia Statutu Samodzielnego Publicznego Zakładu Opieki Zdrowotnej w Kurowie ze zmianami  wprowadzonymi uchwałą  Rady Gminy  Nr X/43/03 z dnia 2 czerwca 2003 roku  oraz   Uchwałą Nr XXXVI/188/2005 z dnia 28 września 2005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</w:t>
      </w:r>
      <w:r>
        <w:rPr>
          <w:rFonts w:cs="Tahoma"/>
          <w:sz w:val="22"/>
          <w:szCs w:val="22"/>
          <w:lang w:bidi="zxx"/>
        </w:rPr>
        <w:t xml:space="preserve">Załącznik </w:t>
      </w:r>
    </w:p>
    <w:p>
      <w:pPr>
        <w:pStyle w:val="Normal"/>
        <w:spacing w:lineRule="atLeast" w:line="200"/>
        <w:jc w:val="right"/>
        <w:rPr/>
      </w:pPr>
      <w:r>
        <w:rPr>
          <w:rFonts w:cs="Tahoma"/>
          <w:sz w:val="22"/>
          <w:szCs w:val="22"/>
          <w:lang w:bidi="zxx"/>
        </w:rPr>
        <w:t>Do Uchwały  Nr XLIV/239 /2006</w:t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Rady Gminy Kurów </w:t>
      </w:r>
    </w:p>
    <w:p>
      <w:pPr>
        <w:pStyle w:val="Normal"/>
        <w:spacing w:lineRule="atLeast" w:line="200"/>
        <w:jc w:val="right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 dnia 11 lipca 2006 r.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36"/>
          <w:szCs w:val="36"/>
          <w:lang w:bidi="zxx"/>
        </w:rPr>
      </w:pPr>
      <w:r>
        <w:rPr>
          <w:rFonts w:cs="Tahoma"/>
          <w:b/>
          <w:sz w:val="36"/>
          <w:szCs w:val="36"/>
          <w:lang w:bidi="zxx"/>
        </w:rPr>
        <w:t xml:space="preserve">S T A T U T 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SAMODZIELNEGO PUBLICZNEGO ZAKŁADU OPIEKI ZDROWOTNEJ</w:t>
      </w:r>
    </w:p>
    <w:p>
      <w:pPr>
        <w:pStyle w:val="Normal"/>
        <w:spacing w:lineRule="atLeast" w:line="200"/>
        <w:jc w:val="center"/>
        <w:rPr/>
      </w:pPr>
      <w:r>
        <w:rPr>
          <w:rFonts w:cs="Tahoma"/>
          <w:b/>
          <w:sz w:val="36"/>
          <w:szCs w:val="36"/>
          <w:lang w:bidi="zxx"/>
        </w:rPr>
        <w:t>W    K U R O W I E</w:t>
      </w:r>
    </w:p>
    <w:p>
      <w:pPr>
        <w:pStyle w:val="Normal"/>
        <w:spacing w:lineRule="atLeast" w:line="200"/>
        <w:rPr>
          <w:rFonts w:cs="Tahoma"/>
          <w:b/>
          <w:b/>
          <w:sz w:val="36"/>
          <w:szCs w:val="36"/>
          <w:lang w:bidi="zxx"/>
        </w:rPr>
      </w:pPr>
      <w:r>
        <w:rPr>
          <w:rFonts w:cs="Tahoma"/>
          <w:b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ozdział 1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POSTANOWIENIA OGÓLNE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=======================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1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Podstawowym celem powołania SP ZOZ w Kurowie jest udzielenie kompleksowych świadczeń zdrowotnych służących zachowaniu, przywracaniu lub poprawie zdrowia w zakresie podstawowej opieki zdrowotnej na wysokim profesjonalnym poziomie dla ogółu ludności zamieszkałej stale i czasowo na terenie jego działania lub zgłaszającej się do jego placówek spoza tego obsza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2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 xml:space="preserve">Organem założycielskim SP ZOZ w Kurowie jest </w:t>
      </w:r>
      <w:r>
        <w:rPr>
          <w:rFonts w:cs="Tahoma"/>
          <w:b/>
          <w:lang w:bidi="zxx"/>
        </w:rPr>
        <w:t>Gmina Kurów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SP ZOZ w Kurowie zwany dalej Zakładem działa na podstawie: </w:t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stawy z dnia 30.08.1991 r. o zakładach opieki zdrowotnej /Dz. U. z 1991 r. Nr 91    poz. 408 z późn.zm.) i przepisów wydanych na jego podstawie.</w:t>
        <w:b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y  Nr VII/48/99  Rady Gminy Kurów z dnia 28 września 1999 r. w sprawie utworzenia Samodzielnego Publicznego Zakładu Opieki Zdrowotnej w Kurowie, powołania Rady Społecznej i Kierownika Zakładu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Niniejszego Statutu uchwalonego Uchwałą  Nr 1/I Rady Społecznej  przy Samodzielnym Publicznym Zakładzie Opieki Zdrowotnej w Kurowie  z dnia 21 czerwca 2006 roku ,  zatwierdzonego  Uchwałą  Nr XLIV/ 239/ 2006  Rady Gminy Kurów z dnia    11 lipca 2006 roku w sprawie zatwierdzenia statutu Samodzielnego Publicznego Zakładu Opieki Zdrowotnej w Kurowi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3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lang w:bidi="zxx"/>
        </w:rPr>
        <w:tab/>
        <w:t>Siedzibą Samodzielnego Publicznego Zakładu Opieki Zdrowotnej jest Kurów                    ul. Lubelska 14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4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ind w:firstLine="708"/>
        <w:rPr>
          <w:rFonts w:cs="Tahoma"/>
          <w:lang w:bidi="zxx"/>
        </w:rPr>
      </w:pPr>
      <w:r>
        <w:rPr>
          <w:lang w:bidi="zxx"/>
        </w:rPr>
        <w:t>Zakład w wykonywaniu zadań statutowych może współpracować z innymi zakładami opieki zdrowotnej i innymi podmiotami wykonującymi świadczenia zdrowotne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Rozdział 2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OBSZAR DZIAŁANIA I ZAKRES ŚWIADCZEŃ ZDROWOTNYCH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===================================================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5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Zakład współdziała, na zasadzie wzajemności, z organem założycielskim w celu zapewniania potrzeb zdrowotnych ludności.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6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Obszarem działania Zakładu do udzielania pełnego zakresu świadczeń zdrowotnych jest Gmina Kurów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7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Zakład jest uprawniony do wykonywania świadczeń zdrowotnych w szczególności związanych z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badaniem i poradą lekarską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leczenie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opieką nad kobieta ciężarną i jej płodem, porodem, połogiem oraz nad noworodkie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opieką nad zdrowym dzieckie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badaniem diagnostycznym w tym z analityką medyczną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pielęgnacją niepełnosprawnych i opieką nad nim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orzekaniem i opiniowaniem o stanie zdrow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pobieganiem powstawaniu urazów i chorób poprzez działania profilaktyczne </w:t>
        <w:br/>
        <w:t>oraz szczepienia ochron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leczeniem  stomatologicznym oraz  czynnościami technicznymi  z  zakresu protetyk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czynnościami z zakresu zaopatrzenia w przedmioty ortopedyczne i środki pomocnicze.</w:t>
      </w:r>
    </w:p>
    <w:p>
      <w:pPr>
        <w:pStyle w:val="TextBodyIndent"/>
        <w:numPr>
          <w:ilvl w:val="0"/>
          <w:numId w:val="3"/>
        </w:numPr>
        <w:jc w:val="both"/>
        <w:rPr>
          <w:rFonts w:cs="Tahoma"/>
          <w:lang w:bidi="zxx"/>
        </w:rPr>
      </w:pPr>
      <w:r>
        <w:rPr>
          <w:rFonts w:cs="Tahoma"/>
          <w:lang w:bidi="zxx"/>
        </w:rPr>
        <w:t>Zakład jest uprawniony do uczestnictwa w przygotowaniu osób do wykonywania zawodu medycznego i kształcenia osób wykonujących zawody medyczne na zasadach określonych w odrębnych przepisach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Zakres świadczeń Zakładu wynika z postanowień Statutu, kontraktu zawartego z Lubelskim Oddziałem Wojewódzkiego Narodowego Funduszu Zdrowia na świadczenie usług medycznych </w:t>
        <w:br/>
        <w:t>i innych umów.</w:t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9</w:t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ab/>
        <w:t>Zakład prowadzi dokumentację medyczną zgodnie z obowiązującymi przepisami.</w:t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0</w:t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lang w:bidi="zxx"/>
        </w:rPr>
        <w:tab/>
        <w:t xml:space="preserve">Zakład prowadzi działalność gospodarczą, o ile nie ogranicza to podstawowej działalności statutowej.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Rozdział 3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ORGANIZACJA WEWNĘTRZNA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============================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§ 11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rPr/>
      </w:pPr>
      <w:r>
        <w:rPr/>
        <w:tab/>
        <w:t>W skład Zakładu wchodzą:</w:t>
      </w:r>
    </w:p>
    <w:p>
      <w:pPr>
        <w:pStyle w:val="Normal"/>
        <w:ind w:left="33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b/>
          <w:lang w:bidi="zxx"/>
        </w:rPr>
        <w:t>OŚRODEK ZDROWIA W KUROWIE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oradnia  lekarza POZ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oradnia lekarza POZ dla dziec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ahoma"/>
          <w:lang w:bidi="zxx"/>
        </w:rPr>
        <w:t>szkolna poradnia stomatologiczna 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ahoma"/>
          <w:lang w:bidi="zxx"/>
        </w:rPr>
        <w:t>poradnia stomatologiczna ogólna 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gabinet pielęgniarek środowiskowych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rFonts w:cs="Tahoma"/>
          <w:lang w:bidi="zxx"/>
        </w:rPr>
        <w:t>gabinet zabieg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punkt szczepień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laboratorium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gabinet położnej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gabinet higieny szkolnej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/>
          <w:b/>
          <w:lang w:bidi="zxx"/>
        </w:rPr>
        <w:t>OŚRODEK ZDROWIA -  FILIA W KLEMENTOWICACH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rFonts w:cs="Tahoma"/>
          <w:lang w:bidi="zxx"/>
        </w:rPr>
        <w:t xml:space="preserve">poradnia lekarza POZ,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gabinet pielęgniarek środowiskowych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gabinet zabiegow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unkt szczepień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ION ADMINISTRACYJNO – GOSPODARCZY OBEJMUJĄCY: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księgowość,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bsługa gospodarcza.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kład Zakładu mogą wchodzić inne komórki organizacyjne realizujące zadania Zakładu.</w:t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2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/>
          <w:lang w:bidi="zxx"/>
        </w:rPr>
        <w:t xml:space="preserve">Samodzielnym Publicznym Zakładem Opieki Zdrowotnej w Kurowie </w:t>
      </w:r>
      <w:r>
        <w:rPr>
          <w:rFonts w:cs="Tahoma"/>
          <w:b/>
          <w:lang w:bidi="zxx"/>
        </w:rPr>
        <w:t>kieruje Dyrektor</w:t>
      </w:r>
      <w:r>
        <w:rPr>
          <w:rFonts w:cs="Tahoma"/>
          <w:lang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/>
          <w:lang w:bidi="zxx"/>
        </w:rPr>
        <w:t xml:space="preserve">Umowę o prace z Dyrektorem </w:t>
      </w:r>
      <w:r>
        <w:rPr>
          <w:rFonts w:cs="Tahoma"/>
          <w:b/>
          <w:lang w:bidi="zxx"/>
        </w:rPr>
        <w:t>zawiera Wójt Gminy Kur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Dyrektor jest przełożonym pracowników Zakła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/>
          <w:lang w:bidi="zxx"/>
        </w:rPr>
        <w:t xml:space="preserve">Dyrektor zatrudnia </w:t>
      </w:r>
      <w:r>
        <w:rPr>
          <w:rFonts w:cs="Tahoma"/>
          <w:b/>
          <w:lang w:bidi="zxx"/>
        </w:rPr>
        <w:t xml:space="preserve">Księgowego </w:t>
      </w:r>
      <w:r>
        <w:rPr>
          <w:rFonts w:cs="Tahoma"/>
          <w:lang w:bidi="zxx"/>
        </w:rPr>
        <w:t>oraz pracowników i określa ich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/>
          <w:lang w:bidi="zxx"/>
        </w:rPr>
        <w:t xml:space="preserve">Dyrektor reprezentuje Zakład na zewnątrz i </w:t>
      </w:r>
      <w:r>
        <w:rPr>
          <w:rFonts w:cs="Tahoma"/>
          <w:b/>
          <w:lang w:bidi="zxx"/>
        </w:rPr>
        <w:t>ponosi odpowiedzialność</w:t>
      </w:r>
      <w:r>
        <w:rPr>
          <w:rFonts w:cs="Tahoma"/>
          <w:lang w:bidi="zxx"/>
        </w:rPr>
        <w:t xml:space="preserve"> za jego zarządzanie. 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Rozdział 4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RADA SPOŁECZNA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3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rganem inicjującym i opiniodawczym w kluczowych sprawach funkcjonowania Zakładu oraz doradczym Dyrektora jest Rada Społeczna powołana przez organ założycielsk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Rada Społeczna  składa się z Przewodniczącego i 5 człon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kład Rady Społecznej wchod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ahoma"/>
          <w:b/>
          <w:lang w:bidi="zxx"/>
        </w:rPr>
        <w:t>jako Przewodniczący</w:t>
      </w:r>
      <w:r>
        <w:rPr>
          <w:rFonts w:cs="Tahoma"/>
          <w:lang w:bidi="zxx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 Wójt Gminy Kurów</w:t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ahoma"/>
          <w:b/>
          <w:lang w:bidi="zxx"/>
        </w:rPr>
        <w:t>jako członkowie</w:t>
      </w:r>
      <w:r>
        <w:rPr>
          <w:rFonts w:cs="Tahoma"/>
          <w:lang w:bidi="zxx"/>
        </w:rPr>
        <w:t>: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8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a) przedstawiciel Wojewody Lubelskiego</w:t>
        <w:tab/>
        <w:tab/>
        <w:tab/>
        <w:tab/>
        <w:tab/>
        <w:tab/>
      </w:r>
    </w:p>
    <w:p>
      <w:pPr>
        <w:pStyle w:val="Normal"/>
        <w:ind w:left="1080" w:hanging="0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b) przedstawiciele wyłonieni przez Radę Gminy w liczbie </w:t>
      </w:r>
      <w:r>
        <w:rPr>
          <w:rFonts w:cs="Tahoma"/>
          <w:b/>
          <w:lang w:bidi="zxx"/>
        </w:rPr>
        <w:t>4 osób</w:t>
      </w:r>
    </w:p>
    <w:p>
      <w:pPr>
        <w:pStyle w:val="Normal"/>
        <w:ind w:left="108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Członkiem Rady Społecznej nie może być pracownik Zakład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/>
          <w:lang w:bidi="zxx"/>
        </w:rPr>
        <w:t xml:space="preserve">Kadencja Rady Społecznej </w:t>
      </w:r>
      <w:r>
        <w:rPr>
          <w:rFonts w:cs="Tahoma"/>
          <w:b/>
          <w:lang w:bidi="zxx"/>
        </w:rPr>
        <w:t>trwa 4 lata.</w:t>
      </w:r>
      <w:r>
        <w:rPr>
          <w:rFonts w:cs="Tahoma"/>
          <w:lang w:bidi="zxx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Po upływie kadencji Rada Społeczna wykonuje swoje obowiązki do czasu powołania nowego składu, jednak nie dłużej niż przez 3 miesiąc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utraty mandatu przez członka Rady przed upływem kadencji przy uzupełnieniu jej składu – na okres do końca kadencji – stosuje się przepisy dotyczące jej powoł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Rada Społeczna uchwala Regulamin Pracy Rady  oraz przedkłada go do zatwierdzenia  Radzie Gminy Kurów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Regulamin zawiera sposób zwołania posiedzeń Rady Społecznej, tryb pracy i podejmowania  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uchwa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d uchwały Rady Społecznej Dyrektorowi Zakładu przysługuje odwołanie do organu założycielski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    posiedzeniach    plenarnych    Rady    Społecznej    uczestniczy    Dyrektor    Zakładu </w:t>
        <w:br/>
        <w:t xml:space="preserve">i przedstawiciel organizacji związkowej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posiedzeniach Rady Społecznej mają prawo uczestniczyć z głosem doradczym przedstawiciele samorządów zawodów medycznych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Rozdział 5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ZASADY GOSPODARKI FINANSOWEJ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===============================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4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akład prowadzi gospodarkę finansową na zasadach określonych w ustawie o zakładach opieki zdrowotnej i w oparciu o obowiązujące przepisy prawa finansow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tość majątku Zakładu określają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0" w:leader="none"/>
        </w:tabs>
        <w:ind w:left="720" w:hanging="0"/>
        <w:jc w:val="both"/>
        <w:rPr/>
      </w:pPr>
      <w:r>
        <w:rPr>
          <w:rFonts w:cs="Tahoma"/>
          <w:lang w:bidi="zxx"/>
        </w:rPr>
        <w:t>- fundusz założycielski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0" w:leader="none"/>
        </w:tabs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fundusz zakładu</w:t>
      </w:r>
    </w:p>
    <w:p>
      <w:pPr>
        <w:pStyle w:val="Normal"/>
        <w:tabs>
          <w:tab w:val="clear" w:pos="709"/>
          <w:tab w:val="left" w:pos="6120" w:leader="none"/>
        </w:tabs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Fundusz założycielski Zakładu określa organ założycielski jako wartość wydzielonego zakładowi dla jego potrzeb części mienia komunalnego. W jego skład wchodzą majątek trwały i obrotowy tj. nieruchomości, budynki, urządzenia techniczne i wyposaż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bycie, wydzierżawienie lub wynajęcie majątku trwałego Zakładu albo wniesienie tego majątku do spółek lub fundacji jest nieważne bez zgody organu, który utworzył ten Zakła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Fundusz Zakładu stanowi wartość majątku zakładu po odliczeniu funduszu założycielski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5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ab/>
        <w:t>Podstawą gospodarki finansowej jest plan finansowy ustalony przez Dyrektora  Zakładu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6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ab/>
        <w:t>Zakład otrzymuje środki finansowe na świadczenia zdrowotne udzielane na podstawie zawartego kontraktu z Lubelskim Oddziałem Wojewódzkiego Narodowego Funduszu Zdrowia. Ponadto pozyskuje środk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/>
          <w:lang w:bidi="zxx"/>
        </w:rPr>
        <w:t>Z odpłatnych świadczeń zdrowotnych udzielanych w szczególności na zlecen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osób obojętnych ubezpieczeń innym niż ubezpieczenie społeczn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instytucji ubezpieczeni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kładów pracy, organizacji społecznych i innych instytucji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innych zakładów opieki zdrowotn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ób fizycznych nie objętych ubezpieczeniem lub za świadczenia nie przysługujące </w:t>
        <w:br/>
        <w:t>w ramach ubezpie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innych osób prawnych i fizyczn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Na realizację zadań i programów zdrowot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/>
          <w:lang w:bidi="zxx"/>
        </w:rPr>
        <w:t>Z dotacji na inwestycje, kapitalne remonty, zakup sprzętu, aparatury i innych urządzeń techniczn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 prowadzonej działalności gospodarczej związanej z możliwością wykorzystania istniejącej  infrastruktury zakład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Tahoma"/>
          <w:lang w:bidi="zxx"/>
        </w:rPr>
        <w:t>Z darowizny, zapisów, ofiarności publicznej, także pochodzenia zagranicznego oraz środków finansowych przekazywanych przez fundację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7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Zasady ustalania wysokości środków należnych za wykonywane świadczenia regulowane są w ramach kontraktu z Lubelskim Oddziałem Wojewódzkiego Narodowego Funduszu Zdrowia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8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dzór nad działalnością finansową Zakładu sprawuje organ założycielski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19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lang w:bidi="zxx"/>
        </w:rPr>
        <w:tab/>
        <w:t xml:space="preserve">Roczne sprawozdanie finansowe Dyrektor Zakładu przedkłada organowi założycielskiemu </w:t>
        <w:br/>
        <w:t>i Radzie Społecznej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20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1. Wypracowaną nadwyżkę finansowa Zakład przeznacza na cele statutowe, w tym </w:t>
        <w:br/>
        <w:t xml:space="preserve">            na  odtworzenie majątku oraz na rozwój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2. Organ założycielski udziela Dyrektorowi upoważnienia  na zakupywanie i przyjmowanie </w:t>
        <w:br/>
        <w:t xml:space="preserve">           darowizn aparatury i sprzętu medycznego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3. Przyjęcie darowizny aparatury lub sprzętu medycznego może nastąpić pod warunkiem, że :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680" w:leader="none"/>
        </w:tabs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przedmiot darowizny posiada ważne świadectwo dopuszczalności do stosowania w zakładach opieki zdrowotnej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680" w:leader="none"/>
        </w:tabs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umowa darowizny nie ma charakteru umowy wiążącej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680" w:leader="none"/>
        </w:tabs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umowa darowizny zostaje zawarta pomiędzy SP ZOZ a darczyńcą,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680" w:leader="none"/>
        </w:tabs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przedmiot darowizny jest wolny od wad prawnych i fizycznych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4.  Zakup aparatury lub sprzętu medycznego powinien być zgodny z zakresem udzielanych </w:t>
        <w:br/>
        <w:t xml:space="preserve">              przez zakład świadczeń zdrowotnych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Rozdział 6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rFonts w:cs="Tahoma"/>
          <w:b/>
          <w:sz w:val="28"/>
          <w:szCs w:val="28"/>
          <w:lang w:bidi="zxx"/>
        </w:rPr>
        <w:t>POSTANOWIENIA KOŃCOWE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==========================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21</w:t>
      </w:r>
    </w:p>
    <w:p>
      <w:pPr>
        <w:pStyle w:val="Normal"/>
        <w:tabs>
          <w:tab w:val="clear" w:pos="709"/>
          <w:tab w:val="left" w:pos="720" w:leader="none"/>
        </w:tabs>
        <w:ind w:left="1800" w:hanging="0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>
          <w:rFonts w:cs="Tahoma"/>
          <w:lang w:bidi="zxx"/>
        </w:rPr>
      </w:pPr>
      <w:r>
        <w:rPr>
          <w:rFonts w:cs="Tahoma"/>
          <w:lang w:bidi="zxx"/>
        </w:rPr>
        <w:t>Zakład podlega wpisowi do rejestru zakładów opieki zdrowotnej prowadzonej przez Wojewodę Lubelski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rPr>
          <w:rFonts w:cs="Tahoma"/>
          <w:lang w:bidi="zxx"/>
        </w:rPr>
      </w:pPr>
      <w:r>
        <w:rPr>
          <w:rFonts w:cs="Tahoma"/>
          <w:lang w:bidi="zxx"/>
        </w:rPr>
        <w:t>Zakład uzyskuje osobowość prawną z dniem wpisania do rejestru sadowego właściwego dla siedziby Zakładu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22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sprawach nie uregulowanych niniejszym Statutem mają zastosowanie odpowiednie postanowienia ustawy o zakładach opieki zdrowotn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Zmiany w Statucie mogą być dokonane uchwałą Rady Społecznej po zatwierdzeniu przez Radę Gminy Kurów.</w:t>
      </w:r>
    </w:p>
    <w:p>
      <w:pPr>
        <w:pStyle w:val="Normal"/>
        <w:tabs>
          <w:tab w:val="clear" w:pos="709"/>
          <w:tab w:val="left" w:pos="720" w:leader="none"/>
        </w:tabs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§ 23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ab/>
        <w:t>Niniejszy Statut został uchwalony na posiedzeniu Rady Społecznej Uchwałą Nr 1/I z dnia 21 czerwca 2006 roku 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24</w:t>
      </w:r>
    </w:p>
    <w:p>
      <w:pPr>
        <w:pStyle w:val="Normal"/>
        <w:tabs>
          <w:tab w:val="clear" w:pos="709"/>
          <w:tab w:val="left" w:pos="720" w:leader="none"/>
        </w:tabs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rPr>
          <w:rFonts w:cs="Tahoma"/>
          <w:lang w:bidi="zxx"/>
        </w:rPr>
      </w:pPr>
      <w:r>
        <w:rPr>
          <w:lang w:bidi="zxx"/>
        </w:rPr>
        <w:tab/>
        <w:t>Statut  został   zatwierdzony   Uchwałą  Nr  XLIV/ 239/2006   Rady  Gminy Kurów  z dnia          11 lipca 2006  roku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§ 25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ab/>
        <w:t>Statut wchodzi w życie z dniem zatwierdzenia przez Radę Gminy  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</w:lvl>
    <w:lvl w:ilvl="6">
      <w:start w:val="4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right="0" w:hanging="3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46:00Z</dcterms:created>
  <dc:creator>Kasia Zur</dc:creator>
  <dc:description/>
  <dc:language>en-US</dc:language>
  <cp:lastModifiedBy>user</cp:lastModifiedBy>
  <cp:lastPrinted>2006-07-18T09:03:00Z</cp:lastPrinted>
  <dcterms:modified xsi:type="dcterms:W3CDTF">2006-07-18T07:06:00Z</dcterms:modified>
  <cp:revision>7</cp:revision>
  <dc:subject/>
  <dc:title>STATUT</dc:title>
</cp:coreProperties>
</file>