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 Black" w:ascii="Arial Black" w:hAnsi="Arial Black"/>
          <w:b w:val="false"/>
          <w:sz w:val="22"/>
          <w:szCs w:val="22"/>
        </w:rPr>
        <w:t>UCHWAŁA NR XLIV/  /2006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RADY GMINY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Cs/>
          <w:sz w:val="22"/>
          <w:szCs w:val="22"/>
        </w:rPr>
        <w:t>z dnia 11 lipca 2006 roku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Normal"/>
        <w:ind w:firstLine="540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TextBodyIndent"/>
        <w:ind w:hanging="0"/>
        <w:jc w:val="both"/>
        <w:rPr>
          <w:rFonts w:ascii="Arial Black" w:hAnsi="Arial Black" w:cs="Arial Black"/>
          <w:bCs/>
          <w:sz w:val="18"/>
          <w:szCs w:val="18"/>
        </w:rPr>
      </w:pPr>
      <w:r>
        <w:rPr>
          <w:rFonts w:cs="Arial Black" w:ascii="Arial Black" w:hAnsi="Arial Black"/>
          <w:bCs/>
          <w:sz w:val="22"/>
          <w:szCs w:val="22"/>
        </w:rPr>
        <w:t xml:space="preserve">w sprawie </w:t>
      </w:r>
      <w:r>
        <w:rPr>
          <w:rFonts w:cs="Arial Black" w:ascii="Arial Black" w:hAnsi="Arial Black"/>
          <w:bCs/>
          <w:sz w:val="18"/>
          <w:szCs w:val="18"/>
        </w:rPr>
        <w:t>SZCZEGÓŁOWYCH ZASAD I TRYBU UMARZANIA, ODRACZANIA                          I ROZKŁADANIA NA RATY NALEŻNOŚCI PIENIĘŻNYCH GMINY KURÓW ORAZ JEJ JEDNOSTEK ORGANIZACYJNYCH, DO KTÓRYCH NIE STOSUJE SIĘ PRZEPISÓW USTAWY     – ORDYNACJA PODATKOWA, ORAZ WSKAZANIA ORGANÓW DO TEGO UPRAWNIONYCH.</w:t>
      </w:r>
    </w:p>
    <w:p>
      <w:pPr>
        <w:pStyle w:val="TextBodyIndent"/>
        <w:ind w:firstLine="360"/>
        <w:jc w:val="both"/>
        <w:rPr>
          <w:rFonts w:ascii="Arial Black" w:hAnsi="Arial Black" w:cs="Arial Black"/>
          <w:bCs/>
          <w:sz w:val="28"/>
          <w:szCs w:val="18"/>
        </w:rPr>
      </w:pPr>
      <w:r>
        <w:rPr>
          <w:rFonts w:cs="Arial Black" w:ascii="Arial Black" w:hAnsi="Arial Black"/>
          <w:bCs/>
          <w:sz w:val="28"/>
          <w:szCs w:val="1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Tekstpodstawowywcity2"/>
        <w:jc w:val="both"/>
        <w:rPr/>
      </w:pPr>
      <w:r>
        <w:rPr/>
        <w:t xml:space="preserve">Na podstawie art. 43 ust. 1 i 2 ustawy z dnia 30 czerwca 2005 r. o finansach publicznych (Dz. U. Nr 249, poz.2104) oraz art. 18 ust. 2 pkt 15 ustawy z dnia 8 marca 1990 r. o samorządzie gminnym (Dz. U. Nr 142 poz.1591 z 2001 r., Nr 23 poz.220 z 2002 r., Nr 62 poz.558, Nr 113 poz.984, Nr 214 poz.1806 z 2003 r., Nr 80 poz.717, Nr 162 poz.1568 z 2004 r., Nr 116 poz.1203 z 2005 r., Nr 172 poz.1441)- </w:t>
      </w:r>
      <w:r>
        <w:rPr>
          <w:rFonts w:cs="Arial Black" w:ascii="Arial Black" w:hAnsi="Arial Black"/>
          <w:sz w:val="18"/>
          <w:szCs w:val="18"/>
        </w:rPr>
        <w:t>RADA GMINY   uchwala</w:t>
      </w:r>
      <w:r>
        <w:rPr/>
        <w:t xml:space="preserve"> , co następuje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Uchwała określa szczegółowe zasady umarzania, odraczania terminu zapłaty oraz rozkładania na raty płatności na rzecz Gminy Kurów i jej jednostek organizacyjnych z tytułu należności pieniężnych, do których nie stosuje się przepisów ustawy z dnia 29 sierpnia 1997 roku – Ordynacja podatkowa (Dz. U. Nr 137, poz. 925 z późn. zm.), zwanych dalej „wierzytelnościami”, wobec osób fizycznych, osób prawnych, a także jednostek organizacyjnych nie posiadających osobowości prawnej, zwanych dalej „dłużnikami” oraz wskazuje organy do tego uprawnione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Umorzenie należności do których nie stosuje sie przepisów – Ordynacji podatkowej  może nastąpić na wniosek dłużnika, w terminie 30 dni od dnia złożenia wniosku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Decyzję o umorzeniu należności musi być poprzedzona postępowaniem wyjaśniającym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Umorzenie należności, za którą odpowiada solidarnie więcej niż jeden dłużnik, może nastąpić, gdy okoliczności uzasadniające umorzenie zachodzą, co do wszystkich zobowiązanych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Umorzenie należności głównej pociąga za sobą umorzenie należności ubocznych. Jeżeli umorzenie dotyczy części należności głównej, w odpowiednim stosunku do tej należności podlegają umorzeniu należności uboczne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Jeżeli umorzenie dotyczy tylko części należności, należy określić termin zapłaty pozostałej części należności. W razie niedotrzymania tego terminu decyzja umorzeniowa podlega uchyleniu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Do umorzenia wierzytelności uprawniony jest :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- Wójt Gminy Kurów, jeżeli kwota należności nie przekracza 3 000,00 zł</w:t>
      </w:r>
    </w:p>
    <w:p>
      <w:pPr>
        <w:pStyle w:val="TextBodyIndent"/>
        <w:ind w:firstLine="360"/>
        <w:jc w:val="both"/>
        <w:rPr/>
      </w:pPr>
      <w:r>
        <w:rPr>
          <w:sz w:val="28"/>
        </w:rPr>
        <w:t>- Wójt Gminy Kurów po zaciągnięciu opinii Komisji Budżetu, Finansów,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Mienia Komunalnego i Inicjatyw Społecznych, jeżeli kwota należności 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rzekracza 3 000 zł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 xml:space="preserve">W przypadkach uzasadnionych ważnym interesem dłużnika lub interesem publicznym  należności pieniężne  do których nie stosuje sie  przepisów ustawy – Ordynacja podatkowa  przypadające gminie lub jej jednostkom organizacyjnym  mogą być umarzane  a ich spłata odraczana lub rozkładana na raty 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Umorzenie wierzytelności oraz udzielenie ulg, o których mowa w § 4 następuje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540" w:hanging="363"/>
        <w:jc w:val="both"/>
        <w:rPr>
          <w:sz w:val="28"/>
        </w:rPr>
      </w:pPr>
      <w:r>
        <w:rPr>
          <w:sz w:val="28"/>
        </w:rPr>
        <w:t xml:space="preserve">w odniesieniu do wierzytelności o charakterze administracyjno-prawnym    - w drodze decyzji,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540" w:hanging="363"/>
        <w:jc w:val="both"/>
        <w:rPr>
          <w:sz w:val="28"/>
        </w:rPr>
      </w:pPr>
      <w:r>
        <w:rPr>
          <w:sz w:val="28"/>
        </w:rPr>
        <w:t xml:space="preserve">w odniesieniu do wierzytelności wynikających ze stosunków cywilnych - w drodze umowy </w:t>
      </w:r>
    </w:p>
    <w:p>
      <w:pPr>
        <w:pStyle w:val="TextBodyIndent"/>
        <w:ind w:left="17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Od należności, której termin zapłaty odroczono lub, którą rozłożono na raty nie pobiera się odsetek za zwłokę za okres od wydania decyzji lub podpisania umowy do upływu terminu zapłaty określonym w decyzji lub umowie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Jeżeli dłużnik nie spłaci w terminie albo w pełnej wysokości rat ustalonych w decyzji lub umowie, pozostała do spłaty należność staje się natychmiast wymagalna wraz z należnymi odsetkami za zwłokę liczonymi od następnego dnia po upływie terminu płatności określonego w decyzji ustalającej należność lub zawarcia umowy, z której należność wynika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Decyzja o umorzeniu ulg w spłacie należności może być cofnięta a umowa rozwiązana, jeżeli wyjdzie na jaw, że dowody na podstawie, których należności umorzono lub udzielono ulg w spłacaniu, okazały się fałszywe albo że dłużnik wprowadził ten organ w błąd co do okoliczności, które stanowiły podstawę wydania decyzji lub zawarcia umowy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Wójt Gminy Kurów przedstawia Radzie Gminy sprawozdanie dotyczące zakresu umorzenia wierzytelności oraz ulg udzielonych w trybie określonym w niniejszej uchwale według stanu na dzień 30 czerwca oraz 31 grudnia każdego roku kalendarzowego wraz ze sprawozdaniem z wykonania budżetu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Wzór sprawozdania określa załącznik Nr 1 do niniejszej uchwały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Traci moc Uchwała Nr X/37/03 Rady Gminy Kurów z dnia 2 czerwca 2003 roku w sprawie szczegółowych zasad i trybu umarzania wierzytelności Gminy Kurów z tytułu należności pieniężnych, do których nie stosuje się przepisów Ustawy – Ordynacja podatkowa, oraz udzielania innych ulg w spłacaniu tych należności, a także wskazania organów do tego upoważnionych /Dz.Urz.Wojew.Lub. Nr 132 poz.3015/  oraz  Uchwała Nr XLIII/236/2006 Rady Gminy Kurów z dnia 31 maja 2006 roku  w sprawie szczegółowych zasad i trybu umarzania wierzytelności Gminy Kurów z tytułu należności pieniężnych, do których nie stosuje się przepisów Ustawy – Ordynacja podatkowa, oraz udzielania innych ulg w spłacaniu tych należności, a także wskazania organów do tego upoważnionych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Wykonanie uchwały powierza się Wójtowi Gminy Kurów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</w:t>
      </w:r>
    </w:p>
    <w:p>
      <w:pPr>
        <w:pStyle w:val="TextBodyIndent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Uchwała wchodzi w życie po upływie 14 dni od dnia ogłoszenia w Dzienniku Urzędowym Województwa Lubelskiego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ind w:firstLine="5760"/>
        <w:rPr/>
      </w:pPr>
      <w:r>
        <w:rPr/>
        <w:t xml:space="preserve">                    </w:t>
      </w:r>
      <w:r>
        <w:rPr/>
        <w:t xml:space="preserve">Załącznik </w:t>
      </w:r>
      <w:r>
        <w:rPr>
          <w:b/>
          <w:bCs/>
        </w:rPr>
        <w:t xml:space="preserve">Nr 1 </w:t>
      </w:r>
    </w:p>
    <w:p>
      <w:pPr>
        <w:pStyle w:val="TextBodyIndent"/>
        <w:ind w:firstLine="5760"/>
        <w:rPr/>
      </w:pPr>
      <w:r>
        <w:rPr/>
        <w:t xml:space="preserve">            </w:t>
      </w:r>
      <w:r>
        <w:rPr/>
        <w:t xml:space="preserve">do Uchwały </w:t>
      </w:r>
      <w:r>
        <w:rPr>
          <w:b/>
          <w:bCs/>
        </w:rPr>
        <w:t>XLIV//2006</w:t>
      </w:r>
    </w:p>
    <w:p>
      <w:pPr>
        <w:pStyle w:val="TextBodyIndent"/>
        <w:ind w:firstLine="5760"/>
        <w:rPr/>
      </w:pPr>
      <w:r>
        <w:rPr/>
        <w:t xml:space="preserve">                 </w:t>
      </w:r>
      <w:r>
        <w:rPr/>
        <w:t xml:space="preserve">Rady Gminy Kurów </w:t>
      </w:r>
    </w:p>
    <w:p>
      <w:pPr>
        <w:pStyle w:val="TextBodyIndent"/>
        <w:ind w:firstLine="5760"/>
        <w:rPr/>
      </w:pPr>
      <w:r>
        <w:rPr/>
        <w:t xml:space="preserve">                </w:t>
      </w:r>
      <w:r>
        <w:rPr/>
        <w:t>z dnia 11 lipca  2006 r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Sprawozdanie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z dokonanych umorzeń, ulg, należności pieniężnych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za okres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3347"/>
        <w:gridCol w:w="1320"/>
        <w:gridCol w:w="1320"/>
        <w:gridCol w:w="1320"/>
        <w:gridCol w:w="1320"/>
      </w:tblGrid>
      <w:tr>
        <w:trPr>
          <w:trHeight w:val="40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Lp.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730" w:leader="none"/>
              </w:tabs>
              <w:snapToGrid w:val="false"/>
              <w:ind w:firstLine="137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730" w:leader="none"/>
              </w:tabs>
              <w:ind w:firstLine="1370"/>
              <w:rPr/>
            </w:pPr>
            <w:r>
              <w:rPr/>
              <w:t>Nazwa ulgi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firstLine="108"/>
              <w:rPr/>
            </w:pPr>
            <w:r>
              <w:rPr/>
              <w:t>Dane dłużnik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Rodzaj należnośc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Wielkość udzielonej ulgi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Podstawa udzielonej ulgi</w:t>
            </w:r>
          </w:p>
        </w:tc>
      </w:tr>
      <w:tr>
        <w:trPr>
          <w:trHeight w:val="106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ależność głów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Odsetki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 Umorze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 Rozłożenie na ra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III Odrocze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zem udzielone ulg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37:00Z</dcterms:created>
  <dc:creator>UG Kurów </dc:creator>
  <dc:description/>
  <dc:language>en-US</dc:language>
  <cp:lastModifiedBy>user</cp:lastModifiedBy>
  <cp:lastPrinted>2006-07-11T08:38:00Z</cp:lastPrinted>
  <dcterms:modified xsi:type="dcterms:W3CDTF">2006-07-11T06:39:00Z</dcterms:modified>
  <cp:revision>4</cp:revision>
  <dc:subject/>
  <dc:title>UCHWAŁA NR XLIII /         / 2006</dc:title>
</cp:coreProperties>
</file>