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>Uchwała Nr XLII/ 228 /2006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  <w:t>Rady Gminy Kur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7 kwietni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  budżetu na rok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Na podstawie art. 18 ust. 2 pkt 4,  ustawy z dnia 8 marca 1990 r. o samorządzie gminnym ( Dz. U. z 2001 r., Nr 142, poz. 1591 z późn. zm. ) oraz art. 182,  ustawy z dnia </w:t>
      </w:r>
    </w:p>
    <w:p>
      <w:pPr>
        <w:pStyle w:val="Normal"/>
        <w:rPr/>
      </w:pPr>
      <w:r>
        <w:rPr/>
        <w:t>30 czerwca 2005 r. o finansach publicznych ( Dz. U. Nr 249, poz. 2104 ze zm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Gminy  Kurów uchwal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 uchwale Nr XLI/217/2006 z dnia 2 marca 2006 roku w sprawie uchwalenia budżetu gminy na rok 2006 wprowadza się następujące zmian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Paragraf 1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kreśla się dochody budżetu gminy w kwocie  </w:t>
      </w:r>
      <w:r>
        <w:rPr>
          <w:b/>
          <w:bCs/>
        </w:rPr>
        <w:t>12 727 110 zł</w:t>
      </w:r>
      <w:r>
        <w:rPr/>
        <w:t xml:space="preserve">  zgodnie z zał. </w:t>
      </w:r>
      <w:r>
        <w:rPr>
          <w:b/>
          <w:bCs/>
        </w:rPr>
        <w:t>nr 1,</w:t>
      </w:r>
      <w:r>
        <w:rPr/>
        <w:t xml:space="preserve">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tacje celowe na realizację zadań z zakresu administracji rządowej i innych zadań                         zleconych gminie ustawami w kwocie </w:t>
      </w:r>
      <w:r>
        <w:rPr>
          <w:b/>
          <w:bCs/>
        </w:rPr>
        <w:t>1 780 338  zł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dochody z tytułu wydawania zezwoleń na sprzedaż napojów alkoholowyc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 kwocie </w:t>
      </w:r>
      <w:r>
        <w:rPr>
          <w:b/>
          <w:bCs/>
        </w:rPr>
        <w:t>70 000 zł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2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kreśla się wydatki budżetu gminy w kwocie </w:t>
      </w:r>
      <w:r>
        <w:rPr>
          <w:b/>
          <w:bCs/>
        </w:rPr>
        <w:t>12 100 213 zł,</w:t>
      </w:r>
      <w:r>
        <w:rPr/>
        <w:t xml:space="preserve"> zgodnie z zał</w:t>
      </w:r>
      <w:r>
        <w:rPr>
          <w:b/>
          <w:bCs/>
        </w:rPr>
        <w:t>. nr 2</w:t>
      </w:r>
      <w:r>
        <w:rPr/>
        <w:t xml:space="preserve"> w tym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/>
        <w:t xml:space="preserve">1. wydatki na zadania z zakresu administracji rządowej i inne zadania zlecone gminie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stawami w kwocie </w:t>
      </w:r>
      <w:r>
        <w:rPr>
          <w:b/>
          <w:bCs/>
        </w:rPr>
        <w:t>1 780 338 zł</w:t>
      </w:r>
    </w:p>
    <w:p>
      <w:pPr>
        <w:pStyle w:val="Normal"/>
        <w:ind w:left="360" w:hanging="0"/>
        <w:rPr/>
      </w:pPr>
      <w:r>
        <w:rPr/>
        <w:t xml:space="preserve">2.  wydatki na programy i projekty realizowane ze środków Sektorowego Programu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Operacyjnego – Odnowa Wsi -   w kwocie </w:t>
      </w:r>
      <w:r>
        <w:rPr>
          <w:b/>
          <w:bCs/>
        </w:rPr>
        <w:t>510 080 zł,</w:t>
      </w:r>
    </w:p>
    <w:p>
      <w:pPr>
        <w:pStyle w:val="Normal"/>
        <w:ind w:left="360" w:hanging="0"/>
        <w:rPr/>
      </w:pPr>
      <w:r>
        <w:rPr/>
        <w:t xml:space="preserve">3.  wydatki na realizację zadań określonych w programie profilaktyki i rozwiązywani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roblemów alkoholowych w kwocie  </w:t>
      </w:r>
      <w:r>
        <w:rPr>
          <w:b/>
          <w:bCs/>
        </w:rPr>
        <w:t>67 300 zł,</w:t>
      </w:r>
    </w:p>
    <w:p>
      <w:pPr>
        <w:pStyle w:val="Normal"/>
        <w:ind w:left="360" w:hanging="0"/>
        <w:rPr/>
      </w:pPr>
      <w:r>
        <w:rPr/>
        <w:t xml:space="preserve">4.  wydatki na realizację zadań określonych w programie przeciwdziałania narkomanii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w kwocie </w:t>
      </w:r>
      <w:r>
        <w:rPr>
          <w:b/>
          <w:bCs/>
        </w:rPr>
        <w:t>2 700 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3”  </w:t>
      </w:r>
      <w:r>
        <w:rPr/>
        <w:t>otrzymuje brzmienie:</w:t>
      </w:r>
      <w:r>
        <w:rPr>
          <w:b/>
          <w:bCs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datki związane z wieloletnimi programami inwestycyjnymi zgodnie z załącznikiem </w:t>
      </w:r>
      <w:r>
        <w:rPr>
          <w:b/>
          <w:bCs/>
        </w:rPr>
        <w:t>nr 4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datki na zadania inwestycyjne nie objęte wieloletnimi programami inwestycyjnymi, zgodnie z załącznikiem </w:t>
      </w:r>
      <w:r>
        <w:rPr>
          <w:b/>
          <w:bCs/>
        </w:rPr>
        <w:t>nr 5,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 xml:space="preserve">wydatki na programy i projekty realizowane ze środków pochodzących z budżetu Unii Europejskiej, zgodnie z załącznikiem </w:t>
      </w:r>
      <w:r>
        <w:rPr>
          <w:b/>
          <w:bCs/>
        </w:rPr>
        <w:t>nr 6,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>Nr 1</w:t>
      </w: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ind w:left="5760" w:hanging="55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do Uchwały Nr XLII/228/2006</w:t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ady Gminy Kurów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 dnia 27 kwietnia 2006 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Cs w:val="false"/>
          <w:caps/>
          <w:sz w:val="22"/>
          <w:szCs w:val="22"/>
        </w:rPr>
      </w:pPr>
      <w:r>
        <w:rPr>
          <w:bCs w:val="false"/>
          <w:caps/>
          <w:sz w:val="22"/>
          <w:szCs w:val="22"/>
        </w:rPr>
        <w:t>Zestawienie  dochodów  budżetu  gminy</w:t>
      </w:r>
    </w:p>
    <w:p>
      <w:pPr>
        <w:pStyle w:val="Normal"/>
        <w:jc w:val="center"/>
        <w:rPr/>
      </w:pPr>
      <w:r>
        <w:rPr/>
        <w:t>na  rok  2006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99"/>
        <w:gridCol w:w="733"/>
        <w:gridCol w:w="667"/>
        <w:gridCol w:w="3362"/>
        <w:gridCol w:w="1163"/>
        <w:gridCol w:w="1102"/>
        <w:gridCol w:w="1020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.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</w:t>
            </w:r>
          </w:p>
        </w:tc>
        <w:tc>
          <w:tcPr>
            <w:tcW w:w="3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Źródła  dochod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na 2006 r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miany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n po zmianach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zynsz  za  obwody  łowieck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 6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Funduszu Ochr. Gr. Rol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SAPARD- drogi gm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7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odbudowę dróg po powodz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2 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0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żytkowanie wieczyste grunt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 000</w:t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zierżawa gruntów i najem lokal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58 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bycie własności z użytkowania wieczyst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9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 09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a energię elektryczn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1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6 15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5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 0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nieterminowych wpłat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celowa na administrację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 31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88 31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realiz. zadań z/z adm. Rząd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4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94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org. prac interwencyj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8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8 100</w:t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 usług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 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środków na rach. bankowy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6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 62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otacja na zad. zlecone – wybory Prezydencki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 na zad. zlecone – wyb. Sejmu i Senat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obronę cywiln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 z  karty  podatk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nieruchomości od os.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rol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9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9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leś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odatek  od  środków  transportowych- os. praw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9 89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czynności cywilno-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2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23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datek od nieruchomości osób.fiz.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 rolny od os. fizycz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leśny od os. fizycz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9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środków transp. – os. 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spadków i darowizn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płata targ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czynności cywilno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4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setki od nieterminowych wpłat podatk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karb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łata eksploatacyjn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8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zezwolenie na sprzedaż alkohol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wpis do rejestru dział. gosp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fizycz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63 15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3 7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76 871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praw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5 2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5 2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oświat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 904 48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19 2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sz w:val="22"/>
              </w:rPr>
            </w:pPr>
            <w:r>
              <w:rPr>
                <w:sz w:val="22"/>
              </w:rPr>
              <w:t>3885 25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wyrównawcz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27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równoważąc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i oświat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celowa na podręczniki szkol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WFOŚiG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płata stała za przedszkol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3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0 38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u gimnazju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dsetki od śr. na rach. bankowym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2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omoce dydaktyczne - PAO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tacja na komisje kwalifikacyj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Fundacji EFRW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dla ZOZ na zakup.ek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świadczenia rodz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>1 61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>1 61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bezp. zdrowot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>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230"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>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85" w:leader="none"/>
              </w:tabs>
              <w:rPr>
                <w:sz w:val="22"/>
              </w:rPr>
            </w:pPr>
            <w:r>
              <w:rPr>
                <w:sz w:val="22"/>
              </w:rPr>
              <w:t>Dotacja  na  zasiłki i pomoce w natur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siłki okresow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Ośrodek Pomocy Społeczn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14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2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płata za usługi opiekuńc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rogram Rządowy „posiłek dla potrzebujących”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4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d.wł.-program stypendialny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 1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 10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obrotowe zakładu budżetow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 6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03 6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Gminnego Funduszu Ochrony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EFRW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Powiatowego Fund. Ochr.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21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tacja na promocję czytelnict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21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wyposażenie Klubu M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hody  ogółem: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 726 995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15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72711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</w:r>
    </w:p>
    <w:p>
      <w:pPr>
        <w:pStyle w:val="Normal"/>
        <w:ind w:left="5664" w:firstLine="276"/>
        <w:rPr/>
      </w:pPr>
      <w:r>
        <w:rPr/>
        <w:t xml:space="preserve">Załącznik  </w:t>
      </w:r>
      <w:r>
        <w:rPr>
          <w:b/>
        </w:rPr>
        <w:t>Nr 2</w:t>
      </w:r>
    </w:p>
    <w:p>
      <w:pPr>
        <w:pStyle w:val="Footer"/>
        <w:tabs>
          <w:tab w:val="clear" w:pos="4536"/>
          <w:tab w:val="clear" w:pos="9072"/>
        </w:tabs>
        <w:ind w:left="5760" w:hanging="0"/>
        <w:jc w:val="center"/>
        <w:rPr/>
      </w:pPr>
      <w:r>
        <w:rPr/>
        <w:t xml:space="preserve"> </w:t>
      </w:r>
      <w:r>
        <w:rPr/>
        <w:t>do Uchwały  Nr XLII/228/2006</w:t>
      </w:r>
    </w:p>
    <w:p>
      <w:pPr>
        <w:pStyle w:val="Normal"/>
        <w:ind w:left="5940" w:hanging="0"/>
        <w:rPr/>
      </w:pPr>
      <w:r>
        <w:rPr/>
        <w:t>Rady Gminy Kurów</w:t>
      </w:r>
    </w:p>
    <w:p>
      <w:pPr>
        <w:pStyle w:val="Footer"/>
        <w:tabs>
          <w:tab w:val="clear" w:pos="4536"/>
          <w:tab w:val="clear" w:pos="9072"/>
        </w:tabs>
        <w:ind w:left="5940" w:hanging="0"/>
        <w:rPr/>
      </w:pPr>
      <w:r>
        <w:rPr/>
        <w:t>z dnia 27 kwietnia 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DATKI  BUDŻETU  GMINY</w:t>
      </w:r>
    </w:p>
    <w:p>
      <w:pPr>
        <w:pStyle w:val="Heading1"/>
        <w:jc w:val="center"/>
        <w:rPr/>
      </w:pPr>
      <w:r>
        <w:rPr/>
        <w:t>W  2006  ROK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6"/>
        <w:gridCol w:w="1081"/>
        <w:gridCol w:w="1261"/>
        <w:gridCol w:w="1621"/>
        <w:gridCol w:w="1802"/>
      </w:tblGrid>
      <w:tr>
        <w:trPr>
          <w:trHeight w:val="6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 dział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 rozdział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o zmianach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8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WYDATKI 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2 100 09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>12 100 213</w:t>
            </w:r>
          </w:p>
        </w:tc>
      </w:tr>
      <w:tr>
        <w:trPr>
          <w:trHeight w:val="30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LNICTWO  I  ŁOWIECTW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53 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53 700 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 wodociągów Etap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Budowa kanal .i oczyszcz. ścieków Etap 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6 0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zby rolnic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NSPORT  I  ŁĄCZ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 047 3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-12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        </w:t>
            </w:r>
            <w:r>
              <w:rPr>
                <w:b/>
                <w:bCs/>
                <w:sz w:val="18"/>
                <w:szCs w:val="22"/>
              </w:rPr>
              <w:t>1 035 313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 drogi  powiatow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8 8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8 813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y i utrzymanie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9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9 4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</w:rPr>
              <w:t>Środki dla  Rad  Sołecki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Budowa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5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10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95 600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dbudowa dróg po powodz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2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8 00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GOSPODARKA MIESZKANI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9 8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 79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3 65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bieżące  lokali 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2 8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</w:t>
            </w:r>
            <w:r>
              <w:rPr>
                <w:sz w:val="18"/>
                <w:szCs w:val="22"/>
              </w:rPr>
              <w:t>3 79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66 65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Komunalizacja gruntów i gosp. grun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</w:t>
            </w:r>
            <w:r>
              <w:rPr>
                <w:sz w:val="18"/>
                <w:szCs w:val="22"/>
              </w:rPr>
              <w:t>10 00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budynków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0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ZIAŁALNOŚĆ  USŁUG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35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35 000 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lany  zagospodarowania  przestrzenn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29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29 0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mentar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 000 </w:t>
            </w:r>
          </w:p>
        </w:tc>
      </w:tr>
      <w:tr>
        <w:trPr>
          <w:trHeight w:val="40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MINISTRACJA  PUBLI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52 9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52 944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wojewódzk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a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021 1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021 126</w:t>
            </w:r>
          </w:p>
        </w:tc>
      </w:tr>
      <w:tr>
        <w:trPr>
          <w:trHeight w:val="104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URZĘDY  NACZELNYCH  ORGANÓW  WŁADZY  PAŃSTWOWEJ, KONTROLI, OCHRONY  PRAWA  ORAZ  SĄDOWNICT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</w:t>
            </w:r>
            <w:r>
              <w:rPr>
                <w:b/>
                <w:bCs/>
                <w:sz w:val="18"/>
                <w:szCs w:val="22"/>
              </w:rPr>
              <w:t>7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62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ktualizacja  rejestru  wyborc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PIECZEŃSTWO  PUBLICZNE  I  OCHRONA  PRZECIWPOŻAR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8 7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             </w:t>
            </w:r>
            <w:r>
              <w:rPr>
                <w:b/>
                <w:bCs/>
                <w:sz w:val="18"/>
                <w:szCs w:val="22"/>
              </w:rPr>
              <w:t>88 97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chotnicze  straże  pożar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 4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75 68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rona cywil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 2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 29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CH. OD OSÓB PRAWNYCH,FIZYCZ. I INNYCH JEDN.NIE POSIADAJĄCYCH OSOBOWOŚCI PRAW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</w:t>
            </w:r>
            <w:r>
              <w:rPr>
                <w:b/>
                <w:bCs/>
                <w:sz w:val="18"/>
                <w:szCs w:val="22"/>
              </w:rPr>
              <w:t>43 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            </w:t>
            </w:r>
            <w:r>
              <w:rPr>
                <w:b/>
                <w:bCs/>
                <w:sz w:val="18"/>
                <w:szCs w:val="22"/>
              </w:rPr>
              <w:t>43  8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bór podatk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6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8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BSŁUGA DŁUGU PUBLICZ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sługa kredytów i pożycz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ÓŻNE ROZLICZEN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liczenie finansowe z bankam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8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ŚWIATA I WYCHOWA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 309 9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 309 947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koły  podstaw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569 0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569 08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dszkol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 3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 33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1 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1 12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um niepublicz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2 6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2 68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wożenie  uczniów  do  szkó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kształcanie  nauczyciel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1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19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CHRONA  ZDROW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 budynków SP ZO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narkoman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 alkoholizmow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7 3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7 3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osobom niepełnosprawny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POMOC  SPOŁE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 11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        </w:t>
            </w:r>
            <w:r>
              <w:rPr>
                <w:b/>
                <w:bCs/>
                <w:sz w:val="18"/>
                <w:szCs w:val="22"/>
              </w:rPr>
              <w:t>2 114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adczenia rodzin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kładki na uczni. zdrowot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siłki  i  pomoc w  naturze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 tym: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żywianie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datki  mieszkani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rodki  pomocy  społecz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6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6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siłek dla potrzebując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</w:t>
            </w:r>
            <w:r>
              <w:rPr>
                <w:sz w:val="18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12 000</w:t>
            </w:r>
          </w:p>
        </w:tc>
      </w:tr>
      <w:tr>
        <w:trPr>
          <w:trHeight w:val="35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EDUKACYJNA  OPIEKA  WYCHOWAWC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24 1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 1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2 240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etlice szkol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materialna dla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 1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 108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GOSPODARKA  KOMUNALNA          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I  OCHRONA  ŚRODOWIS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73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73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 zieleni  w  gmi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wietlenie  ulic, placów  i  dró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9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9 9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datki inwestycyj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4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4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najem  szale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I  OCHRONA  DZIEDZICTWA  NARODOW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7 0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7 02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O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7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75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B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 6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2 67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. z zakresu kultur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FIZYCZNA  I  S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dania z zakr. kultury fiz. i spor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sectPr>
          <w:type w:val="nextPage"/>
          <w:pgSz w:w="11906" w:h="16838"/>
          <w:pgMar w:left="1418" w:right="1418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ind w:firstLine="6300"/>
        <w:rPr>
          <w:sz w:val="22"/>
        </w:rPr>
      </w:pPr>
      <w:r>
        <w:rPr>
          <w:sz w:val="22"/>
        </w:rPr>
      </w:r>
    </w:p>
    <w:p>
      <w:pPr>
        <w:pStyle w:val="Normal"/>
        <w:ind w:firstLine="6300"/>
        <w:rPr>
          <w:sz w:val="22"/>
        </w:rPr>
      </w:pPr>
      <w:r>
        <w:rPr>
          <w:sz w:val="22"/>
        </w:rPr>
      </w:r>
    </w:p>
    <w:p>
      <w:pPr>
        <w:pStyle w:val="Normal"/>
        <w:ind w:firstLine="6300"/>
        <w:rPr/>
      </w:pPr>
      <w:r>
        <w:rPr>
          <w:sz w:val="22"/>
        </w:rPr>
        <w:t xml:space="preserve">Załącznik </w:t>
      </w:r>
      <w:r>
        <w:rPr>
          <w:b/>
          <w:bCs/>
          <w:sz w:val="22"/>
        </w:rPr>
        <w:t>Nr 5 do</w:t>
      </w:r>
    </w:p>
    <w:p>
      <w:pPr>
        <w:pStyle w:val="Normal"/>
        <w:ind w:firstLine="6300"/>
        <w:rPr>
          <w:sz w:val="22"/>
        </w:rPr>
      </w:pPr>
      <w:r>
        <w:rPr>
          <w:sz w:val="22"/>
        </w:rPr>
        <w:t>Uchwały Nr XLII/228/2006</w:t>
      </w:r>
    </w:p>
    <w:p>
      <w:pPr>
        <w:pStyle w:val="Normal"/>
        <w:ind w:firstLine="6300"/>
        <w:rPr>
          <w:sz w:val="22"/>
        </w:rPr>
      </w:pPr>
      <w:r>
        <w:rPr>
          <w:sz w:val="22"/>
        </w:rPr>
        <w:t>Rady Gminy Kurów</w:t>
      </w:r>
    </w:p>
    <w:p>
      <w:pPr>
        <w:pStyle w:val="Normal"/>
        <w:ind w:firstLine="6300"/>
        <w:rPr>
          <w:sz w:val="22"/>
        </w:rPr>
      </w:pPr>
      <w:r>
        <w:rPr>
          <w:sz w:val="22"/>
        </w:rPr>
        <w:t>z dnia 27 kwietnia 2006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ykaz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nwestycji gminnych realizowanych w roku 200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ie objętych programami wieloletnim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3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8"/>
        <w:gridCol w:w="1080"/>
        <w:gridCol w:w="1080"/>
        <w:gridCol w:w="1080"/>
        <w:gridCol w:w="1080"/>
        <w:gridCol w:w="1800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zadan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kłady w roku 200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ródła finansowa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 wartość robó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owla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dżet gm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tacj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rogi gminne </w:t>
            </w:r>
            <w:r>
              <w:rPr>
                <w:b/>
                <w:bCs/>
                <w:sz w:val="22"/>
              </w:rPr>
              <w:t>:                             600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ulica boczna Żabiej -     </w:t>
            </w:r>
          </w:p>
          <w:p>
            <w:pPr>
              <w:pStyle w:val="Normal"/>
              <w:ind w:left="840" w:hanging="0"/>
              <w:rPr>
                <w:sz w:val="22"/>
              </w:rPr>
            </w:pPr>
            <w:r>
              <w:rPr>
                <w:sz w:val="22"/>
              </w:rPr>
              <w:t>utwardzenie</w:t>
            </w:r>
          </w:p>
          <w:p>
            <w:pPr>
              <w:pStyle w:val="Normal"/>
              <w:ind w:left="4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rogi powodziowe </w:t>
            </w:r>
            <w:r>
              <w:rPr>
                <w:b/>
                <w:bCs/>
                <w:sz w:val="22"/>
              </w:rPr>
              <w:t>:                     6007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  0107731 L w miejscowości Kol. Klementowice od km 1+004,00 do km 1= 228,40 kol.”Misiurówka etap 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2246010 w miejscowości Płonki od km od 1 + 020,00 do km 1 + 286,90 Kol.Michalewski – Olszowiec etap 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010773 L w miejscowości Kol.Klementowice Kol.”Misiurówka” etap 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2246010 w miejscowości Płonki  Kol.Michalewski – Olszowiec etap 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Gospodarka komunalna                </w:t>
            </w:r>
            <w:r>
              <w:rPr>
                <w:b/>
                <w:bCs/>
                <w:sz w:val="22"/>
              </w:rPr>
              <w:t>9001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akup kompakto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akup wagi /wysypisko/</w:t>
            </w:r>
          </w:p>
          <w:p>
            <w:pPr>
              <w:pStyle w:val="Normal"/>
              <w:ind w:left="4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SP – samochód                          </w:t>
            </w:r>
            <w:r>
              <w:rPr>
                <w:b/>
                <w:bCs/>
                <w:sz w:val="22"/>
              </w:rPr>
              <w:t>75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 6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8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4 2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5000,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5 349,1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6 545,6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6 553,7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6 55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 6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7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7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7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75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1 2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 2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 2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2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24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3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Usuwanie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Skutków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powodz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p. F. R.W.P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Powiat. F.O. Ś i GW. </w:t>
            </w:r>
          </w:p>
        </w:tc>
      </w:tr>
      <w:tr>
        <w:trPr>
          <w:trHeight w:val="4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21 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8 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5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zmianach w budżecie gminy na rok 2006 dokon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ą Nr XLII/ 228/2006 Rady Gminy Kur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7 kwietni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0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9360" w:leader="none"/>
        </w:tabs>
        <w:rPr>
          <w:b w:val="false"/>
          <w:b w:val="false"/>
          <w:bCs w:val="false"/>
        </w:rPr>
      </w:pPr>
      <w:r>
        <w:rPr/>
        <w:t xml:space="preserve">            </w:t>
      </w:r>
      <w:r>
        <w:rPr/>
        <w:t>I. DOCHODY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Zwiększenia    </w:t>
      </w:r>
      <w:r>
        <w:rPr/>
        <w:t xml:space="preserve">             - </w:t>
      </w:r>
      <w:r>
        <w:rPr>
          <w:b/>
          <w:bCs/>
        </w:rPr>
        <w:t>31 343,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Zmniejszenia               - </w:t>
      </w:r>
      <w:r>
        <w:rPr/>
        <w:t>31 228,00 zł</w:t>
      </w:r>
    </w:p>
    <w:tbl>
      <w:tblPr>
        <w:tblW w:w="9684" w:type="dxa"/>
        <w:jc w:val="left"/>
        <w:tblInd w:w="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013"/>
        <w:gridCol w:w="4394"/>
        <w:gridCol w:w="1375"/>
        <w:gridCol w:w="21"/>
        <w:gridCol w:w="1444"/>
      </w:tblGrid>
      <w:tr>
        <w:trPr>
          <w:trHeight w:val="277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ind w:right="-243" w:hanging="0"/>
              <w:rPr/>
            </w:pPr>
            <w:r>
              <w:rPr/>
              <w:t>Lp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Klasyfikacj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budżetowa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 xml:space="preserve">                  </w:t>
            </w:r>
            <w:r>
              <w:rPr/>
              <w:t>Nazwa</w:t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rPr/>
            </w:pPr>
            <w:r>
              <w:rPr/>
              <w:t xml:space="preserve">                </w:t>
            </w:r>
            <w:r>
              <w:rPr/>
              <w:t xml:space="preserve">dochodu   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2" w:leader="none"/>
              </w:tabs>
              <w:jc w:val="center"/>
              <w:rPr/>
            </w:pPr>
            <w:r>
              <w:rPr/>
              <w:t>Kwota zmian</w:t>
            </w:r>
          </w:p>
        </w:tc>
      </w:tr>
      <w:tr>
        <w:trPr>
          <w:trHeight w:val="27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2" w:leader="none"/>
              </w:tabs>
              <w:rPr/>
            </w:pPr>
            <w:r>
              <w:rPr/>
              <w:t>Zwiększenia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2" w:leader="none"/>
              </w:tabs>
              <w:rPr/>
            </w:pPr>
            <w:r>
              <w:rPr/>
              <w:t>Zmniejszenia</w:t>
            </w:r>
          </w:p>
        </w:tc>
      </w:tr>
      <w:tr>
        <w:trPr>
          <w:trHeight w:val="1973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2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3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4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 xml:space="preserve">600 60078 6330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700 70005 087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756 75621 001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758 75801 292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854 85415 203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Dotacja na odbudowę dróg po powodzi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Wpływy z tytułu  sprzedaży składników majątkowych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Wpływy z tytułu udziałów w podatku dochodowym od osób fizycznych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Część oświatowa subwencji ogólnej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Dotacja na dofinansowanie zadań- pomoc materialna dla uczniów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>9 520,0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>13 715,0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 xml:space="preserve">    </w:t>
            </w:r>
            <w:r>
              <w:rPr/>
              <w:t>8 108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/>
            </w:pPr>
            <w:r>
              <w:rPr/>
              <w:t>12 000,00</w:t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19 228,00</w:t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2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6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43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228,00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022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022" w:leader="none"/>
        </w:tabs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II. WYDATKI</w:t>
      </w:r>
    </w:p>
    <w:p>
      <w:pPr>
        <w:pStyle w:val="Footer"/>
        <w:tabs>
          <w:tab w:val="clear" w:pos="4536"/>
          <w:tab w:val="clear" w:pos="9072"/>
          <w:tab w:val="left" w:pos="50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5022" w:leader="none"/>
        </w:tabs>
        <w:rPr/>
      </w:pPr>
      <w:r>
        <w:rPr>
          <w:b/>
          <w:bCs/>
        </w:rPr>
        <w:t xml:space="preserve">              </w:t>
      </w:r>
      <w:r>
        <w:rPr>
          <w:b/>
          <w:bCs/>
        </w:rPr>
        <w:t>Zwiększenia</w:t>
      </w:r>
      <w:r>
        <w:rPr/>
        <w:t xml:space="preserve">             -   </w:t>
      </w:r>
      <w:r>
        <w:rPr>
          <w:b/>
          <w:bCs/>
        </w:rPr>
        <w:t>31 115,00 zł</w:t>
      </w:r>
    </w:p>
    <w:p>
      <w:pPr>
        <w:pStyle w:val="Footer"/>
        <w:tabs>
          <w:tab w:val="clear" w:pos="4536"/>
          <w:tab w:val="clear" w:pos="9072"/>
          <w:tab w:val="left" w:pos="5022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Zmniejszenia           -   31 000,00 zł</w:t>
      </w:r>
    </w:p>
    <w:p>
      <w:pPr>
        <w:pStyle w:val="Footer"/>
        <w:tabs>
          <w:tab w:val="clear" w:pos="4536"/>
          <w:tab w:val="clear" w:pos="9072"/>
          <w:tab w:val="left" w:pos="5022" w:leader="none"/>
        </w:tabs>
        <w:ind w:firstLine="234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6049645" cy="3075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645" cy="307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4"/>
                              <w:gridCol w:w="2045"/>
                              <w:gridCol w:w="4091"/>
                              <w:gridCol w:w="1467"/>
                              <w:gridCol w:w="1480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asyfikacja budżetowa</w:t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Nazw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wydatku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Kwota zmi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Zwiększenia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Zmniejs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4" w:hRule="atLeast"/>
                                <w:cantSplit w:val="true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00 60016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00 60078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700 70005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54 7541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854 85415 </w:t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udowa drogi gm. – ul. Piramowicza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dbudowa dróg po powodzi </w:t>
                                  </w:r>
                                </w:p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roga Klementowice IV i V etap</w:t>
                                  </w:r>
                                </w:p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roga Płonki  IV i V etap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ind w:left="7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mont budynków komunalnych ul. Warszawska /pokrycie dachow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Dopłata – zakupiony samochód dla OSP Kurów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omoc materialna dla uczniów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o charakterze socjalnym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19 000,00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3 796,00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211,00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8 108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 000,00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1 000,00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6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 115,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502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5pt;height:242.15pt;mso-wrap-distance-left:7.05pt;mso-wrap-distance-right:7.05pt;mso-wrap-distance-top:0pt;mso-wrap-distance-bottom:0pt;margin-top:8.3pt;mso-position-vertical-relative:text;margin-left: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4"/>
                        <w:gridCol w:w="2045"/>
                        <w:gridCol w:w="4091"/>
                        <w:gridCol w:w="1467"/>
                        <w:gridCol w:w="1480"/>
                      </w:tblGrid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2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Klasyfikacja budżetowa</w:t>
                            </w:r>
                          </w:p>
                        </w:tc>
                        <w:tc>
                          <w:tcPr>
                            <w:tcW w:w="40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Nazw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wydatku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Kwota zmia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Zwiększenia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Zmniejszenia</w:t>
                            </w:r>
                          </w:p>
                        </w:tc>
                      </w:tr>
                      <w:tr>
                        <w:trPr>
                          <w:trHeight w:val="1674" w:hRule="atLeast"/>
                          <w:cantSplit w:val="true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600 6001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600 60078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 xml:space="preserve">700 70005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754 7541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 xml:space="preserve">854 85415 </w:t>
                            </w:r>
                          </w:p>
                        </w:tc>
                        <w:tc>
                          <w:tcPr>
                            <w:tcW w:w="4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Budowa drogi gm. – ul. Piramowicz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 xml:space="preserve">Odbudowa dróg po powodzi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droga Klementowice IV i V etap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droga Płonki  IV i V etap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ind w:left="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Remont budynków komunalnych ul. Warszawska /pokrycie dachow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 xml:space="preserve">Dopłata – zakupiony samochód dla OSP Kurów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Pomoc materialna dla ucznió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o charakterze socjalnym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9 000,0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3 796,0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211,0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8 108,0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10 000,0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  <w:t>21 000,0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6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 115,0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502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8" w:right="244" w:gutter="0" w:header="0" w:top="720" w:footer="0" w:bottom="226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50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86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łącznik Nr 4 do Uchwały Nr XLII/ 228 /2006</w:t>
      </w:r>
    </w:p>
    <w:p>
      <w:pPr>
        <w:pStyle w:val="Heading"/>
        <w:tabs>
          <w:tab w:val="clear" w:pos="709"/>
          <w:tab w:val="center" w:pos="7465" w:leader="none"/>
          <w:tab w:val="left" w:pos="10637" w:leader="none"/>
        </w:tabs>
        <w:ind w:left="86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dy Gminy Kurów z dnia 27 kwietnia 2006</w:t>
      </w:r>
    </w:p>
    <w:p>
      <w:pPr>
        <w:pStyle w:val="Heading"/>
        <w:ind w:left="1080" w:hanging="0"/>
        <w:rPr/>
      </w:pPr>
      <w:r>
        <w:rPr/>
        <w:t xml:space="preserve"> </w:t>
      </w:r>
    </w:p>
    <w:p>
      <w:pPr>
        <w:pStyle w:val="Heading"/>
        <w:ind w:left="1080" w:hanging="0"/>
        <w:rPr>
          <w:b w:val="false"/>
          <w:b w:val="false"/>
          <w:bCs w:val="false"/>
          <w:sz w:val="24"/>
        </w:rPr>
      </w:pPr>
      <w:r>
        <w:rPr>
          <w:sz w:val="24"/>
        </w:rPr>
        <w:t>PLAN WYDATKÓW</w:t>
      </w:r>
    </w:p>
    <w:p>
      <w:pPr>
        <w:pStyle w:val="Subtitle"/>
        <w:ind w:right="-38" w:hanging="0"/>
        <w:rPr>
          <w:sz w:val="28"/>
        </w:rPr>
      </w:pPr>
      <w:r>
        <w:rPr>
          <w:b/>
          <w:bCs/>
          <w:sz w:val="24"/>
        </w:rPr>
        <w:t>NA WIELOLETNIE PROGRAMY INWESTYCYJNE</w:t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ragraph">
                  <wp:posOffset>-38100</wp:posOffset>
                </wp:positionV>
                <wp:extent cx="8387715" cy="5789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7715" cy="578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6"/>
                              <w:gridCol w:w="2304"/>
                              <w:gridCol w:w="1622"/>
                              <w:gridCol w:w="1094"/>
                              <w:gridCol w:w="1519"/>
                              <w:gridCol w:w="1522"/>
                              <w:gridCol w:w="1519"/>
                              <w:gridCol w:w="1522"/>
                              <w:gridCol w:w="1641"/>
                            </w:tblGrid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gram, jego cel i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dania </w:t>
                                    <w:br/>
                                    <w:t>(zadania inwestycyjne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Jednostka organizacyjna realizacja program lub koordynacja jego wykonanie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kres  realizacji programu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Łączne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kłady finansowe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datki poniesione w latach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przednich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  roku 200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2007 r.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sokość wydatków latach następ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Rolnictwo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 920 86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7 213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8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 320 0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 495 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dernizacja wodociągów Etap I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1 420 86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 223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20 0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708 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owa oczyszczalni ścieków  Etap I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500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 99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787 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Budowa dróg powiatowych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63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6 817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48 81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8 17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Odbud.chodników przy ul. Głowackiego wraz z parkingami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3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 817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6 98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left="36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Odbudowa chodników 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ul. I Armii WP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83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8 17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Budowa dróg gminnych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811 02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 51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58 3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45 219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Kurów – odbud. ul. Piramowicza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6 04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6 04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urów – odbud. chodników przy ul. Kościuszki I etap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3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83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 2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177 77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urów – ul. boczna Kościuszki (do banku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 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800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ólka N. Do Chrząchówka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2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 4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56 60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owice do szkoły podstawowej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1 0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05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9 95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45pt;height:455.9pt;mso-wrap-distance-left:7.05pt;mso-wrap-distance-right:7.05pt;mso-wrap-distance-top:0pt;mso-wrap-distance-bottom:0pt;margin-top:-3pt;mso-position-vertical-relative:text;margin-left:52.45pt;mso-position-horizontal-relative:page">
                <v:fill opacity="0f"/>
                <v:textbox inset="0in,0in,0in,0in">
                  <w:txbxContent>
                    <w:tbl>
                      <w:tblPr>
                        <w:tblW w:w="1320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6"/>
                        <w:gridCol w:w="2304"/>
                        <w:gridCol w:w="1622"/>
                        <w:gridCol w:w="1094"/>
                        <w:gridCol w:w="1519"/>
                        <w:gridCol w:w="1522"/>
                        <w:gridCol w:w="1519"/>
                        <w:gridCol w:w="1522"/>
                        <w:gridCol w:w="1641"/>
                      </w:tblGrid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46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30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gram, jego cel i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dania </w:t>
                              <w:br/>
                              <w:t>(zadania inwestycyjne)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ednostka organizacyjna realizacja program lub koordynacja jego wykonanie</w:t>
                            </w:r>
                          </w:p>
                        </w:tc>
                        <w:tc>
                          <w:tcPr>
                            <w:tcW w:w="109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kres  realizacji programu</w:t>
                            </w:r>
                          </w:p>
                        </w:tc>
                        <w:tc>
                          <w:tcPr>
                            <w:tcW w:w="151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Łączne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kłady finansowe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datki poniesione w latach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przednich</w:t>
                            </w:r>
                          </w:p>
                        </w:tc>
                        <w:tc>
                          <w:tcPr>
                            <w:tcW w:w="151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  roku 2006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2007 r.</w:t>
                            </w:r>
                          </w:p>
                        </w:tc>
                        <w:tc>
                          <w:tcPr>
                            <w:tcW w:w="164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sokość wydatków latach następnych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  <w:cantSplit w:val="true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olnictwo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 920 86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7 213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8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320 0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495 65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dernizacja wodociągów Etap I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1 420 86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60 223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20 0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708 64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owa oczyszczalni ścieków  Etap I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500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 99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787 0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udowa dróg powiatowych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63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6 817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48 81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8 17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66" w:type="dxa"/>
                            <w:vMerge w:val="restart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Odbud.chodników przy ul. Głowackiego wraz z parkingami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3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 817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6 98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Odbudowa chodników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ul. I Armii WP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83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8 17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udowa dróg gminnych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11 02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 51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58 3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45 219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Kurów – odbud. ul. Piramowicza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6 04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6 04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urów – odbud. chodników przy ul. Kościuszki I etap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3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83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 2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177 77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urów – ul. boczna Kościuszki (do banku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 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800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ólka N. Do Chrząchówka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2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 4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56 60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owice do szkoły podstawowej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1 0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05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9 95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2268" w:right="720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68580</wp:posOffset>
                </wp:positionV>
                <wp:extent cx="8982075" cy="5410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2075" cy="541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2275"/>
                              <w:gridCol w:w="1895"/>
                              <w:gridCol w:w="1174"/>
                              <w:gridCol w:w="1658"/>
                              <w:gridCol w:w="1661"/>
                              <w:gridCol w:w="1661"/>
                              <w:gridCol w:w="1661"/>
                              <w:gridCol w:w="1661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gram, jego cel i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dania </w:t>
                                    <w:br/>
                                    <w:t>(zadania inwestycyjne)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Jednostka organizacyjna realizacja program lub koordynacja jego wykonanie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kres  realizacji programu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Łączne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kłady finansowe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datki poniesione w latach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przednich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  roku 200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ysokość wydatków </w:t>
                                    <w:br/>
                                    <w:t>w 2007 r.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ysokość wydatków latach następ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dernizacja ul. Ciasnej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 88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88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lesin – Płonki (Pikul)-stabilizacja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 57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35 42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ólka Nowodworska – Dęba  naw. asfalt.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5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urów – ul. Głowackiego- stabilizacja drogi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52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8 474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zenie centrum wsi – Klementowice-utwardz. placu k/K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6 5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-43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 5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8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Modernizacja budynków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4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89 000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4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ynek ul. Kościuszki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ynek Klub młodzieży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1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d. Domu Ludowego Łąkoć- odbud. kuchni i p. sanitarnego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rząd Gminy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8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 00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  <w:cantSplit w:val="true"/>
                              </w:trPr>
                              <w:tc>
                                <w:tcPr>
                                  <w:tcW w:w="5843" w:type="dxa"/>
                                  <w:gridSpan w:val="4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 342 692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1 54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62 11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 052 389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ind w:right="4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 736 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25pt;height:426.05pt;mso-wrap-distance-left:0pt;mso-wrap-distance-right:7.05pt;mso-wrap-distance-top:0pt;mso-wrap-distance-bottom:0pt;margin-top:5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1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2275"/>
                        <w:gridCol w:w="1895"/>
                        <w:gridCol w:w="1174"/>
                        <w:gridCol w:w="1658"/>
                        <w:gridCol w:w="1661"/>
                        <w:gridCol w:w="1661"/>
                        <w:gridCol w:w="1661"/>
                        <w:gridCol w:w="1661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p.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gram, jego cel i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dania </w:t>
                              <w:br/>
                              <w:t>(zadania inwestycyjne)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ednostka organizacyjna realizacja program lub koordynacja jego wykonanie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kres  realizacji programu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Łączne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kłady finansowe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datki poniesione w latach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przednich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  roku 200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ysokość wydatków </w:t>
                              <w:br/>
                              <w:t>w 2007 r.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ysokość wydatków latach następnych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dernizacja ul. Ciasnej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 88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88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lesin – Płonki (Pikul)-stabilizacja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 57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35 42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ólka Nowodworska – Dęba  naw. asfalt.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5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urów – ul. Głowackiego- stabilizacja drogi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52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68 474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zenie centrum wsi – Klementowice-utwardz. placu k/K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6 5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-43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 5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8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odernizacja budynków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4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9 000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41 0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ynek ul. Kościuszki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ynek Klub młodzieży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1 0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d. Domu Ludowego Łąkoć- odbud. kuchni i p. sanitarnego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ząd Gminy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8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 00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 000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  <w:cantSplit w:val="true"/>
                        </w:trPr>
                        <w:tc>
                          <w:tcPr>
                            <w:tcW w:w="5843" w:type="dxa"/>
                            <w:gridSpan w:val="4"/>
                            <w:tcBorders>
                              <w:top w:val="single" w:sz="12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 342 692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1 54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62 11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 052 389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ind w:right="43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736 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7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340" w:firstLine="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430"/>
        </w:tabs>
        <w:ind w:left="43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86z1">
    <w:name w:val="WW8Num86z1"/>
    <w:qFormat/>
    <w:rPr>
      <w:rFonts w:ascii="Courier New" w:hAnsi="Courier New" w:cs="Courier New"/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2">
    <w:name w:val="WW8Num106z2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2">
    <w:name w:val="WW8Num114z2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ekstpodstawowywcity2">
    <w:name w:val="Tekst podstawowy wcięty 2"/>
    <w:basedOn w:val="Normal"/>
    <w:qFormat/>
    <w:pPr>
      <w:ind w:left="1080" w:hanging="1080"/>
    </w:pPr>
    <w:rPr/>
  </w:style>
  <w:style w:type="paragraph" w:styleId="Tekstpodstawowywcity3">
    <w:name w:val="Tekst podstawowy wcięty 3"/>
    <w:basedOn w:val="Normal"/>
    <w:qFormat/>
    <w:pPr>
      <w:ind w:left="2124" w:firstLine="12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5"/>
      </w:numPr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6:30:00Z</dcterms:created>
  <dc:creator>UG Kurów </dc:creator>
  <dc:description/>
  <dc:language>en-US</dc:language>
  <cp:lastModifiedBy>user</cp:lastModifiedBy>
  <cp:lastPrinted>2006-05-04T09:11:00Z</cp:lastPrinted>
  <dcterms:modified xsi:type="dcterms:W3CDTF">2006-05-16T06:30:00Z</dcterms:modified>
  <cp:revision>2</cp:revision>
  <dc:subject/>
  <dc:title>OBJAŚNIENIA</dc:title>
</cp:coreProperties>
</file>